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Załącznik nr 1a do regulam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DZIAŁU W OLIMPIADZIE AKTYWNOŚCI WIEJSKIEJ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82"/>
        <w:gridCol w:w="1853"/>
        <w:gridCol w:w="1968"/>
        <w:gridCol w:w="816"/>
        <w:gridCol w:w="931"/>
        <w:gridCol w:w="1747"/>
      </w:tblGrid>
      <w:tr>
        <w:trPr>
          <w:trHeight w:val="100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Dane uczestni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a (w przypadku osób indywidualnych imię i nazwisk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 pocztowy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ica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domu/lokalu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ina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at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ewództwo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i Nazwisko osoby reprezentującej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miot reprezentujący (w przypadku braku osobowości prawnej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 pocz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domu/lok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ewódz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dotychczasowa działalność społecz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0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lat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działania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ótki opis dotychczasowej działalności, osiągnię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>Kategoria definiująca zasięg prowadzonych działań (</w:t>
            </w:r>
            <w:r>
              <w:rPr>
                <w:b/>
              </w:rPr>
              <w:t>proszę zaznaczyć „X” przy wybranej kategorii</w:t>
            </w:r>
            <w:r>
              <w:rPr>
                <w:b/>
                <w:caps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Każdy Uczestnik wskazuje jedną kategorię definiującą zasięg działań, zgodnie z §3 pkt.1 Regulaminu Olimpiady Aktywności Wiejskiej. W przypadku, gdy działania realizowane w ramach konkurencji będą mieściły się w obszarze kilku kategorii, Uczestnik zawsze zaznacza tę o szerszym zasięgu.</w:t>
            </w:r>
          </w:p>
        </w:tc>
      </w:tr>
      <w:tr>
        <w:trPr>
          <w:trHeight w:val="457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Działania skierowane do społeczności jednej bądź dwóch wsi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Działania skierowane do kilku wsi, gminy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Działania skierowane poza obręb gminy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aps/>
              </w:rPr>
              <w:t>Konkurencje (</w:t>
            </w:r>
            <w:r>
              <w:rPr>
                <w:b/>
              </w:rPr>
              <w:t>proszę zaznaczyć „X” przy jednej wybranej konkurencji kluczowej oraz wybranej/ych fakultatywnie konkurencji/ach dodatkowej/ych)</w:t>
            </w:r>
          </w:p>
        </w:tc>
      </w:tr>
      <w:tr>
        <w:trPr>
          <w:trHeight w:val="5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LP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nazwa konkurencji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kluczow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dodatkowe</w:t>
            </w:r>
          </w:p>
        </w:tc>
      </w:tr>
      <w:tr>
        <w:trPr>
          <w:trHeight w:val="19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ywowanie trady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cja i integracja kultural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ywizacja poprzez s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ytucjonalizacja akty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cjowanie współpracy i partnerst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owanie wizerunku w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rona środowiska i ek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alność ekonomiczno-gospodar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integracja/integracja społe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rawa jakości infrastruk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aps/>
              </w:rPr>
              <w:t>Obszar terytorialny prowadzonych działań (</w:t>
            </w:r>
            <w:r>
              <w:rPr>
                <w:b/>
              </w:rPr>
              <w:t>w rubryce poniżej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proszę wpisać nazwę miejscowości, gminy itp., w których realizowane będą działania)</w:t>
            </w:r>
          </w:p>
        </w:tc>
      </w:tr>
      <w:tr>
        <w:trPr>
          <w:trHeight w:val="543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Wyrażam zgodę na przetwarzanie i wykorzystywanie przez Organizatora danych dotyczących Uczestników oraz nadesłanych materiałów prezentujących realizowane działania w publikacjach promocyjnych oraz jako dokumentacji Konkurs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iniejszym zgłaszam się/organizację/instytucję do konkursu i akceptuję regulamin. Oświadczam, </w:t>
        <w:br/>
        <w:t xml:space="preserve">że informacje zawarte w formularzu zgłoszeniowym są prawdziwe i zgodne ze stanem faktycznym </w:t>
        <w:br/>
        <w:t>i praw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Zobowiązuję się do przestrzegania postanowień Regulaminu Olimpiady Aktywności W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</w:t>
      </w:r>
      <w:r>
        <w:rPr/>
        <w:tab/>
        <w:tab/>
        <w:tab/>
        <w:tab/>
        <w:tab/>
        <w:t>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Data</w:t>
        <w:tab/>
        <w:tab/>
        <w:tab/>
        <w:tab/>
        <w:tab/>
        <w:tab/>
        <w:tab/>
        <w:tab/>
        <w:t>Podp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5:00Z</dcterms:created>
  <dc:creator>helenka</dc:creator>
  <dc:description/>
  <cp:keywords/>
  <dc:language>en-US</dc:language>
  <cp:lastModifiedBy>Administrator</cp:lastModifiedBy>
  <cp:lastPrinted>2012-08-16T12:34:00Z</cp:lastPrinted>
  <dcterms:modified xsi:type="dcterms:W3CDTF">2012-09-04T12:19:00Z</dcterms:modified>
  <cp:revision>21</cp:revision>
  <dc:subject/>
  <dc:title>FORMULARZ OCENY</dc:title>
</cp:coreProperties>
</file>