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0"/>
          <w:szCs w:val="20"/>
        </w:rPr>
        <w:t xml:space="preserve">Załącznik nr 1 do uchwały                 z dnia    </w:t>
      </w:r>
    </w:p>
    <w:p>
      <w:pPr>
        <w:pStyle w:val="Normal"/>
        <w:spacing w:lineRule="auto" w:line="240" w:before="0" w:after="0"/>
        <w:ind w:left="4956" w:firstLine="708"/>
        <w:rPr>
          <w:sz w:val="20"/>
          <w:szCs w:val="20"/>
        </w:rPr>
      </w:pPr>
      <w:r>
        <w:rPr>
          <w:sz w:val="20"/>
          <w:szCs w:val="20"/>
        </w:rPr>
        <w:t>Zarządu Województwa Podlaskiego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ULAMIN OLIMPIADY AKTYWNOŚCI WIEJSKIEJ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</w:rPr>
      </w:pPr>
      <w:r>
        <w:rPr>
          <w:b/>
        </w:rPr>
        <w:t xml:space="preserve">§1 </w:t>
        <w:br/>
        <w:t>Postanowienia ogólne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 xml:space="preserve">Olimpiada Aktywności Wiejskiej zwana dalej ”konkursem” organizowana jest przez Sekretariat Regionalny Krajowej Sieci Obszarów Wiejskich (KSOW) w województwie podlaskim.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Konkurs ma na celu pobudzenie aktywności mieszkańców wsi oraz ich zaangażowanie na rzecz podejmowania wspólnych przedsięwzięć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Konkurs obejmuje teren województwa podlaskiego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Czas trwania konkursu – 1 rok, w terminie od 1 października 2012 do 30 września 2013r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 xml:space="preserve">Koordynatorem konkursu jest </w:t>
      </w:r>
      <w:r>
        <w:rPr>
          <w:i/>
          <w:color w:val="404040"/>
        </w:rPr>
        <w:t>Ośrodek Wspierania Organizacji Pozarządowych (www.owop.org.pl)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color w:val="404040"/>
        </w:rPr>
      </w:pPr>
      <w:r>
        <w:rPr/>
        <w:t xml:space="preserve">Patronem medialnym konkursu jest </w:t>
      </w:r>
      <w:r>
        <w:rPr>
          <w:i/>
          <w:color w:val="404040"/>
        </w:rPr>
        <w:t>(w trakcie ustalania)</w:t>
      </w:r>
    </w:p>
    <w:p>
      <w:pPr>
        <w:pStyle w:val="Normal"/>
        <w:spacing w:lineRule="auto" w:line="240" w:before="0" w:after="0"/>
        <w:ind w:left="360" w:hanging="0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b/>
        </w:rPr>
        <w:t>§2</w:t>
        <w:br/>
        <w:t>Uczestnicy konkursu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/>
        <w:t>W konkursie mogą wziąć udział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Liderzy środowisk lokalnych,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Grupy nieformalne,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Stowarzyszenia zwykłe, stowarzyszenia KRSowe, fundacje,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Ochotnicze Straże Pożarne (OSP),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Sołec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680" w:leader="none"/>
        </w:tabs>
        <w:spacing w:lineRule="auto" w:line="240" w:before="0" w:after="0"/>
        <w:ind w:left="360" w:hanging="360"/>
        <w:jc w:val="both"/>
        <w:rPr/>
      </w:pPr>
      <w:r>
        <w:rPr/>
        <w:t>Warunkiem udziału w konkursie jest prowadzenie działalności na rzecz swojego otoczenia, wspólnoty; podejmowanie lub planowanie działalności aktywizującej konkretną społecznoś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680" w:leader="none"/>
        </w:tabs>
        <w:spacing w:lineRule="auto" w:line="240" w:before="0" w:after="0"/>
        <w:ind w:left="360" w:hanging="360"/>
        <w:jc w:val="both"/>
        <w:rPr/>
      </w:pPr>
      <w:r>
        <w:rPr/>
        <w:t xml:space="preserve">Gminy, instytucje gminne (szkoły, biblioteki domy kultury) oraz parafie nie uczestniczą w konkursie bezpośrednio. Mogą natomiast włączać się do niego jako podmiot reprezentujący lub partner.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b/>
        </w:rPr>
        <w:t>§3</w:t>
        <w:br/>
        <w:t>Zasięg zadania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Konkurs będzie prowadzony w 3 kategoriach definiujących zasięg działań: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/>
      </w:pPr>
      <w:r>
        <w:rPr/>
        <w:t>Działania skierowane do społeczności jednej, bądź dwóch wsi;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/>
      </w:pPr>
      <w:r>
        <w:rPr/>
        <w:t>Działania skierowane do kliku wsi, gminy (zasięg działań obejmuje więcej niż dwie wsie, jednak nie wychodzi poza obręb gminy);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b/>
          <w:b/>
        </w:rPr>
      </w:pPr>
      <w:r>
        <w:rPr/>
        <w:t>Działania skierowane poza obręb gminy (specyfika prowadzonych działań  powoduje wyjście poza obszar jednej gminy).</w:t>
      </w:r>
    </w:p>
    <w:p>
      <w:pPr>
        <w:pStyle w:val="Normal"/>
        <w:spacing w:lineRule="auto" w:line="240" w:before="0" w:after="0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b/>
        </w:rPr>
        <w:t>§4</w:t>
        <w:br/>
        <w:t>Zasady uczestnictwa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jc w:val="both"/>
        <w:rPr/>
      </w:pPr>
      <w:r>
        <w:rPr/>
        <w:t xml:space="preserve">Marszałek Województwa Podlaskiego podaje do publicznej wiadomości w mediach oraz </w:t>
        <w:br/>
        <w:t>na stronie www.wrotapodlasia.pl informację o konkursie i możliwości zgłaszania udziału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jc w:val="both"/>
        <w:rPr/>
      </w:pPr>
      <w:r>
        <w:rPr/>
        <w:t xml:space="preserve">Zgłoszenie do udziału w konkursie należy złożyć na formularzu stanowiącym Załącznik </w:t>
        <w:br/>
        <w:t>nr 1a do niniejszego regulaminu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jc w:val="both"/>
        <w:rPr/>
      </w:pPr>
      <w:r>
        <w:rPr/>
        <w:t>Do udziału w konkursie mogą się zgłaszać podmioty/osoby z województwa podlaskiego, zwane dalej „Uczestnikami”, zgodnie z §2, pkt 1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 xml:space="preserve">Zgłoszenie należy dostarczyć do biura Koordynatora konkursu wskazanego w §1 pkt 5 osobiście, e-mailem lub pocztą tradycyjną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 xml:space="preserve">Zgłoszenia dokonuje osoba reprezentująca Uczestnika, a w przypadku grup nieformalnych </w:t>
        <w:br/>
        <w:t>i osób fizycznych należy wskazać podmiot, który będzie je reprezentować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Zgłaszając swój udział w konkursie Uczestnik wskazuje obszar terytorialny, na którym będzie prowadził działania (wieś, gmina, itp.), 1 konkurencję kluczową i dowolną ilość konkurencji dodatkowych wybranych z katalogu konkurencji wyszczególnionych w §5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Siedziba, biuro (w przypadku grup formalnych) lub adres zamieszkania (w przypadku osób indywidualnych) Uczestnika powinien znajdować się na obszarze terytorialnym, w którym będzie realizował działania w ramach konkursu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Każdy Uczestnik wskazuje jedną kategorię definiującą zasięg działań, zgodnie z §3. W przypadku, gdy działania realizowane w ramach konkurencji będą mieściły się w obszarze kilku kategorii, Uczestnik zawsze zaznacza w formularzu tę o szerszym zasięgu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Organizator dopuszcza możliwość zwiększenia przez każdego Uczestnika ilości wybranych konkurencji dodatkowych o jedną. Zgłoszenie konkurencji może nastąpić nie później niż na 2 miesiące przed zakończeniem Olimpiady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 xml:space="preserve">Konkurs ma charakter otwarty. Zgłoszenia przyjmowane są do </w:t>
      </w:r>
      <w:r>
        <w:rPr>
          <w:b/>
        </w:rPr>
        <w:t xml:space="preserve">31 lipca 2013r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 xml:space="preserve">Planowane w ramach konkursu zadania należy zakończyć do </w:t>
      </w:r>
      <w:r>
        <w:rPr>
          <w:b/>
        </w:rPr>
        <w:t>30 września 2013r</w:t>
      </w:r>
      <w:r>
        <w:rPr/>
        <w:t>.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b/>
        </w:rPr>
        <w:t>§5</w:t>
        <w:br/>
        <w:t>Katalog konkurencji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KULTYWOWANIE TRADYCJI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W ramach konkurencji można podjąć działania m.in. w zakresie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2340" w:leader="none"/>
        </w:tabs>
        <w:spacing w:lineRule="auto" w:line="240" w:before="0" w:after="0"/>
        <w:jc w:val="both"/>
        <w:rPr/>
      </w:pPr>
      <w:r>
        <w:rPr/>
        <w:t>Przywrócenia i kultywowania starych obrzędów, zwyczajów, tradycji;</w:t>
      </w:r>
    </w:p>
    <w:p>
      <w:pPr>
        <w:pStyle w:val="Normal"/>
        <w:numPr>
          <w:ilvl w:val="2"/>
          <w:numId w:val="10"/>
        </w:numPr>
        <w:spacing w:lineRule="auto" w:line="240" w:before="0" w:after="0"/>
        <w:jc w:val="both"/>
        <w:rPr/>
      </w:pPr>
      <w:r>
        <w:rPr/>
        <w:t>Kuchni regionalnej (np. konkurs, książka, warsztaty);</w:t>
      </w:r>
    </w:p>
    <w:p>
      <w:pPr>
        <w:pStyle w:val="Normal"/>
        <w:numPr>
          <w:ilvl w:val="2"/>
          <w:numId w:val="10"/>
        </w:numPr>
        <w:spacing w:lineRule="auto" w:line="240" w:before="0" w:after="0"/>
        <w:jc w:val="both"/>
        <w:rPr/>
      </w:pPr>
      <w:r>
        <w:rPr/>
        <w:t>Rękodzielnictwa (np. warsztaty, konkursy, wystawy, szlaki turystyczne)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/>
        <w:t>ANIMACJA I INTEGRACJA KULTURALNA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W ramach konkurencji można podjąć działania m.in. w zakresie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Aktywności muzyczno- teatralnej (np. założenie zespołu: wokalnego, instrumentalnego, wokalno-instrumentalnego, teatralnego; koncerty, występy, festyny środowiskowe, warsztaty prowadzone przez zespoły nowe lub już istniejące włączające lub edukujące społeczność lokalną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Edukacji mieszkańców wsi w zakresie sztuk plastycznych, grafiki </w:t>
        <w:br/>
        <w:t>i fotografii, poezji, literatury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/>
        <w:t>AKTYWIZACJA POPRZEZ SPORT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libri"/>
        </w:rPr>
        <w:t xml:space="preserve"> </w:t>
      </w:r>
      <w:r>
        <w:rPr/>
        <w:t>W ramach konkurencji można podjąć działania m.in. w zakresie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/>
        <w:t>Urządzania lub przygotowania miejsc do uprawiania sportu i gier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/>
        <w:t>Organizacji aktywnego spędzania wolnego czasu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/>
        <w:t>Promocji sportu, akcji edukacyjnych dotyczących zdrowego stylu życia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/>
        <w:t>INSTYTUCJONALIZACJA AKTYWNOŚCI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W ramach konkurencji można podjąć działania m.in. w zakresie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520" w:leader="none"/>
        </w:tabs>
        <w:spacing w:lineRule="auto" w:line="240" w:before="0" w:after="0"/>
        <w:ind w:left="2520" w:hanging="0"/>
        <w:jc w:val="both"/>
        <w:rPr/>
      </w:pPr>
      <w:r>
        <w:rPr/>
        <w:t>Powołania stowarzyszenia, fundacji, służących w ramach działalności statutowej aktywności społeczności lokalnej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/>
        <w:t>INICJOWANIE WSPÓŁPRACY I PARTNERSTW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W ramach konkurencji można podjąć działania m.in. w zakresie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520" w:leader="none"/>
        </w:tabs>
        <w:spacing w:lineRule="auto" w:line="240" w:before="0" w:after="0"/>
        <w:ind w:left="2520" w:hanging="0"/>
        <w:jc w:val="both"/>
        <w:rPr/>
      </w:pPr>
      <w:r>
        <w:rPr/>
        <w:t>Budowania partnerstw lokalnych na rzecz rozwiązywania problemów i realizacji potrzeb społeczności (powołanie grupy, diagnoza, definiowanie celów i form działalności)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jc w:val="both"/>
        <w:rPr/>
      </w:pPr>
      <w:r>
        <w:rPr/>
        <w:t>BUDOWANIE WIZERUNKU WSI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W ramach konkurencji można podjąć działania m.in. w zakresie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520" w:leader="none"/>
        </w:tabs>
        <w:spacing w:lineRule="auto" w:line="240" w:before="0" w:after="0"/>
        <w:ind w:left="2520" w:hanging="0"/>
        <w:jc w:val="both"/>
        <w:rPr/>
      </w:pPr>
      <w:r>
        <w:rPr/>
        <w:t>Rozpoczęcia działań na rzecz uruchomienia wsi tematycznej, akcji promocyjno-informacyjnych, prowadzenia strony internetowej wsi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520" w:leader="none"/>
        </w:tabs>
        <w:spacing w:lineRule="auto" w:line="240" w:before="0" w:after="0"/>
        <w:ind w:left="1440" w:firstLine="1080"/>
        <w:jc w:val="both"/>
        <w:rPr/>
      </w:pPr>
      <w:r>
        <w:rPr/>
        <w:t>Podnoszenia</w:t>
      </w:r>
      <w:r>
        <w:rPr>
          <w:color w:val="FF0000"/>
        </w:rPr>
        <w:t xml:space="preserve"> </w:t>
      </w:r>
      <w:r>
        <w:rPr/>
        <w:t>estetyki wsi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520" w:leader="none"/>
        </w:tabs>
        <w:spacing w:lineRule="auto" w:line="240" w:before="0" w:after="0"/>
        <w:ind w:left="2520" w:hanging="0"/>
        <w:jc w:val="both"/>
        <w:rPr/>
      </w:pPr>
      <w:r>
        <w:rPr/>
        <w:t>Inicjatyw na rzecz rozwoju turystyki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/>
        <w:t>OCHRONA ŚRODOWISKA I EKOLOGIA</w:t>
      </w:r>
    </w:p>
    <w:p>
      <w:pPr>
        <w:pStyle w:val="Normal"/>
        <w:spacing w:lineRule="auto" w:line="240" w:before="0" w:after="0"/>
        <w:ind w:left="480" w:firstLine="228"/>
        <w:jc w:val="both"/>
        <w:rPr/>
      </w:pPr>
      <w:r>
        <w:rPr/>
        <w:t>W ramach konkurencji można podjąć działania m.in. w zakresi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Rewitalizacji, renowacji, przywrócenia naturalnego stanu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Agro- i ekoturystyki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Ochrony i promocji pomników przyrody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Edukacji ekologicznej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color w:val="FF0000"/>
        </w:rPr>
      </w:pPr>
      <w:r>
        <w:rPr/>
        <w:t>Zielarstw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color w:val="FF0000"/>
        </w:rPr>
      </w:pPr>
      <w:r>
        <w:rPr/>
        <w:t>Przeciwdziałania zanieczyszczeniu środowisk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color w:val="FF0000"/>
        </w:rPr>
      </w:pPr>
      <w:r>
        <w:rPr/>
        <w:t>Odnawialnych źródeł energii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/>
        <w:t>DZIAŁALNOŚĆ EKONOMICZNO-GOSPODARCZA</w:t>
      </w:r>
    </w:p>
    <w:p>
      <w:pPr>
        <w:pStyle w:val="Normal"/>
        <w:spacing w:lineRule="auto" w:line="240" w:before="0" w:after="0"/>
        <w:ind w:left="480" w:hanging="0"/>
        <w:jc w:val="both"/>
        <w:rPr/>
      </w:pPr>
      <w:r>
        <w:rPr/>
        <w:tab/>
        <w:t>W ramach konkurencji można podjąć działania m.in. w zakresi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520" w:leader="none"/>
        </w:tabs>
        <w:spacing w:lineRule="auto" w:line="240" w:before="0" w:after="0"/>
        <w:ind w:left="2520" w:hanging="0"/>
        <w:jc w:val="both"/>
        <w:rPr/>
      </w:pPr>
      <w:r>
        <w:rPr/>
        <w:t>Uruchomienia inicjatyw gospodarczych, np. spółdzielni socjalnych, banków żywności, banków czasu, przedsiębiorstw społecznych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520" w:leader="none"/>
        </w:tabs>
        <w:spacing w:lineRule="auto" w:line="240" w:before="0" w:after="0"/>
        <w:ind w:left="2520" w:hanging="0"/>
        <w:jc w:val="both"/>
        <w:rPr/>
      </w:pPr>
      <w:r>
        <w:rPr/>
        <w:t>Edukacji mieszkańców wsi w danej tematyce (przeciwdziałania bezrobociu, aktywizacji w zawodach pozarolniczych, ożywienia rynku pracy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520" w:leader="none"/>
        </w:tabs>
        <w:spacing w:lineRule="auto" w:line="240" w:before="0" w:after="0"/>
        <w:ind w:left="2520" w:hanging="0"/>
        <w:jc w:val="both"/>
        <w:rPr/>
      </w:pPr>
      <w:r>
        <w:rPr/>
        <w:t>Poradnictwa prawno-ekonomicznego dla społeczności lokalnej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520" w:leader="none"/>
        </w:tabs>
        <w:spacing w:lineRule="auto" w:line="240" w:before="0" w:after="0"/>
        <w:ind w:left="2520" w:hanging="0"/>
        <w:jc w:val="both"/>
        <w:rPr/>
      </w:pPr>
      <w:r>
        <w:rPr/>
        <w:t>Wspierania rozwoju rolnictwa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/>
        <w:t>REINTEGRACJA/INTEGRACJA SPOŁECZNA</w:t>
      </w:r>
    </w:p>
    <w:p>
      <w:pPr>
        <w:pStyle w:val="Normal"/>
        <w:spacing w:lineRule="auto" w:line="240" w:before="0" w:after="0"/>
        <w:ind w:left="480" w:hanging="0"/>
        <w:jc w:val="both"/>
        <w:rPr/>
      </w:pPr>
      <w:r>
        <w:rPr/>
        <w:tab/>
        <w:t>W ramach konkurencji można podjąć działania m.in. w zakresi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spacing w:lineRule="auto" w:line="240" w:before="0" w:after="0"/>
        <w:ind w:left="2520" w:hanging="0"/>
        <w:jc w:val="both"/>
        <w:rPr/>
      </w:pPr>
      <w:r>
        <w:rPr/>
        <w:t>Wspierania</w:t>
      </w:r>
      <w:r>
        <w:rPr>
          <w:color w:val="FF0000"/>
        </w:rPr>
        <w:t xml:space="preserve"> </w:t>
      </w:r>
      <w:r>
        <w:rPr/>
        <w:t>osób niepełnosprawnych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spacing w:lineRule="auto" w:line="240" w:before="0" w:after="0"/>
        <w:ind w:left="2520" w:hanging="0"/>
        <w:jc w:val="both"/>
        <w:rPr/>
      </w:pPr>
      <w:r>
        <w:rPr/>
        <w:t>Wspierania osób wykluczonych i przeciwdziałania wykluczeniu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/>
        <w:t>POPRAWA JAKOŚCI INFRASTRUKTURY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W ramach konkurencji można podjąć działania m.in. w zakresi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0" w:leader="none"/>
        </w:tabs>
        <w:spacing w:lineRule="auto" w:line="240" w:before="0" w:after="0"/>
        <w:ind w:left="2520" w:hanging="0"/>
        <w:jc w:val="both"/>
        <w:rPr/>
      </w:pPr>
      <w:r>
        <w:rPr/>
        <w:t>Budowania, remontu (drogi, budynków użyteczności publicznej, miejsc rekreacji i odpoczynku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b/>
        </w:rPr>
        <w:t>§6</w:t>
        <w:br/>
        <w:t>Sposób oceny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Oceny działań Uczestników dokonuje Kapituła powołana przez Organizatora konkursu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Kapituła działa zgodnie z zapisami Regulaminu Kapituły Olimpiady Aktywności Wiejskiej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Ocena przebiega zgodnie z Opisem Kryteriów Oceny określonych w Załączniku nr 1b do regulaminu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Wyniki oceny każdego Uczestnika zawiera Formularz Oceny stanowiący Załącznik nr 1c do regulaminu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Wyniki oceny zostaną przedstawione w Protokole końcowym, stanowiącym Załącznik nr 1d do regulaminu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 xml:space="preserve">Każdy z Uczestników wybiera 1 kluczową konkurencję, punktowaną przez Kapitułę konkursu. W ramach oceny można uzyskać maksymalnie 28 punktów. Ponadto uczestnicy mogą otrzymać po 5 punktów za każdą zrealizowaną konkurencję dodatkową oraz maksymalnie 2 punkty za dotychczasową udokumentowaną działalność społeczną na terenie województwa podlaskiego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Kapituła przyznaje punkty na podstawie przedstawionej przez Uczestników konkursu dokumentacji (sprawozdanie w formie elektronicznej wraz z dokumentacją w postaci zdjęć lub filmu lub prezentacji multimedialnej itp.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 xml:space="preserve">Uczestnicy przedkładają dokumentację Koordynatorowi konkursu po realizacji zadań, </w:t>
        <w:br/>
        <w:t>nie później niż 7 dni po dacie zamknięcia konkursu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b/>
        </w:rPr>
        <w:t>§6</w:t>
        <w:br/>
        <w:t>Nagrody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Nagrody w konkursie zostaną przyznane odpowiednio do kategorii zasięgu działań (§3, pkt 1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Nagrody zostaną przekazane w formie pieniężnej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Otrzymana nagroda powinna być przeznaczona na potrzeby społeczności, w której realizowane były działania konkursow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§7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Wsparcie merytoryczne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W okresie trwania konkursu odbędą się 4 seminaria informacyjne, jedno na kwartał. Seminaria mają na celu informowanie, promowanie oraz prezentację dobrych praktyk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Uczestnicy konkursu zostaną objęci wsparciem merytorycznym przez uczestnictwo w 10 warsztatach  z zakresu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/>
        <w:t>Angażowania społeczności do działania, form i metod animacji lokalnej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/>
        <w:t>Pracy metodą projektu, planowania działań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/>
        <w:t>Pozyskiwania środków na inicjatywy lokalne 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/>
        <w:t>Promocji inicjatyw lokalnych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/>
        <w:t>Diagnozy potrzeb środowiska lokalnego, definicji map i potrzeb lokalnych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/>
        <w:t>Innowacji społecznej w środowisku lokalnym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/>
        <w:t>Zarządzania grupą, organizacją, kompetencji liderskich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/>
        <w:t>Rozliczania dotacji z zadań własnych gminy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/>
        <w:t>Budowania partnerstw strategicznych i projektowych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/>
        <w:t>Organizacji przepływu informacji, komunikacji społecznej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Każdy Uczestnik będzie miał równy dostęp do wybranych warsztat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W warsztatach może wziąć udział do 5 osób reprezentujących Uczestnika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/>
        <w:t>Uczestnicy konkursu zobowiązani są do przedstawienia Koordynatorowi konkursu programu/harmonogramu działań nie później niż na 10 dni przed realizacją zadania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/>
        <w:t>Podsumowanie konkursu nastąpi najpóźniej do połowy listopada 2013r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/>
        <w:t xml:space="preserve">Instytucja koordynująca konkurs ma prawo monitorowania konkurencji.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98" w:footer="73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 Unicode MS" w:hAnsi="Arial Unicode MS" w:eastAsia="Arial Unicode MS" w:cs="Arial Unicode MS"/>
        <w:b/>
        <w:b/>
        <w:color w:val="0070C0"/>
        <w:sz w:val="12"/>
        <w:szCs w:val="12"/>
      </w:rPr>
    </w:pPr>
    <w:r>
      <w:rPr>
        <w:rFonts w:eastAsia="Arial Unicode MS" w:cs="Arial Unicode MS" w:ascii="Arial Unicode MS" w:hAnsi="Arial Unicode MS"/>
        <w:b/>
        <w:color w:val="0070C0"/>
        <w:sz w:val="12"/>
        <w:szCs w:val="12"/>
      </w:rPr>
    </w:r>
  </w:p>
  <w:p>
    <w:pPr>
      <w:pStyle w:val="Header"/>
      <w:spacing w:before="0" w:after="0"/>
      <w:rPr>
        <w:rFonts w:ascii="Arial Unicode MS" w:hAnsi="Arial Unicode MS" w:eastAsia="Arial Unicode MS" w:cs="Arial Unicode MS"/>
        <w:b/>
        <w:b/>
        <w:color w:val="0070C0"/>
        <w:sz w:val="18"/>
        <w:szCs w:val="18"/>
      </w:rPr>
    </w:pPr>
    <w:r>
      <w:rPr>
        <w:rFonts w:eastAsia="Arial Unicode MS" w:cs="Arial Unicode MS" w:ascii="Arial Unicode MS" w:hAnsi="Arial Unicode MS"/>
        <w:b/>
        <w:color w:val="0070C0"/>
        <w:sz w:val="18"/>
        <w:szCs w:val="18"/>
      </w:rPr>
    </w:r>
  </w:p>
  <w:p>
    <w:pPr>
      <w:pStyle w:val="Normal"/>
      <w:tabs>
        <w:tab w:val="clear" w:pos="708"/>
        <w:tab w:val="left" w:pos="567" w:leader="none"/>
        <w:tab w:val="center" w:pos="4644" w:leader="none"/>
      </w:tabs>
      <w:spacing w:lineRule="auto" w:line="240" w:before="0" w:after="0"/>
      <w:jc w:val="center"/>
      <w:rPr>
        <w:rFonts w:ascii="Arial Unicode MS" w:hAnsi="Arial Unicode MS" w:eastAsia="Arial Unicode MS" w:cs="Arial Unicode MS"/>
        <w:sz w:val="18"/>
        <w:szCs w:val="18"/>
      </w:rPr>
    </w:pPr>
    <w:r>
      <w:rPr>
        <w:rFonts w:eastAsia="Arial Unicode MS" w:cs="Arial Unicode MS" w:ascii="Arial Unicode MS" w:hAnsi="Arial Unicode MS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907"/>
        </w:tabs>
        <w:ind w:left="290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6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347"/>
        </w:tabs>
        <w:ind w:left="434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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907"/>
        </w:tabs>
        <w:ind w:left="290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907"/>
        </w:tabs>
        <w:ind w:left="290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18:00Z</dcterms:created>
  <dc:creator>helenka</dc:creator>
  <dc:description/>
  <cp:keywords/>
  <dc:language>en-US</dc:language>
  <cp:lastModifiedBy>marcin.muszyc</cp:lastModifiedBy>
  <cp:lastPrinted>2012-08-23T11:53:00Z</cp:lastPrinted>
  <dcterms:modified xsi:type="dcterms:W3CDTF">2012-10-17T07:23:00Z</dcterms:modified>
  <cp:revision>57</cp:revision>
  <dc:subject/>
  <dc:title>FORMULARZ OCENY</dc:title>
</cp:coreProperties>
</file>