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Cs w:val="28"/>
        </w:rPr>
        <w:t>Załącznik nr 1 b do regulaminu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KRYTERIÓW OCE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418"/>
        <w:gridCol w:w="42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ala ocen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ocen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naczenie inicjatywy dla społeczności lokal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-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leży ocenić, czy została osiągnięta oczekiwana zmiana społeczna, czy zostały zaspokojone potrzeby społeczności, </w:t>
              <w:br/>
              <w:t>czy rozwiązano znaczący dla niej problem, jak realizacja zadania wpłynęła na życie społeczności, użyteczność inicjatywy, czy organizatorzy przedsięwzięcia na etapie planowania i przygotowywania działań uwzględnili uwagi i zaangażowanie mieszkańcó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lość osób biorących udział w realizacji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-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leży ocenić udział społeczności </w:t>
              <w:br/>
              <w:t xml:space="preserve">w realizowanym zadaniu w stosunku </w:t>
              <w:br/>
              <w:t>do kategorii zasięgu (wieś, kilka wsi, inicjatywa wychodząca poza obręb gminy) oraz ilość osób w konkretnych wydarzeniach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nowacyj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-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leży ocenić innowacyjność prowadzonych działań w stosunku do innych realizowanych w danej dziedzinie na danym obszarze; Należy ocenić kreatywność wynikającą </w:t>
              <w:br/>
              <w:t>z zastosowanych technik i narzędzi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Udział innych organizacji </w:t>
              <w:br/>
              <w:t>i wolontarius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-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leży ocenić współudział innych organizacji, instytucji, grup oraz wolontariuszy – poziom zaangażowania, zawiązane partnerstw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Uwzględnienie udziału osób w różnym wieku, integracja </w:t>
              <w:br/>
              <w:t>z niepełnosprawny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-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leży ocenić, czy uczestnicy uwzględnili </w:t>
              <w:br/>
              <w:t xml:space="preserve">w działaniach udział osób w różnym wieku, </w:t>
              <w:br/>
              <w:t>z dbałością o łączenie pokoleń, czy wzięli pod uwagę integrację osób niepełnosprawnych, zapewniając im dostępność i możliwość włączenia się w realizację działań.</w:t>
            </w:r>
          </w:p>
        </w:tc>
      </w:tr>
      <w:tr>
        <w:trPr>
          <w:trHeight w:val="32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ind w:left="10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ryterium rezult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-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Oceniane są definiowalne i mierzalne efekty osiągnięte przez uczestników konkursu dzięki zrealizowanym zadaniom, adekwatnie </w:t>
              <w:br/>
              <w:t xml:space="preserve">do poszczególnych konkurencji, np. liczba zrealizowanych wydarzeń; liczba osób, która podjęła dodatkową działalność pozarolniczą; liczba kursów; liczba osób, które zapisały się na kursy; liczba osób, które podniosły swoje kwalifikacje; ilość pozyskanych środków; </w:t>
            </w:r>
            <w:r>
              <w:rPr>
                <w:color w:val="000000"/>
              </w:rPr>
              <w:t>wartość inwestycji powstałych na zasadzie inicjatywy społecznej;</w:t>
            </w:r>
            <w:r>
              <w:rPr/>
              <w:t xml:space="preserve"> wydane katalogi, ilość wydanych książek, publikacji, pism, zrealizowanych filmów; ilość osób odwiedzających stronę internetową; ilość zrewitalizowanych, wyremontowanych obiektów; ilość zlikwidowanych nielegalnych wysypisk; ilość posadzonych drzew, krzewów, rabat, ogrodów ziołowych; ilość stworzonych kwater agroturystycznych itp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ind w:left="10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tychczasow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-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ceniana będzie działalność społeczna Uczestników w latach poprzednich na terenie województwa podlaskiego, ich aktywność  i zaangażowanie na rzecz społeczności lokalnych; lata oraz skutki działań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5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24" w:leader="none"/>
        <w:tab w:val="center" w:pos="4536" w:leader="none"/>
        <w:tab w:val="center" w:pos="4890" w:leader="none"/>
        <w:tab w:val="right" w:pos="9072" w:leader="none"/>
      </w:tabs>
      <w:spacing w:before="0" w:after="200"/>
      <w:ind w:left="708" w:hanging="0"/>
      <w:rPr>
        <w:sz w:val="18"/>
        <w:szCs w:val="18"/>
      </w:rPr>
    </w:pP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center" w:pos="4644" w:leader="none"/>
      </w:tabs>
      <w:spacing w:lineRule="auto" w:line="240" w:before="0" w:after="0"/>
      <w:jc w:val="center"/>
      <w:rPr>
        <w:rFonts w:ascii="Arial Unicode MS;Arial" w:hAnsi="Arial Unicode MS;Arial" w:eastAsia="Arial Unicode MS;Arial" w:cs="Arial Unicode MS;Arial"/>
        <w:sz w:val="18"/>
        <w:szCs w:val="18"/>
      </w:rPr>
    </w:pPr>
    <w:r>
      <w:rPr>
        <w:rFonts w:eastAsia="Arial Unicode MS;Arial" w:cs="Arial Unicode MS;Arial" w:ascii="Arial Unicode MS;Arial" w:hAnsi="Arial Unicode MS;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23:00Z</dcterms:created>
  <dc:creator>helenka</dc:creator>
  <dc:description/>
  <cp:keywords/>
  <dc:language>en-US</dc:language>
  <cp:lastModifiedBy>Administrator</cp:lastModifiedBy>
  <cp:lastPrinted>2012-08-16T12:33:00Z</cp:lastPrinted>
  <dcterms:modified xsi:type="dcterms:W3CDTF">2012-08-22T08:55:00Z</dcterms:modified>
  <cp:revision>19</cp:revision>
  <dc:subject/>
  <dc:title>KRYTERIA OCENY</dc:title>
</cp:coreProperties>
</file>