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Załącznik nr 1 d do regulaminu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OKÓŁ KOŃCOWY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sporządzony na podstawie Regulaminu Olimpiady Aktywności Wiejskiej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50"/>
      </w:tblGrid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Skład Kapituły konkursu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Imię i Nazwisk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Instytucja</w:t>
            </w:r>
          </w:p>
        </w:tc>
      </w:tr>
      <w:tr>
        <w:trPr>
          <w:trHeight w:val="5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Przewodniczący Kapituły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Sekretarz Kapituły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Członek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Kategor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spacing w:lineRule="auto" w:line="360" w:before="0" w:after="0"/>
        <w:ind w:left="360" w:firstLine="34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ziałania skierowane do społeczności jednej, bądź dwóch wsi</w:t>
      </w:r>
    </w:p>
    <w:p>
      <w:pPr>
        <w:pStyle w:val="Normal"/>
        <w:spacing w:lineRule="auto" w:line="360" w:before="0" w:after="0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Cs w:val="28"/>
        </w:rPr>
        <w:t xml:space="preserve">Liczba Uczestników zgłoszonych do konkursu w tej kategorii: </w:t>
        <w:tab/>
        <w:tab/>
        <w:tab/>
        <w:t>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8"/>
        </w:rPr>
      </w:pPr>
      <w:r>
        <w:rPr>
          <w:szCs w:val="28"/>
        </w:rPr>
        <w:t>Liczba Uczestników przyjętych do oceny</w:t>
        <w:tab/>
        <w:tab/>
        <w:tab/>
        <w:tab/>
        <w:tab/>
        <w:t>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szCs w:val="28"/>
        </w:rPr>
      </w:pPr>
      <w:r>
        <w:rPr>
          <w:szCs w:val="28"/>
        </w:rPr>
        <w:t>Kryteria oceny zgodne z Załącznikiem nr 2 do regulaminu - Opisem Kryteriów Ocen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szCs w:val="28"/>
        </w:rPr>
      </w:pPr>
      <w:r>
        <w:rPr>
          <w:szCs w:val="28"/>
        </w:rPr>
        <w:t>Wyniki konkursu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 xml:space="preserve"> 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rFonts w:cs="Calibri"/>
          <w:szCs w:val="28"/>
        </w:rPr>
        <w:t xml:space="preserve"> </w:t>
      </w: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Cs w:val="28"/>
        </w:rPr>
        <w:t xml:space="preserve">Liczba punktów: </w:t>
        <w:tab/>
        <w:tab/>
        <w:tab/>
        <w:tab/>
        <w:tab/>
        <w:tab/>
        <w:tab/>
        <w:tab/>
        <w:t>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Cs w:val="28"/>
        </w:rPr>
        <w:t>Uwagi:</w:t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spacing w:lineRule="auto" w:line="360" w:before="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  <w:shd w:fill="C2D69B" w:val="clear"/>
        </w:rPr>
        <w:t>DZIAŁANIA SKIEROWANE DO KILKU WSI, GMINY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Cs w:val="28"/>
        </w:rPr>
        <w:t xml:space="preserve">Liczba Uczestników zgłoszonych do konkursu w tej kategorii: </w:t>
        <w:tab/>
        <w:tab/>
        <w:tab/>
        <w:t>……………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Cs w:val="28"/>
        </w:rPr>
      </w:pPr>
      <w:r>
        <w:rPr>
          <w:szCs w:val="28"/>
        </w:rPr>
        <w:t>Liczba Uczestników przyjętych do oceny</w:t>
        <w:tab/>
        <w:tab/>
        <w:tab/>
        <w:tab/>
        <w:tab/>
        <w:t>……………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szCs w:val="28"/>
        </w:rPr>
      </w:pPr>
      <w:r>
        <w:rPr>
          <w:szCs w:val="28"/>
        </w:rPr>
        <w:t>Kryteria oceny zgodne z Załącznikiem nr 2 do regulaminu - Opisem Kryteriów Ocen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szCs w:val="28"/>
        </w:rPr>
      </w:pPr>
      <w:r>
        <w:rPr>
          <w:szCs w:val="28"/>
        </w:rPr>
        <w:t>Wyniki konkursu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 xml:space="preserve"> 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rFonts w:cs="Calibri"/>
          <w:szCs w:val="28"/>
        </w:rPr>
        <w:t xml:space="preserve"> </w:t>
      </w: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szCs w:val="28"/>
        </w:rPr>
        <w:t xml:space="preserve">Liczba punktów: </w:t>
        <w:tab/>
        <w:tab/>
        <w:tab/>
        <w:tab/>
        <w:tab/>
        <w:tab/>
        <w:tab/>
        <w:tab/>
        <w:t>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Cs w:val="28"/>
        </w:rPr>
      </w:pPr>
      <w:r>
        <w:rPr>
          <w:szCs w:val="28"/>
        </w:rPr>
        <w:t>Uwagi:</w:t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spacing w:lineRule="auto" w:line="360" w:before="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ANIA SKIEROWANE POZA OBRĘB GMINY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Cs w:val="28"/>
        </w:rPr>
        <w:t xml:space="preserve">Liczba Uczestników zgłoszonych do konkursu w tej kategorii: </w:t>
        <w:tab/>
        <w:tab/>
        <w:tab/>
        <w:t>……………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Liczba Uczestników przyjętych do oceny</w:t>
        <w:tab/>
        <w:tab/>
        <w:tab/>
        <w:tab/>
        <w:tab/>
        <w:t>……………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>
          <w:szCs w:val="28"/>
        </w:rPr>
      </w:pPr>
      <w:r>
        <w:rPr>
          <w:szCs w:val="28"/>
        </w:rPr>
        <w:t>Kryteria oceny zgodne z Załącznikiem nr 2 do regulaminu - Opisem Kryteriów Ocen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>
          <w:szCs w:val="28"/>
        </w:rPr>
      </w:pPr>
      <w:r>
        <w:rPr>
          <w:szCs w:val="28"/>
        </w:rPr>
        <w:t>Wyniki konkursu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 xml:space="preserve"> 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/>
      </w:pPr>
      <w:r>
        <w:rPr>
          <w:rFonts w:cs="Calibri"/>
          <w:szCs w:val="28"/>
        </w:rPr>
        <w:t xml:space="preserve"> </w:t>
      </w: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Cs w:val="28"/>
        </w:rPr>
        <w:t xml:space="preserve">Liczba punktów: </w:t>
        <w:tab/>
        <w:tab/>
        <w:tab/>
        <w:tab/>
        <w:tab/>
        <w:tab/>
        <w:tab/>
        <w:tab/>
        <w:t>……………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Cs w:val="28"/>
        </w:rPr>
      </w:pPr>
      <w:r>
        <w:rPr>
          <w:szCs w:val="28"/>
        </w:rPr>
        <w:t>Uwagi:</w:t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RÓŻNIENIA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Cs w:val="28"/>
        </w:rPr>
        <w:t xml:space="preserve">Nazwa uczestnika: </w:t>
        <w:tab/>
        <w:t>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/>
      </w:pP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Kategoria:</w:t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Powód wyróżnienia: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>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Kategoria:</w:t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Powód wyróżnienia: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Cs w:val="28"/>
        </w:rPr>
      </w:pPr>
      <w:r>
        <w:rPr>
          <w:szCs w:val="28"/>
        </w:rPr>
        <w:tab/>
        <w:t>Nazwa uczestnika:</w:t>
        <w:tab/>
        <w:t>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Kategoria:</w:t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Powód wyróżnienia: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>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Kategoria:</w:t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Powód wyróżnienia: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>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Kategoria:</w:t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Powód wyróżnienia: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Cs w:val="28"/>
        </w:rPr>
      </w:pPr>
      <w:r>
        <w:rPr>
          <w:szCs w:val="28"/>
        </w:rPr>
        <w:t>Nazwa uczestnika:</w:t>
        <w:tab/>
        <w:t>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ind w:left="2130" w:firstLine="702"/>
        <w:rPr>
          <w:szCs w:val="28"/>
        </w:rPr>
      </w:pPr>
      <w:r>
        <w:rPr>
          <w:szCs w:val="28"/>
        </w:rPr>
        <w:t>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Kategoria:</w:t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>Powód wyróżnienia: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 xml:space="preserve">Miejscowość: </w:t>
        <w:tab/>
        <w:t>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Data:</w:t>
        <w:tab/>
        <w:tab/>
        <w:t>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Podpisy Kapituły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7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1:00:00Z</dcterms:created>
  <dc:creator>helenka</dc:creator>
  <dc:description/>
  <cp:keywords/>
  <dc:language>en-US</dc:language>
  <cp:lastModifiedBy>Administrator</cp:lastModifiedBy>
  <dcterms:modified xsi:type="dcterms:W3CDTF">2012-08-22T08:57:00Z</dcterms:modified>
  <cp:revision>14</cp:revision>
  <dc:subject/>
  <dc:title/>
</cp:coreProperties>
</file>