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/>
      </w:pPr>
      <w:r>
        <w:rPr>
          <w:sz w:val="20"/>
          <w:szCs w:val="20"/>
        </w:rPr>
        <w:t xml:space="preserve">Załącznik nr 2 do uchwały                 z dnia    </w:t>
      </w:r>
    </w:p>
    <w:p>
      <w:pPr>
        <w:pStyle w:val="Normal"/>
        <w:spacing w:lineRule="auto" w:line="240" w:before="0" w:after="0"/>
        <w:ind w:left="4956" w:firstLine="708"/>
        <w:rPr>
          <w:sz w:val="20"/>
          <w:szCs w:val="20"/>
        </w:rPr>
      </w:pPr>
      <w:r>
        <w:rPr>
          <w:sz w:val="20"/>
          <w:szCs w:val="20"/>
        </w:rPr>
        <w:t>Zarządu Województwa Podlaskiego</w:t>
      </w:r>
    </w:p>
    <w:p>
      <w:pPr>
        <w:pStyle w:val="Normal"/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>REGULAMIN KAPITUŁY OLIMPIADY AKTYWNOŚCI WIEJSKIEJ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Regulamin Kapituły Olimpiady Aktywności Wiejskiej został stworzony na potrzeby Olimpiady Aktywności Wiejskiej, zwanej dalej „konkursem”, organizowanej przez Sekretariat Regionalny Krajowej Sieci Obszarów Wiejskich (KSOW) w województwie podlaskim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Kapituła konkursu to zespół niezależnych ekspertów powołanych przez Organizatora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Celem działania Kapituły jest wyłonienie zwycięzców Olimpiady Aktywności Wiejskiej w trzech kategoriach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20" w:hanging="294"/>
        <w:jc w:val="both"/>
        <w:rPr/>
      </w:pPr>
      <w:r>
        <w:rPr/>
        <w:t>Działania skierowane do społeczności jednej, bądź dwóch wsi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720" w:hanging="294"/>
        <w:jc w:val="both"/>
        <w:rPr/>
      </w:pPr>
      <w:r>
        <w:rPr/>
        <w:t>Działania skierowane do kliku wsi, gminy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720" w:hanging="294"/>
        <w:jc w:val="both"/>
        <w:rPr/>
      </w:pPr>
      <w:r>
        <w:rPr/>
        <w:t>Działania skierowane poza obręb gminy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 xml:space="preserve">Zwycięzca zostanie wyłoniony spośród Uczestników zgłoszonych do poszczególnych konkurencji, zgodnie z Regulaminem Olimpiady Aktywności Wiejskiej.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Prace Kapituły odbywają się na zasadach określonych w niniejszym Regulaminie Kapituły. Realizacja Konkursu odbywa się na zasadach określonych w Regulaminie Olimpiady. Zarówno Regulamin Kapituły jak i Regulamin Olimpiady dostępne są w siedzibie Koordynatora </w:t>
        <w:br/>
        <w:t>oraz na stronie internetowej: www.wrotapodlasia.pl oraz stronie Koordynatora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Prace Kapituły wspiera logistycznie Koordynator konkurs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kład Kapituł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W skład Kapituły wchodzi 10 osób, z czego 50% stanowią przedstawiciele administracji publicznej, 50% przedstawiciele strony społecznej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Struktura składu Kapituł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720" w:hanging="360"/>
        <w:jc w:val="both"/>
        <w:rPr/>
      </w:pPr>
      <w:r>
        <w:rPr/>
        <w:t>Przewodniczący Kapituły (1 osoba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720" w:hanging="360"/>
        <w:jc w:val="both"/>
        <w:rPr/>
      </w:pPr>
      <w:r>
        <w:rPr/>
        <w:t>Sekretarz Kapituły (1 osoba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720" w:hanging="360"/>
        <w:jc w:val="both"/>
        <w:rPr/>
      </w:pPr>
      <w:r>
        <w:rPr/>
        <w:t xml:space="preserve">Członkowie zwykli (8 osób)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Przewodniczący oraz Sekretarz Kapituły stanowią Prezydium Kapituły. Prezydium zostaje wybrane w drodze głosowania na spotkaniu konstytuującym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Członków Kapituły powołuje i odwołuje Organizator konkursu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 xml:space="preserve">W skład Kapituły wchodzą osoby neutralne, niereprezentujące interesów żadnego z uczestników konkursu. W przypadku zaistnienia sytuacji, w której Członek Kapituły jest zatrudniony </w:t>
        <w:br/>
        <w:t xml:space="preserve">lub wchodzi w skład organu podmiotów biorących udział w konkursie lub pozostaje </w:t>
        <w:br/>
        <w:t xml:space="preserve">w jakimkolwiek innym stosunku zależności, tak, że może to zaważyć na ocenie, zgłasza </w:t>
        <w:br/>
        <w:t>to niezwłocznie do Koordynatora konkurs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ziałania Kapituł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/>
        <w:t>Koordynator konkursu powołuje pierwsze konstytuujące posiedzenie Kapituły w chwili rozpoczęcia konkursu oraz posiedzenie rozstrzygające w ciągu 14 dni od daty zamknięcia konkursu, czyli od 1.10.2013r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/>
        <w:t>Kapituła może obradować dodatkowo w czasie trwania konkursu, zgodnie z jej potrzebami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/>
        <w:t>Członkowie Kapituły mogą uczestniczyć w spotkaniach monitorujących działania uczestników konkursu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/>
        <w:t>Prawa i obowiązki Członków Kapituły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141"/>
        <w:jc w:val="both"/>
        <w:rPr/>
      </w:pPr>
      <w:r>
        <w:rPr/>
        <w:t xml:space="preserve">Przewodniczący - Wybierany jest z grona członków większością głosów podczas głosowania na pierwszym posiedzeniu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Zwołuje spotkania kapituły w trakcie trwania konkursu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Uczestniczy we wszystkich pracach Kapituły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Kieruje pracami Kapituły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Zarządza głosowaniem Kapituły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Uczestniczy w głosowaniu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 xml:space="preserve">W przypadku równej liczby głosów, głos Przewodniczącego liczy się podwójnie;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Pozostaje w stałej współpracy z Koordynatorem konkursu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Może brać udział w wizytach monitorujących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 xml:space="preserve">Sekretarz - Wybierany jest z grona członków większością głosów podczas głosowania </w:t>
        <w:br/>
        <w:t>na pierwszym posiedzeniu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Uczestniczy we wszystkich pracach Kapituły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Dokumentuje działania Kapituły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Dba o sprawny obieg dokumentów wśród członków Kapituły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Uczestniczy w głosowaniu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Może brać udział w wizytach monitorujących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Członek zwykł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Uczestniczy we wszystkich posiedzeniach Kapituły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Uczestniczy w głosowaniu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Może brać udział w wizytach monitorując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Wszyscy członkowie Kapituły wykonują swoje zadania nieodpłatni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Posiedzenia Kapituły mają na celu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/>
        <w:t>Organizację bieżącej pracy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/>
        <w:t>Analizę wpływających zgłoszeń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/>
        <w:t>Wybór zwycięzców i decyzję o ewentualnych wyróżnienia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osób ocen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/>
        <w:t>Członkowie Kapituły dokonują oceny, zgodnie ze sposobem oceny zawartym w Regulaminie Olimpiady Aktywności Wiejskiej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/>
        <w:t xml:space="preserve">Kapituła wpisuje przyznane punkty na Formularzu Ocen, z uwzględnieniem Opisu Kryteriów Oceny.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/>
        <w:t>W przypadku otrzymania jednakowej liczby punktów przez Uczestników konkursu rozstrzyga głosowanie Kapituły. Ilość głosów jest tożsama z ilością zdobytych punktów. Jeden członek może oddać jeden głos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/>
        <w:t>Wszystkie głosowania Kapituły odbywają się w sposób jawn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/>
        <w:t xml:space="preserve">Wybór zwycięzców przez Kapitułę jest decyzją ostateczną i nie podlega odwołaniu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/>
        <w:t xml:space="preserve">Organizator konkursu oraz Koordynator nie ponoszą odpowiedzialności za zdarzenia uniemożliwiające prawidłowe przeprowadzenie i rozstrzygnięcie Konkursu, jeżeli wynika </w:t>
        <w:br/>
        <w:t>to z okoliczności, których Organizator nie był w stanie przewidzieć albo którym nie mógł zapobiec, w szczególności w przypadku zaistnienia zdarzeń losow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/>
        <w:t xml:space="preserve">W przypadku zgłoszenia przez Kapitułę bądź Koordynatora zasadnych wniosków, </w:t>
        <w:br/>
        <w:t>co do procedury realizacji konkursu, Organizator zastrzega sobie prawo zmiany postanowień niniejszego regulamin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5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sz w:val="18"/>
        <w:szCs w:val="18"/>
      </w:rPr>
    </w:pPr>
    <w:r>
      <w:rPr>
        <w:rFonts w:cs="Calibri"/>
        <w:sz w:val="18"/>
        <w:szCs w:val="18"/>
        <w:lang w:val="en-US" w:eastAsia="en-US"/>
      </w:rPr>
      <w:t xml:space="preserve"> </w:t>
    </w:r>
  </w:p>
  <w:p>
    <w:pPr>
      <w:pStyle w:val="Footer"/>
      <w:spacing w:before="0" w:after="20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center" w:pos="4644" w:leader="none"/>
      </w:tabs>
      <w:spacing w:lineRule="auto" w:line="240" w:before="0" w:after="0"/>
      <w:jc w:val="center"/>
      <w:rPr>
        <w:rFonts w:ascii="Arial Unicode MS;Arial" w:hAnsi="Arial Unicode MS;Arial" w:eastAsia="Arial Unicode MS;Arial" w:cs="Arial Unicode MS;Arial"/>
        <w:sz w:val="18"/>
        <w:szCs w:val="18"/>
      </w:rPr>
    </w:pPr>
    <w:r>
      <w:rPr>
        <w:rFonts w:eastAsia="Arial Unicode MS;Arial" w:cs="Arial Unicode MS;Arial" w:ascii="Arial Unicode MS;Arial" w:hAnsi="Arial Unicode MS;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rFonts w:ascii="Calibri" w:hAnsi="Calibri" w:eastAsia="Calibri" w:cs="Times New Roman"/>
      </w:rPr>
    </w:lvl>
    <w:lvl w:ilvl="2">
      <w:start w:val="1"/>
      <w:numFmt w:val="lowerLetter"/>
      <w:lvlText w:val="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" w:hAnsi="Calibri" w:eastAsia="Calibri" w:cs="Times New Roman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9:50:00Z</dcterms:created>
  <dc:creator>helenka</dc:creator>
  <dc:description/>
  <cp:keywords/>
  <dc:language>en-US</dc:language>
  <cp:lastModifiedBy>Administrator</cp:lastModifiedBy>
  <cp:lastPrinted>2012-08-16T12:29:00Z</cp:lastPrinted>
  <dcterms:modified xsi:type="dcterms:W3CDTF">2012-09-05T07:11:00Z</dcterms:modified>
  <cp:revision>22</cp:revision>
  <dc:subject/>
  <dc:title>KRYTERIA OCENY</dc:title>
</cp:coreProperties>
</file>