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Cs w:val="28"/>
        </w:rPr>
        <w:t>Załącznik nr 1 e do regulaminu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ŁOWNICZEK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</w:rPr>
        <w:t>Organizator</w:t>
      </w:r>
      <w:r>
        <w:rPr/>
        <w:t xml:space="preserve"> – Sekretariat Regionalny Krajowej Sieci Obszarów Wiejskich w województwie podlaskim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Zadania Organizatora: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Zatwierdza regulaminy i załączniki dotyczące konkursu „Olimpiada Aktywności wiejskiej”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Powołuje/odwołuje skład Kapituły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Czuwa nad prawidłowością realizacji zadania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Wskazuje Koordynatora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Rozlicza realizację zad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</w:rPr>
        <w:t>Koordynator</w:t>
      </w:r>
      <w:r>
        <w:rPr/>
        <w:t xml:space="preserve"> – instytucja wskazana przez Organizatora do realizacji konkursu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Zadania Koordynatora: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Organizuje i wspiera prace Kapituły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Odpowiada za rekrutacje i promocję konkursu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Zbiera, archiwizuje dokumentację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Monitoruje działania Uczestników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Wspiera Uczestników poprzez warsztaty edukacyjne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Przygotowuje galę końcową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Pozostaje w stałym kontakcie i współpracy z organizatorem i kapitułą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</w:rPr>
        <w:t>Uczestnik</w:t>
      </w:r>
      <w:r>
        <w:rPr/>
        <w:t xml:space="preserve"> – osoba, grupa, podmiot, instytucja, która zgłosiła swój udział w konkur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</w:rPr>
        <w:t>Konkurencja</w:t>
      </w:r>
      <w:r>
        <w:rPr/>
        <w:t xml:space="preserve"> – pod tym pojęciem należy rozumieć obszar tematyczny, w ramach którego Uczestnik będzie podejmował działania. Regulamin wyróżnia 10 konkurencji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b/>
        </w:rPr>
        <w:t>Konkurencja kluczowa</w:t>
      </w:r>
      <w:r>
        <w:rPr/>
        <w:t xml:space="preserve"> – wybrana przez Uczestnika w ramach konkursu, obowiązkowa do realizacji, podlega zasadniczej ocenie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b/>
        </w:rPr>
        <w:t>Konkurencja dodatkowa</w:t>
      </w:r>
      <w:r>
        <w:rPr/>
        <w:t xml:space="preserve"> – nie objęta zasadniczą oceną, jej realizacja umożliwia uzyskanie dodatkowych punktów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</w:rPr>
        <w:t>Kategoria</w:t>
      </w:r>
      <w:r>
        <w:rPr/>
        <w:t xml:space="preserve"> – w związku z różnym zasięgiem działań Regulamin przewiduje 3 kategorie, </w:t>
        <w:br/>
        <w:t>w ramach których zostaną przyznane nagrody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Działania skierowane do społeczności jednej, bądź dwóch wsi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Działania skierowane do kliku wsi, gminy (zasięg działań obejmuje więcej niż dwie wsie, jednak nie wychodzi poza obręb gminy)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Działania skierowane poza obręb gminy (specyfika prowadzonych działań  powoduje wyjście poza obszar jednej gminy) 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</w:rPr>
        <w:t>Kryteria</w:t>
      </w:r>
      <w:r>
        <w:rPr/>
        <w:t xml:space="preserve"> – jest podstawą oceny. Każda konkurencja będzie oceniana w odniesieniu </w:t>
        <w:br/>
        <w:t>do 5 kryteriów zasadniczych i kryterium rezultatu. Ponadto, przyznane zostaną punkty za dotychczasową działalność.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b/>
        </w:rPr>
        <w:t>Kryteria zasadnicze</w:t>
      </w:r>
      <w:r>
        <w:rPr/>
        <w:t xml:space="preserve"> – oddziaływanie społeczne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Znaczenie inicjatywy dla społeczności lokalnej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Ilość osób biorących udział w realizacji zadania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Innowacyjność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>Udział innych organizacji i wolontariuszy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/>
        <w:t xml:space="preserve">Uwzględnienie udziału osób w różnym wieku, integracja </w:t>
        <w:br/>
        <w:t>z niepełnosprawnymi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b/>
        </w:rPr>
        <w:t>Kryterium rezultatu</w:t>
      </w:r>
      <w:r>
        <w:rPr/>
        <w:t xml:space="preserve"> – definiowalne i mierzalne efekty osiągnięte przez Uczestników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b/>
        </w:rPr>
        <w:t>Dotychczasowa działalność</w:t>
      </w:r>
      <w:r>
        <w:rPr/>
        <w:t xml:space="preserve"> – Udokumentowana działalność społeczna, którą Uczestnik prowadził w latach poprzednich na terenie województwa podlaskiego.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5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sz w:val="18"/>
        <w:szCs w:val="18"/>
      </w:rPr>
    </w:pPr>
    <w:r>
      <w:rPr>
        <w:rFonts w:cs="Calibri"/>
        <w:sz w:val="18"/>
        <w:szCs w:val="18"/>
        <w:lang w:val="en-US" w:eastAsia="en-US"/>
      </w:rPr>
      <w:t xml:space="preserve"> </w:t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center" w:pos="4644" w:leader="none"/>
      </w:tabs>
      <w:spacing w:lineRule="auto" w:line="240" w:before="0" w:after="0"/>
      <w:jc w:val="center"/>
      <w:rPr>
        <w:rFonts w:ascii="Arial Unicode MS;Arial" w:hAnsi="Arial Unicode MS;Arial" w:eastAsia="Arial Unicode MS;Arial" w:cs="Arial Unicode MS;Arial"/>
        <w:sz w:val="18"/>
        <w:szCs w:val="18"/>
      </w:rPr>
    </w:pPr>
    <w:r>
      <w:rPr>
        <w:rFonts w:eastAsia="Arial Unicode MS;Arial" w:cs="Arial Unicode MS;Arial" w:ascii="Arial Unicode MS;Arial" w:hAnsi="Arial Unicode MS;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31:00Z</dcterms:created>
  <dc:creator>helenka</dc:creator>
  <dc:description/>
  <cp:keywords/>
  <dc:language>en-US</dc:language>
  <cp:lastModifiedBy>Administrator</cp:lastModifiedBy>
  <cp:lastPrinted>2012-08-16T12:37:00Z</cp:lastPrinted>
  <dcterms:modified xsi:type="dcterms:W3CDTF">2012-08-22T08:58:00Z</dcterms:modified>
  <cp:revision>15</cp:revision>
  <dc:subject/>
  <dc:title/>
</cp:coreProperties>
</file>