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nstrukcja wypełniania 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prawozdania bieżącego tygodniowego 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>z realizacji Programu Rozwoju Obszarów Wiejskich 2007-2013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/>
      </w:pPr>
      <w:r>
        <w:rPr/>
        <w:t>Dane dotyczą stanu na ostatni dzień roboczy tygodnia, który obejmuje sprawozdanie</w:t>
      </w:r>
    </w:p>
    <w:p>
      <w:pPr>
        <w:pStyle w:val="Normal"/>
        <w:spacing w:lineRule="auto" w:line="288" w:before="0" w:after="120"/>
        <w:jc w:val="both"/>
        <w:rPr/>
      </w:pPr>
      <w:r>
        <w:rPr/>
      </w:r>
    </w:p>
    <w:p>
      <w:pPr>
        <w:pStyle w:val="Normal"/>
        <w:spacing w:lineRule="auto" w:line="288" w:before="0" w:after="120"/>
        <w:jc w:val="both"/>
        <w:rPr>
          <w:sz w:val="28"/>
          <w:szCs w:val="28"/>
        </w:rPr>
      </w:pPr>
      <w:r>
        <w:rPr/>
        <w:t>Numer sprawozdania należy wpisać zgodnie z wytycznymi zawartymi w „Instrukcji tworzenia numeru sprawozdania bieżącego, okresowego i końcowego z realizacji działań w ramach PROW 2007-2013 wdrażanych przez podmioty inne niż ARiMR” i zamieścić go w temacie maila przekazującego sprawozdanie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Sekcja B – Złożone wnioski </w:t>
      </w:r>
    </w:p>
    <w:p>
      <w:pPr>
        <w:pStyle w:val="Normal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  <w:t>Kolumna 6</w:t>
      </w:r>
    </w:p>
    <w:p>
      <w:pPr>
        <w:pStyle w:val="Normal"/>
        <w:spacing w:lineRule="auto" w:line="288"/>
        <w:jc w:val="both"/>
        <w:rPr/>
      </w:pPr>
      <w:r>
        <w:rPr/>
        <w:t xml:space="preserve">Liczba złożonych wniosków o przyznanie pomocy od momentu uruchomienia Programu w ramach poszczególnych działań. </w:t>
      </w:r>
    </w:p>
    <w:p>
      <w:pPr>
        <w:pStyle w:val="Normal"/>
        <w:tabs>
          <w:tab w:val="clear" w:pos="708"/>
          <w:tab w:val="left" w:pos="9000" w:leader="none"/>
        </w:tabs>
        <w:spacing w:lineRule="auto" w:line="288" w:before="0" w:after="120"/>
        <w:jc w:val="both"/>
        <w:rPr>
          <w:u w:val="single"/>
        </w:rPr>
      </w:pPr>
      <w:r>
        <w:rPr/>
        <w:t xml:space="preserve">W przypadku działania 413 </w:t>
      </w:r>
      <w:r>
        <w:rPr>
          <w:i/>
        </w:rPr>
        <w:t xml:space="preserve">Wdrażanie lokalnych strategii rozwoju </w:t>
      </w:r>
      <w:r>
        <w:rPr/>
        <w:t>jako</w:t>
      </w:r>
      <w:r>
        <w:rPr>
          <w:i/>
        </w:rPr>
        <w:t xml:space="preserve"> </w:t>
      </w:r>
      <w:r>
        <w:rPr/>
        <w:t>złożenie wniosku należy rozumieć przekazanie wniosku przez lokalną grupę działania do właściwego organu samorządu województwa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a 7</w:t>
      </w:r>
    </w:p>
    <w:p>
      <w:pPr>
        <w:pStyle w:val="Normal"/>
        <w:spacing w:lineRule="auto" w:line="288"/>
        <w:jc w:val="both"/>
        <w:rPr/>
      </w:pPr>
      <w:r>
        <w:rPr/>
        <w:t>Łączna wartość kwoty pomocy (PLN) wykazanej we wniosku o przyznanie pomocy, obejmująca koszty kwalifikowalne operacji finansowane ze środków publicznych, wykazane we wniosku o przyznanie pomocy. W przypadku działań, w których we wniosku o przyznanie pomocy, beneficjent wnioskuje jedynie o środki pochodzące z EFRROW, jako środki publiczne ogółem należy wpisać sumę wnioskowanej kwoty EFRROW oraz wkładu własnego beneficjenta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Kolumna 8 </w:t>
      </w:r>
    </w:p>
    <w:p>
      <w:pPr>
        <w:pStyle w:val="Normal"/>
        <w:spacing w:lineRule="auto" w:line="288"/>
        <w:jc w:val="both"/>
        <w:rPr/>
      </w:pPr>
      <w:r>
        <w:rPr/>
        <w:t>Kwota pomocy wykazana we wniosku o przyznanie pomocy, która refundowana będzie ze środków EFRROW, stanowiąca % całkowitej kwoty środków publicznych z kolumny 7 zgodnie z zapisami Programu. W przypadku działań, w których beneficjent we wniosku o przyznanie pomocy wnioskuje jedynie o środki EFRROW, % środków publicznych ogółem przypadających na środki EFRROW może być mniejszy niż % zawarty w PROW 2007-2013, gdyż beneficjent może określić poziom wkładu własnego na poziomie wyższym niż wymagany. Dane dotyczące współfinansowania za pomocą środków własnych pozyskiwane są z poszczególnych wniosków o 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Sekcja C – Zawarte umowy / wydane decyzje (czynne)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a 10</w:t>
      </w:r>
    </w:p>
    <w:p>
      <w:pPr>
        <w:pStyle w:val="Normal"/>
        <w:spacing w:lineRule="auto" w:line="288"/>
        <w:jc w:val="both"/>
        <w:rPr/>
      </w:pPr>
      <w:r>
        <w:rPr/>
        <w:t>Liczba podpisanych umów / wydanych decyzji w ramach poszczególnych działań Programu, od momentu jego uruchomienia. Kolumna ta dotyczy tylko i wyłącznie umów czynnych / prawomocnych decyzji przyznających wsparcie, więc jeśli w przypadku jakiejś operacji została rozwiązana umowa bądź uchylona decyzja przyznająca wsparcie, liczba umów / decyzji powinna być pomniejszona o rozwiązaną umowę lub uchyloną decyzję. Jeśli zaś została wydana nowa / kolejna decyzja przyznająca pomoc odnosząca się do tej samej operacji, fakt taki nie powinien mieć wpływu na wykazaną liczbę decyzji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Kolumny 12 i 13</w:t>
      </w:r>
    </w:p>
    <w:p>
      <w:pPr>
        <w:pStyle w:val="Normal"/>
        <w:spacing w:lineRule="auto" w:line="288" w:before="0" w:after="120"/>
        <w:jc w:val="both"/>
        <w:rPr/>
      </w:pPr>
      <w:r>
        <w:rPr/>
        <w:t xml:space="preserve">Wartość wszystkich podpisanych umów / wydanych decyzji w ramach poszczególnych działań Programu, od początku jego uruchomienia. Kolumny te dotyczą tylko i wyłącznie wiążących umów / prawomocnych decyzji, zatem jeśli w przypadku jakiejś operacji decyzja została uchylona (a umowa rozwiązana), wówczas wykazana kwota powinna być pomniejszona o kwotę określona w uchylonej decyzji (rozwiązanej umowie). W przypadku aneksowania umowy lub wydania nowej decyzji, kwota zawarta w tabeli powinna być skorygowana o różnicę pomiędzy pierwotną wersją umowy lub wcześniejszą decyzją. Jako </w:t>
      </w:r>
      <w:r>
        <w:rPr>
          <w:b/>
        </w:rPr>
        <w:t>kwotę ogółem,</w:t>
      </w:r>
      <w:r>
        <w:rPr/>
        <w:t xml:space="preserve"> należy wpisać łączną kwotę środków publicznych zawartą w umowie / decyzji, natomiast jako </w:t>
      </w:r>
      <w:r>
        <w:rPr>
          <w:b/>
        </w:rPr>
        <w:t>środki EFRROW</w:t>
      </w:r>
      <w:r>
        <w:rPr/>
        <w:t>, kwotę pomocy pochodzącą ze środków EFRROW zawartą w umowie/decyzji. W przypadku działań, w których umowa zawierana jest tylko na środki EFRROW, wówczas w kolumnie dotyczącej środków publicznych ogółem, wpisać należy sumę kwoty EFRROW oraz wkładu własnego beneficjenta na pokrycie kosztów kwalifikowalnych operacji.</w:t>
      </w:r>
    </w:p>
    <w:p>
      <w:pPr>
        <w:pStyle w:val="Normal"/>
        <w:spacing w:lineRule="auto" w:line="288"/>
        <w:jc w:val="both"/>
        <w:rPr/>
      </w:pPr>
      <w:r>
        <w:rPr/>
        <w:t>Jeśli umowa została podpisana, a następnie rozwiązana, to jej rozwiązanie, bez względu na przyczynę, nie powinno wpływać na liczbę wniosków uwzględnionych w tabeli, zatem liczba wniosków złożonych nie powinna być pomniejszana o rozwiązaną umowę. Podobnie w przypadku uchylenia decyzji przyznającej wsparcie lub wydania decyzji odmawiających przyznania wsparci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Sekcja D – Wnioski o płatność – złożone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a 15</w:t>
      </w:r>
    </w:p>
    <w:p>
      <w:pPr>
        <w:pStyle w:val="Normal"/>
        <w:spacing w:lineRule="auto" w:line="288"/>
        <w:jc w:val="both"/>
        <w:rPr/>
      </w:pPr>
      <w:r>
        <w:rPr/>
        <w:t>Należy podać liczbę złożonych wniosków o płatność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Kolumny 16 i 17</w:t>
      </w:r>
    </w:p>
    <w:p>
      <w:pPr>
        <w:pStyle w:val="Normal"/>
        <w:spacing w:lineRule="auto" w:line="288"/>
        <w:jc w:val="both"/>
        <w:rPr/>
      </w:pPr>
      <w:r>
        <w:rPr/>
        <w:t>Kwota złożonych wniosków o płatność w podziale na: kwotę środków publicznych ogółem i kwotę finansowaną ze środków EFRROW. W przypadku działań, w których nie wnioskuje się o środki krajowe, a jedynie o środki pochodzące z EFRROW, w kolumnie dotyczącej środków publicznych ogółem, należy podać sumę wnioskowanej kwoty EFRROW oraz wkładu własnego beneficjenta.</w:t>
      </w:r>
    </w:p>
    <w:p>
      <w:pPr>
        <w:pStyle w:val="Normal"/>
        <w:spacing w:lineRule="auto" w:line="288"/>
        <w:jc w:val="both"/>
        <w:rPr/>
      </w:pPr>
      <w:r>
        <w:rPr/>
        <w:t>Liczba oraz kwota wniosków o płatność powinna zostać pomniejszona o wnioski, w przypadku których umowa (decyzja) została rozwiązana (uchylona) przed rozpatrzeniem wniosku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>UWAGI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* Pozostałe kolumny, nieuwzględnione w instrukcji, wyliczane są automatycznie, na podstawie zamieszczonych formuł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** Dane powinny być prezentowane narastająco w jednym wierszu właściwym dla działania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*** Wszystkie pola uwzględnione w tabeli powinny być wypełniane w zakresie działań, które zostały już uruchomion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**** Pola wyszarzone nie podlegają wypełnianiu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u w:val="single"/>
        </w:rPr>
        <w:t>SŁOWNICZEK POJĘĆ: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Operacja </w:t>
      </w:r>
      <w:r>
        <w:rPr/>
        <w:t xml:space="preserve">– Przedsięwzięcie realizowane lub płatności otrzymywane przez beneficjenta PROW 2007-2013 na podstawie podpisanej umowy bądź wydanej decyzji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Koszty całkowite operacji</w:t>
      </w:r>
      <w:r>
        <w:rPr/>
        <w:t xml:space="preserve"> – łączne koszty poniesione przez beneficjenta w związku z realizacją operacji, obejmujące zarówno koszty kwalifikowalne jak i niekwalifikowaln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Koszty kwalifikowalne operacji</w:t>
      </w:r>
      <w:r>
        <w:rPr/>
        <w:t xml:space="preserve"> – wszelkie koszty podlegające refundacji ze środków publicznych (zarówno wspólnotowych jak i krajowych, bez względu na fakt, czy pochodzą z budżetu państwa czy jednostek samorządu terytorialnego) zgodne co do wartości z zestawieniem rzeczowo-finansowym zawartym we wniosku o przyznanie pomocy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Środki publiczne – </w:t>
      </w:r>
      <w:r>
        <w:rPr/>
        <w:t>kwota środków publicznych (wnioskowanych, zawartych w umowie / decyzji, bądź wypłaconych beneficjentowi) przewidziana do refundacji ze środków EFRROW oraz krajowych środków publicznych. Udział środków EFRROW w środkach publicznych ogółem różni się w zależności od działania. W niektórych odpowiada on proporcji środków wspólnotowych zawartej w zapisach Programu (75% lub 80%), w innych, z uwagi na brak współfinansowania z budżetu państwa, kwotę środków publicznych ogółem stanowić mogą wyłącznie środki pochodzące z EFRROW, niemniej jednak na potrzeby sprawozdawczości, w tych działaniach jako środki publiczne wpisać należy wysokość środków EFRROW, powiększoną o koszty kwalifikowana finansowe ze środków własnych beneficjenta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ZnakZnakZnakZnak">
    <w:name w:val=" Znak Znak Znak2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27:00Z</dcterms:created>
  <dc:creator>Mkret</dc:creator>
  <dc:description/>
  <cp:keywords/>
  <dc:language>en-US</dc:language>
  <cp:lastModifiedBy>PZiel</cp:lastModifiedBy>
  <cp:lastPrinted>2008-09-19T10:12:00Z</cp:lastPrinted>
  <dcterms:modified xsi:type="dcterms:W3CDTF">2011-12-22T12:13:00Z</dcterms:modified>
  <cp:revision>7</cp:revision>
  <dc:subject/>
  <dc:title>Instrukcja wypełniania zbiorczego sprawozdania tygodniowego z realizacji Programu Rozwoju Obszarów Wiejskich 2007-2013</dc:title>
</cp:coreProperties>
</file>