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b/>
        </w:rPr>
        <w:t>Instrukcja wypełniania elektronicznego rejestru wniosków dotyczy plików (WZ, WP, AN, AN_akt), dla działań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</w:rPr>
        <w:tab/>
        <w:t xml:space="preserve">313, 322, 323 Odnowa i rozwój wsi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ab/>
        <w:t xml:space="preserve">321 Podstawowe usługi dla gospodarki i ludności wiejskiej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ab/>
        <w:t xml:space="preserve">413  Wdrażanie lokalnych strategii rozwoju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</w:rPr>
        <w:tab/>
        <w:t xml:space="preserve">125 Poprawianie i rozwijanie infrastruktury związanej z rozwojem i dostosowywaniem rolnictwa i leśnictwa przez: scalanie gruntów oraz gospodarowanie rolniczymi zasobami wodnymi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ab/>
        <w:t xml:space="preserve">421 Wdrażanie projektów współpracy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</w:rPr>
        <w:tab/>
        <w:t>431 Funkcjonowanie lokalnej grupy działania, nabywanie umiejętności i aktywizacja,</w:t>
      </w:r>
      <w:r>
        <w:rPr>
          <w:b/>
        </w:rPr>
        <w:t xml:space="preserve"> 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an na dzień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spacing w:lineRule="auto" w:line="720"/>
        <w:jc w:val="both"/>
        <w:rPr>
          <w:b/>
          <w:b/>
        </w:rPr>
      </w:pPr>
      <w:r>
        <w:rPr>
          <w:b/>
        </w:rPr>
        <w:t>PLIK WZ / WNIOSKI ZŁOŻ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.p. (kolumna nr 0) – </w:t>
      </w:r>
      <w:r>
        <w:rPr/>
        <w:t>liczba porządkowa.</w:t>
      </w:r>
    </w:p>
    <w:p>
      <w:pPr>
        <w:pStyle w:val="Normal"/>
        <w:spacing w:lineRule="auto" w:line="360"/>
        <w:rPr/>
      </w:pPr>
      <w:r>
        <w:rPr>
          <w:b/>
        </w:rPr>
        <w:t>Znak sprawy (kolumna nr 1)</w:t>
      </w:r>
      <w:r>
        <w:rPr/>
        <w:t xml:space="preserve"> -  należy wpisać numer kancelaryjny nadany podczas wpływu wniosku o przyznanie pomocy.</w:t>
      </w:r>
    </w:p>
    <w:p>
      <w:pPr>
        <w:pStyle w:val="Normal"/>
        <w:spacing w:lineRule="auto" w:line="360"/>
        <w:rPr/>
      </w:pPr>
      <w:r>
        <w:rPr>
          <w:b/>
        </w:rPr>
        <w:t>Nazwa Wnioskodawcy</w:t>
      </w:r>
      <w:r>
        <w:rPr/>
        <w:t xml:space="preserve"> </w:t>
      </w:r>
      <w:r>
        <w:rPr>
          <w:b/>
        </w:rPr>
        <w:t xml:space="preserve">(kolumna nr 2) </w:t>
      </w:r>
      <w:r>
        <w:rPr/>
        <w:t>– należy wpisać nazwę wnioskodawcy podaną we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wnioskodawcy / beneficjenta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(kolumna nr 3) - </w:t>
      </w:r>
      <w:r>
        <w:rPr/>
        <w:t>należy wpisać nr NIP nadany wnioskodawcy lub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</w:t>
      </w:r>
      <w:r>
        <w:rPr>
          <w:b/>
        </w:rPr>
        <w:t xml:space="preserve">(kolumna nr 4) </w:t>
      </w:r>
      <w:r>
        <w:rPr/>
        <w:t xml:space="preserve">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r., Dz. U. Nr 69, poz. 763).</w:t>
      </w:r>
    </w:p>
    <w:p>
      <w:pPr>
        <w:pStyle w:val="Normal"/>
        <w:spacing w:lineRule="auto" w:line="360"/>
        <w:jc w:val="both"/>
        <w:rPr>
          <w:rStyle w:val="Mwheadline"/>
          <w:color w:val="000000"/>
        </w:rPr>
      </w:pPr>
      <w:r>
        <w:rPr>
          <w:rStyle w:val="Mwheadline"/>
          <w:b/>
          <w:color w:val="000000"/>
        </w:rPr>
        <w:t xml:space="preserve">Numer umowy </w:t>
      </w:r>
      <w:r>
        <w:rPr>
          <w:b/>
        </w:rPr>
        <w:t xml:space="preserve">(kolumna nr 5) </w:t>
      </w:r>
      <w:r>
        <w:rPr>
          <w:rStyle w:val="Mwheadline"/>
          <w:color w:val="000000"/>
        </w:rPr>
        <w:t>– należy wpisać numer zawartej umowy.</w:t>
      </w:r>
    </w:p>
    <w:p>
      <w:pPr>
        <w:pStyle w:val="Normal"/>
        <w:spacing w:lineRule="auto" w:line="360"/>
        <w:jc w:val="both"/>
        <w:rPr>
          <w:rStyle w:val="Mwheadline"/>
          <w:color w:val="000000"/>
        </w:rPr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Kolumna – Wnioski złożone </w:t>
      </w:r>
    </w:p>
    <w:p>
      <w:pPr>
        <w:pStyle w:val="Normal"/>
        <w:spacing w:lineRule="auto" w:line="360"/>
        <w:rPr/>
      </w:pPr>
      <w:r>
        <w:rPr>
          <w:b/>
        </w:rPr>
        <w:t xml:space="preserve">Data złożenia wniosku RRRR-MM-DD (kolumna nr 6) - </w:t>
      </w:r>
      <w:r>
        <w:rPr/>
        <w:t>(w zadanym formacie) należy wpisać datę z jaką złożono wniosek o przyznanie pomoc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leży podać kwotę środków publicznych ogółem oraz EFRROW z wniosku złożonego, </w:t>
        <w:br/>
        <w:t>tzn. zarejestrowanego w kancelari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(kolumna nr 7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e wniosku o przyznanie pomo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wnioskowanej kwoty pomo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w kolumnie Środki EFRROW należy podać wysokość wnioskowanej kwoty pomocy </w:t>
        <w:br/>
        <w:t>w części EFRROW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niosek wycofany przez beneficjenta T/N (kolumna nr 9) - </w:t>
      </w:r>
      <w:r>
        <w:rPr/>
        <w:t>jeśli wniosek został wycofany przez beneficjenta należy wpisać T oraz nie wypełniać dalszych pól, w przeciwnym wypadku należy wpisać N i wypełniać dalsze pol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Wnioski po weryfikacji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weryfikacji RRRR-MM-DD (kolumna nr 10) - </w:t>
      </w:r>
      <w:r>
        <w:rPr/>
        <w:t xml:space="preserve">(w zadanym formacie) należy wpisać datę z jaką zweryfikowano wniosek (data z jaką została sprawdzona i podpisana część </w:t>
        <w:br/>
        <w:t>"C / VI" karty weryfikacji wniosku przez osobę sprawdzającą, w przypadku braku zgodności stanowisk osoby weryfikującej i sprawdzającej należy wpisać datę z jaką osoba zatwierdzająca podpisała część "C / VI" karty weryfikacji wniosk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leży podać kwotę środków publicznych ogółem oraz kwotę środków EFRROW </w:t>
      </w:r>
      <w:r>
        <w:rPr>
          <w:b/>
        </w:rPr>
        <w:t>(kolumny nr 11 i 12)</w:t>
      </w:r>
      <w:r>
        <w:rPr/>
        <w:t>, zgodnie z definicją, taką jak w kolumnie</w:t>
      </w:r>
      <w:r>
        <w:rPr>
          <w:i/>
        </w:rPr>
        <w:t xml:space="preserve"> „wnioski złożone”</w:t>
      </w:r>
      <w:r>
        <w:rPr/>
        <w:t xml:space="preserve"> wniosku, który na dzień aktualizacji rejestru</w:t>
      </w:r>
      <w:r>
        <w:rPr>
          <w:color w:val="333399"/>
        </w:rPr>
        <w:t xml:space="preserve"> </w:t>
      </w:r>
      <w:r>
        <w:rPr/>
        <w:t xml:space="preserve">przeszedł etapy weryfikacji, </w:t>
      </w:r>
    </w:p>
    <w:p>
      <w:pPr>
        <w:pStyle w:val="Normal"/>
        <w:spacing w:lineRule="auto" w:line="360"/>
        <w:jc w:val="both"/>
        <w:rPr/>
      </w:pPr>
      <w:r>
        <w:rPr>
          <w:b/>
        </w:rPr>
        <w:t>wniosek odrzucony</w:t>
      </w:r>
      <w:r>
        <w:rPr/>
        <w:t xml:space="preserve"> </w:t>
      </w:r>
      <w:r>
        <w:rPr>
          <w:b/>
        </w:rPr>
        <w:t xml:space="preserve">T/N (kolumna nr 13) </w:t>
      </w:r>
      <w:r>
        <w:rPr/>
        <w:t>- jeśli wniosek został odrzucony lub pozostawiony bez rozpatrzenia, należy wpisać T, w przypadku jego pozytywnej weryfikacji należy wpisać 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niosek w trakcie procedury odwoławczej T / N / ND (kolumna nr 14) - </w:t>
      </w:r>
      <w:r>
        <w:rPr/>
        <w:t xml:space="preserve">jeśli wniosek jest w trakcie procedury odwoławczej należy wstawić T i nie wypełniać dalszych pól. </w:t>
        <w:br/>
        <w:t>W przypadku gdy beneficjent nie odwołał się od negatywnej decyzji należy wstawić N nie wypełniając dalszych pól. ND należy wstawić w przypadku gdy wniosek został pozytywnie zweryfikowa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Ocena końcowa wniosku o przyznanie pomocy, Ostateczna decyzja wynikająca z zatwierdzonej listy operacji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zatwierdzenia do realizacji RRRR-MM-DD (kolumna nr 15) - </w:t>
      </w:r>
      <w:r>
        <w:rPr/>
        <w:t>(w zadanym formacie) należy wpisać datę z jaką zatwierdzono projek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leży podać kwotę środków publicznych ogółem oraz kwotę środków EFRROW </w:t>
      </w:r>
      <w:r>
        <w:rPr>
          <w:b/>
        </w:rPr>
        <w:t>(kolumny nr 16 i 17)</w:t>
      </w:r>
      <w:r>
        <w:rPr/>
        <w:t xml:space="preserve"> zgodnie z definicją, taką jak została podana w kolumnie </w:t>
      </w:r>
      <w:r>
        <w:rPr>
          <w:i/>
        </w:rPr>
        <w:t>„wnioski złożone”</w:t>
      </w:r>
      <w:r>
        <w:rPr/>
        <w:t xml:space="preserve"> wniosku, który na dzień aktualizacji rejestru</w:t>
      </w:r>
      <w:r>
        <w:rPr>
          <w:color w:val="333399"/>
        </w:rPr>
        <w:t xml:space="preserve"> </w:t>
      </w:r>
      <w:r>
        <w:rPr/>
        <w:t xml:space="preserve">został zatwierdzony do realizacji przez Zarząd Województw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la działań 413 „małe projekty” oraz 431 kolumny 15 – 17 są niewypełnian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niosek oceniono pozytywnie, ale nie podpisano umowy T / N (kolumna nr 18) - </w:t>
      </w:r>
      <w:r>
        <w:rPr/>
        <w:t xml:space="preserve">kolumna ta dotyczy sytuacji kiedy wniosek został oceniony pozytywnie przez </w:t>
      </w:r>
      <w:r>
        <w:rPr>
          <w:b/>
        </w:rPr>
        <w:t>Zarząd Województwa</w:t>
      </w:r>
      <w:r>
        <w:rPr/>
        <w:t>, ale nie doszło do podpisania umowy z beneficjentem np. beneficjent nie stawił się na podpisanie umowy, w takiej sytuacji należy wpisać T w przeciwnym wypadku 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>Kolumna - Zawarte umowy / wydane decyzje (pierwotne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zawartej umowy RRRR-MM-DD (kolumna nr 19) - </w:t>
      </w:r>
      <w:r>
        <w:rPr/>
        <w:t>(w zadanym formacie) należy wpisać datę z jaką zawarto umowę (wydano decyzję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olumna ta dotyczy wszystkich podpisanych umów (wydanych decyzji), bez względu na to czy są to umowy (decyzje) czynne, czy też zostały już rozwiązane (uchylone). </w:t>
      </w:r>
      <w:r>
        <w:rPr>
          <w:u w:val="single"/>
        </w:rPr>
        <w:t>Kolumna ta nie powinna być więc, co do wartości pomniejszana o powstałe w toku realizacji Programu oszczędności</w:t>
      </w:r>
      <w:r>
        <w:rPr/>
        <w:t xml:space="preserve"> wynikające z aneksowania lub rozwiązania umów (zmian / uchyleń decyzji), oszczędności te będą wykazywane w osobnej tabeli, będącej częścią sprawozdania bieżącego miesięcznego oraz w dodatkowej kolumnie Elektronicznego Rejestru Wnioskó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- (kolumna nr 20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 umowie (decyzji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jako środki publiczne ogółem należy wpisać wysokość wnioskowanej kwoty pomocy określoną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2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umowie (decyzji)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Data rozwiązania umowy (wydania decyzji uchylającej) RRRR-MM-DD (kolumna nr 22) - </w:t>
      </w:r>
      <w:r>
        <w:rPr/>
        <w:t>(w zadanym formacie) należy podać datę z jaką rozwiązano umowę (uchylono decyzję)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 xml:space="preserve">Po uzupełnieniu kolumny nr 22 </w:t>
      </w:r>
      <w:r>
        <w:rPr>
          <w:i/>
        </w:rPr>
        <w:t>„data rozwiązania umowy”</w:t>
      </w:r>
      <w:r>
        <w:rPr/>
        <w:t>, wartości w kolumnach 25 i 26 „</w:t>
      </w:r>
      <w:r>
        <w:rPr>
          <w:i/>
        </w:rPr>
        <w:t>Środki publiczne ogółem”</w:t>
      </w:r>
      <w:r>
        <w:rPr/>
        <w:t xml:space="preserve"> oraz „</w:t>
      </w:r>
      <w:r>
        <w:rPr>
          <w:i/>
        </w:rPr>
        <w:t>Środki EFRROW”</w:t>
      </w:r>
      <w:r>
        <w:rPr/>
        <w:t xml:space="preserve"> powinny być zerowan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>Na podstawie danych z powyższej kolumny można ustalić liczbę rozwiązanych umów (uchylonych decyzji)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  <w:u w:val="single"/>
        </w:rPr>
      </w:pPr>
      <w:r>
        <w:rPr>
          <w:b/>
          <w:u w:val="single"/>
        </w:rPr>
        <w:t>Kolumna - Zawarte umowy / wydane decyzje (wartości aktualne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r aneksu (nr decyzji zmieniającej) (kolumna nr 23) – </w:t>
      </w:r>
      <w:r>
        <w:rPr/>
        <w:t>należy wpisać nr kolejnego aneksu (decyzji zmieniającej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umowy / aneksu RRRR-MM-DD (kolumna nr 24) - </w:t>
      </w:r>
      <w:r>
        <w:rPr/>
        <w:t>(w zadanym formacie) należy wpisać datę z jaką zawarto umowę / aneks (wydano decyzję / decyzję zmieniającą)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 xml:space="preserve">Kolumna ta, zwraca aktualne wartości podpisanych umów czynnych lub aktualną wartość </w:t>
        <w:br/>
        <w:t xml:space="preserve">z aneksu. Po uzupełnieniu kolumny nr 22 </w:t>
      </w:r>
      <w:r>
        <w:rPr>
          <w:i/>
        </w:rPr>
        <w:t>„data rozwiązania umowy (uchylenia decyzji) RRRR/MM/DD”</w:t>
      </w:r>
      <w:r>
        <w:rPr/>
        <w:t>, kolumny 25 i 26 „</w:t>
      </w:r>
      <w:r>
        <w:rPr>
          <w:i/>
        </w:rPr>
        <w:t>Środki publiczne ogółem”</w:t>
      </w:r>
      <w:r>
        <w:rPr/>
        <w:t xml:space="preserve"> oraz „</w:t>
      </w:r>
      <w:r>
        <w:rPr>
          <w:i/>
        </w:rPr>
        <w:t>Środki EFRROW”</w:t>
      </w:r>
      <w:r>
        <w:rPr/>
        <w:t xml:space="preserve"> powinny być zerowane. Natomiast wypełnienie kolumny nr 24 </w:t>
      </w:r>
      <w:r>
        <w:rPr>
          <w:i/>
        </w:rPr>
        <w:t>„data umowy / aneksu (decyzji / decyzji zmieniającej) RRRR/MM/DD”</w:t>
      </w:r>
      <w:r>
        <w:rPr/>
        <w:t xml:space="preserve"> zwraca wartość najbardziej aktualną tzn. wartość podpisanej umowy lub ostatniego podpisanego aneksu (wydanej decyzji / decyzji zmieniającej)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(kolumna nr 25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 umowie (decyzji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jako środki publiczne ogółem należy wpisać wysokość wnioskowanej kwoty pomocy określoną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26)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125 Poprawianie i rozwijanie infrastruktury związanej z rozwojem i dostosowywaniem rolnictwa i leśnictwa przez: Schemat I Scalanie gruntów oraz Schemat II Gospodarowanie rolniczymi zasobami wodnymi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umowie (decyzji)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Zawarte umowy / wydane decyzje (wartości aktualne) na dzień sprawozdaw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umowy / aneksu (decyzji / decyzji zmieniającej) RRRR-MM-DD (kolumna nr 27) - </w:t>
      </w:r>
      <w:r>
        <w:rPr/>
        <w:t>(w zadanym formacie) należy wpisać datę z jaką zawarto umowę / aneks (wydano decyzję / decyzję zmieniającą).</w:t>
      </w:r>
    </w:p>
    <w:p>
      <w:pPr>
        <w:pStyle w:val="Normal"/>
        <w:spacing w:lineRule="auto" w:line="360"/>
        <w:jc w:val="both"/>
        <w:rPr/>
      </w:pPr>
      <w:r>
        <w:rPr/>
        <w:t xml:space="preserve">Kolumna ta, po wcześniejszym uaktualnieniu pliku w formacie XLS „Aneksy – akt” zwraca aktualne wartości podpisanych umów (decyzji) czynnych lub aneksów aktualnych na dany dzień sprawozdawcz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(kolumna nr 28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 umowie (decyzji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jako środki publiczne ogółem należy wpisać wysokość wnioskowanej kwoty pomocy określoną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29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125 Poprawianie i rozwijanie infrastruktury związanej z rozwojem i dostosowywaniem rolnictwa i leśnictwa przez: Schemat I Scalanie gruntów oraz Schemat II Gospodarowanie rolniczymi zasobami wodnymi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umowie (decyzji), w części EFRROW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Kolumna - Oszczędności (wartości aktualne) </w:t>
      </w:r>
      <w:r>
        <w:rPr>
          <w:b/>
        </w:rPr>
        <w:t>– nie dotyczy działań osi 4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b/>
        </w:rPr>
        <w:t xml:space="preserve">Środki publiczne ogółem (kolumna nr 30) - </w:t>
      </w:r>
      <w:r>
        <w:rPr/>
        <w:t>stanowią różnicę wartości z kolumny nr 20 „</w:t>
      </w:r>
      <w:r>
        <w:rPr>
          <w:i/>
        </w:rPr>
        <w:t>Zawarte umowy (wydane decyzje) (pierwotne) / środki publiczne</w:t>
      </w:r>
      <w:r>
        <w:rPr/>
        <w:t xml:space="preserve"> </w:t>
      </w:r>
      <w:r>
        <w:rPr>
          <w:i/>
        </w:rPr>
        <w:t>ogółem”</w:t>
      </w:r>
      <w:r>
        <w:rPr/>
        <w:t xml:space="preserve"> a kolumny nr 25 „</w:t>
      </w:r>
      <w:r>
        <w:rPr>
          <w:i/>
        </w:rPr>
        <w:t>Zawarte umowy (wydane decyzje) (wartości aktualne) / środki publiczne</w:t>
      </w:r>
      <w:r>
        <w:rPr/>
        <w:t xml:space="preserve"> </w:t>
      </w:r>
      <w:r>
        <w:rPr>
          <w:i/>
        </w:rPr>
        <w:t>ogółem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Środki EFRROW (kolumna nr 31) - </w:t>
      </w:r>
      <w:r>
        <w:rPr/>
        <w:t>stanowią różnicę wartości z kolumny nr 21 „</w:t>
      </w:r>
      <w:r>
        <w:rPr>
          <w:i/>
        </w:rPr>
        <w:t>Zawarte umowy (wydane decyzje) (pierwotne) / Środki EFRROW”</w:t>
      </w:r>
      <w:r>
        <w:rPr/>
        <w:t xml:space="preserve"> a kolumny nr 26 „</w:t>
      </w:r>
      <w:r>
        <w:rPr>
          <w:i/>
        </w:rPr>
        <w:t>Zawarte umowy (wydane decyzje) (wartości aktualne) / Środki EFRROW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  <w:u w:val="single"/>
        </w:rPr>
      </w:pPr>
      <w:r>
        <w:rPr>
          <w:b/>
          <w:u w:val="single"/>
        </w:rPr>
        <w:t>Kolumna - Oszczędności (wartości aktualne) na dzień sprawozdawczy</w:t>
      </w:r>
      <w:r>
        <w:rPr>
          <w:b/>
        </w:rPr>
        <w:t xml:space="preserve"> – nie dotyczy działań osi 4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>Zwraca wartości „</w:t>
      </w:r>
      <w:r>
        <w:rPr>
          <w:i/>
        </w:rPr>
        <w:t>środki publiczne</w:t>
      </w:r>
      <w:r>
        <w:rPr/>
        <w:t xml:space="preserve"> </w:t>
      </w:r>
      <w:r>
        <w:rPr>
          <w:i/>
        </w:rPr>
        <w:t>ogółem”</w:t>
      </w:r>
      <w:r>
        <w:rPr/>
        <w:t xml:space="preserve"> oraz „</w:t>
      </w:r>
      <w:r>
        <w:rPr>
          <w:i/>
        </w:rPr>
        <w:t>środki EFRROW</w:t>
      </w:r>
      <w:r>
        <w:rPr/>
        <w:t>” aktualne na dzień sprawozdawczy.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 xml:space="preserve">Środki publiczne ogółem (kolumna nr 32) - </w:t>
      </w:r>
      <w:r>
        <w:rPr/>
        <w:t>stanowią różnicę wartości z kolumny nr 20 „</w:t>
      </w:r>
      <w:r>
        <w:rPr>
          <w:i/>
        </w:rPr>
        <w:t>Zawarte umowy (wydane decyzje) (pierwotne) / środki publiczne</w:t>
      </w:r>
      <w:r>
        <w:rPr/>
        <w:t xml:space="preserve"> </w:t>
      </w:r>
      <w:r>
        <w:rPr>
          <w:i/>
        </w:rPr>
        <w:t>ogółem”</w:t>
      </w:r>
      <w:r>
        <w:rPr/>
        <w:t xml:space="preserve"> a kolumny nr 28 „</w:t>
      </w:r>
      <w:r>
        <w:rPr>
          <w:i/>
        </w:rPr>
        <w:t>Zawarte umowy (wydane decyzje) (wartości aktualne)</w:t>
      </w:r>
      <w:r>
        <w:rPr/>
        <w:t xml:space="preserve"> </w:t>
      </w:r>
      <w:r>
        <w:rPr>
          <w:i/>
        </w:rPr>
        <w:t>na dzień sprawozdawczy / środki publiczne</w:t>
      </w:r>
      <w:r>
        <w:rPr/>
        <w:t xml:space="preserve"> </w:t>
      </w:r>
      <w:r>
        <w:rPr>
          <w:i/>
        </w:rPr>
        <w:t>ogółem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b/>
        </w:rPr>
        <w:t xml:space="preserve">Środki EFRROW (kolumna nr 33) - </w:t>
      </w:r>
      <w:r>
        <w:rPr/>
        <w:t>stanowią różnicę wartości z kolumny nr 21 „</w:t>
      </w:r>
      <w:r>
        <w:rPr>
          <w:i/>
        </w:rPr>
        <w:t>Zawarte umowy (wydane decyzje) (pierwotne) / Środki EFRROW”</w:t>
      </w:r>
      <w:r>
        <w:rPr/>
        <w:t xml:space="preserve"> a kolumny nr 29 „</w:t>
      </w:r>
      <w:r>
        <w:rPr>
          <w:i/>
        </w:rPr>
        <w:t>Zawarte umowy (wydane decyzje) (wartości aktualne)</w:t>
      </w:r>
      <w:r>
        <w:rPr/>
        <w:t xml:space="preserve"> </w:t>
      </w:r>
      <w:r>
        <w:rPr>
          <w:i/>
        </w:rPr>
        <w:t>na dzień sprawozdawczy / Środki EFRROW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D9D9D9" w:val="clear"/>
        <w:spacing w:lineRule="auto" w:line="720"/>
        <w:jc w:val="both"/>
        <w:rPr>
          <w:b/>
          <w:b/>
        </w:rPr>
      </w:pPr>
      <w:r>
        <w:rPr>
          <w:b/>
        </w:rPr>
        <w:t>PLIK WP/ WNIOSKI O PŁATNOŚ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.p. (kolumna nr 0) – </w:t>
      </w:r>
      <w:r>
        <w:rPr/>
        <w:t>liczba porządkowa.</w:t>
      </w:r>
    </w:p>
    <w:p>
      <w:pPr>
        <w:pStyle w:val="Normal"/>
        <w:spacing w:lineRule="auto" w:line="360"/>
        <w:rPr/>
      </w:pPr>
      <w:r>
        <w:rPr>
          <w:b/>
        </w:rPr>
        <w:t>Znak sprawy (kolumna nr 1)</w:t>
      </w:r>
      <w:r>
        <w:rPr/>
        <w:t xml:space="preserve"> - należy wpisać numer kancelaryjny nadany podczas wpływu wniosku o płatność.</w:t>
      </w:r>
    </w:p>
    <w:p>
      <w:pPr>
        <w:pStyle w:val="Normal"/>
        <w:spacing w:lineRule="auto" w:line="360"/>
        <w:rPr/>
      </w:pPr>
      <w:r>
        <w:rPr>
          <w:b/>
        </w:rPr>
        <w:t>Nazwa beneficjenta</w:t>
      </w:r>
      <w:r>
        <w:rPr/>
        <w:t xml:space="preserve"> </w:t>
      </w:r>
      <w:r>
        <w:rPr>
          <w:b/>
        </w:rPr>
        <w:t xml:space="preserve">(kolumna nr 2) </w:t>
      </w:r>
      <w:r>
        <w:rPr/>
        <w:t>– należy wpisać nazwę beneficjenta podaną we wniosku o płatność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beneficjenta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 xml:space="preserve"> (kolumna nr 3) - </w:t>
      </w:r>
      <w:r>
        <w:rPr/>
        <w:t>należy wpisać nr NIP nadany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7"/>
      </w:r>
      <w:r>
        <w:rPr/>
        <w:t xml:space="preserve"> </w:t>
      </w:r>
      <w:r>
        <w:rPr>
          <w:b/>
        </w:rPr>
        <w:t xml:space="preserve">(kolumna nr 4) </w:t>
      </w:r>
      <w:r>
        <w:rPr/>
        <w:t xml:space="preserve">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 r., Dz. U. Nr 69, poz. 763).</w:t>
      </w:r>
    </w:p>
    <w:p>
      <w:pPr>
        <w:pStyle w:val="Normal"/>
        <w:spacing w:lineRule="auto" w:line="360"/>
        <w:jc w:val="both"/>
        <w:rPr>
          <w:rStyle w:val="Mwheadline"/>
          <w:color w:val="000000"/>
        </w:rPr>
      </w:pPr>
      <w:r>
        <w:rPr>
          <w:b/>
        </w:rPr>
        <w:t xml:space="preserve">nr umowy / decyzji (kolumna nr 5) - </w:t>
      </w:r>
      <w:r>
        <w:rPr>
          <w:rStyle w:val="Mwheadline"/>
          <w:color w:val="000000"/>
        </w:rPr>
        <w:t>należy wpisać numer zawartej umowy (wydanej decyzji).</w:t>
      </w:r>
    </w:p>
    <w:p>
      <w:pPr>
        <w:pStyle w:val="Normal"/>
        <w:spacing w:lineRule="auto" w:line="360"/>
        <w:jc w:val="both"/>
        <w:rPr>
          <w:rStyle w:val="Mwheadline"/>
          <w:b/>
          <w:b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Kolumna - Wnioski o płatność </w:t>
      </w:r>
    </w:p>
    <w:p>
      <w:pPr>
        <w:pStyle w:val="Normal"/>
        <w:spacing w:lineRule="auto" w:line="360"/>
        <w:jc w:val="both"/>
        <w:rPr/>
      </w:pPr>
      <w:r>
        <w:rPr/>
        <w:t xml:space="preserve">Należy w odpowiednich kolumnach podać kwoty złożonych wniosków o płatność oraz -odpowiednio dla każdego wniosku - kwotę pomocy dla danego etapu, wynikającą z umowy (decyzji) (wartość z uwzględnieniem ewentualnych aneksów do umowy / decyzji zmieniających). </w:t>
      </w:r>
    </w:p>
    <w:p>
      <w:pPr>
        <w:pStyle w:val="Normal"/>
        <w:spacing w:lineRule="auto" w:line="360"/>
        <w:jc w:val="both"/>
        <w:rPr/>
      </w:pPr>
      <w:r>
        <w:rPr/>
        <w:t xml:space="preserve">Kwoty należy podać w podziale na: kwotę środków publicznych ogółem i kwotę finansowaną ze środków EFRROW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złożenia wniosku o płatność RRRR-MM-DD (kolumna nr 6) - </w:t>
      </w:r>
      <w:r>
        <w:rPr/>
        <w:t>(w zadanym formacie) należy wpisać datę z jaką złożono wniosek o płatn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Numer etapu operacji (kolumna nr 7) - </w:t>
      </w:r>
      <w:r>
        <w:rPr/>
        <w:t>należy wpisać nr kolejnego wniosku o płatn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wota pomocy dla danego etapu, wynikająca z umowy / decyzji </w:t>
      </w:r>
      <w:r>
        <w:rPr/>
        <w:t>(wartość z uwzględnieniem aneksów (decyzji zmieniających))</w:t>
      </w:r>
      <w:r>
        <w:rPr>
          <w:b/>
        </w:rPr>
        <w:t xml:space="preserve"> - Środki publiczne ogółem (kolumna nr 8 – </w:t>
      </w:r>
      <w:r>
        <w:rPr/>
        <w:t>nie dotyczy działań osi 4</w:t>
      </w:r>
      <w:r>
        <w:rPr>
          <w:b/>
        </w:rPr>
        <w:t>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13,322,323 Odnowa i rozwój wsi</w:t>
      </w:r>
      <w:r>
        <w:rPr/>
        <w:t xml:space="preserve">,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>321 Podstawowe usługi dla gospodarki i ludności wiejskiej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b/>
          <w:i/>
        </w:rPr>
        <w:t>-</w:t>
      </w:r>
      <w:r>
        <w:rPr>
          <w:b/>
        </w:rPr>
        <w:t xml:space="preserve"> należy wpisać wysokość środków kwalifikowalnych określoną w umowie dla danego etapu.</w:t>
      </w:r>
    </w:p>
    <w:p>
      <w:pPr>
        <w:pStyle w:val="Normal"/>
        <w:spacing w:lineRule="auto" w:line="360"/>
        <w:jc w:val="both"/>
        <w:rPr/>
      </w:pPr>
      <w:r>
        <w:rPr/>
        <w:t>2. Dla działania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125 Poprawianie i rozwijanie infrastruktury (…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należy podać wysokość kwoty pomocy przyznanej w decyzji dla danego etapu.</w:t>
      </w:r>
    </w:p>
    <w:p>
      <w:pPr>
        <w:pStyle w:val="Normal"/>
        <w:tabs>
          <w:tab w:val="clear" w:pos="708"/>
          <w:tab w:val="left" w:pos="3779" w:leader="none"/>
        </w:tabs>
        <w:spacing w:lineRule="auto" w:line="120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 xml:space="preserve">Kwota pomocy dla danego etapu, wynikająca z umowy / decyzji </w:t>
      </w:r>
      <w:r>
        <w:rPr/>
        <w:t>(wartość z uwzględnieniem aneksów / decyzji zmieniających)</w:t>
      </w:r>
      <w:r>
        <w:rPr>
          <w:b/>
        </w:rPr>
        <w:t xml:space="preserve"> - Środki EFRROW (kolumna nr 9 – </w:t>
      </w:r>
      <w:r>
        <w:rPr/>
        <w:t>nie dotyczy działań osi 4</w:t>
      </w:r>
      <w:r>
        <w:rPr>
          <w:b/>
        </w:rPr>
        <w:t>)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>1. Dla działań:</w:t>
      </w:r>
      <w:r>
        <w:rPr>
          <w:i/>
        </w:rPr>
        <w:t xml:space="preserve"> 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13,322,323 Odnowa i rozwój ws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>
          <w:b/>
        </w:rPr>
        <w:t>należy podać wysokość kwoty pomocy przyznaną w umowie dla danego etapu.</w:t>
      </w:r>
    </w:p>
    <w:p>
      <w:pPr>
        <w:pStyle w:val="Normal"/>
        <w:spacing w:lineRule="auto" w:line="360"/>
        <w:ind w:left="10" w:hanging="0"/>
        <w:jc w:val="both"/>
        <w:rPr/>
      </w:pPr>
      <w:r>
        <w:rPr/>
        <w:t>2. Dla działania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>125 Poprawianie i rozwijanie infrastruktury (…)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>
          <w:b/>
        </w:rPr>
        <w:t>należy podać wysokość kwoty pomocy przyznanej w decyzji dla danego etapu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(kolumna nr 10; dla działań osi 4 – kolumna nr 8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ych we wniosku o płatność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wnioskowanej kwoty pomocy określoną we wniosku o płatn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11; dla działań osi 4 – kolumna nr 9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e wniosku o płatn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</w:t>
      </w:r>
      <w:r>
        <w:rPr>
          <w:i/>
        </w:rPr>
        <w:t>małych projektów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e wniosku o płatność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Wnioski o płatność po weryfikacji</w:t>
      </w:r>
    </w:p>
    <w:p>
      <w:pPr>
        <w:pStyle w:val="Normal"/>
        <w:spacing w:lineRule="auto" w:line="360"/>
        <w:jc w:val="both"/>
        <w:rPr/>
      </w:pPr>
      <w:r>
        <w:rPr/>
        <w:t xml:space="preserve">Należy podać kwotę wniosków o płatność po weryfikacji, w podziale na: kwotę środków publicznych ogółem i kwotę finansowaną ze środków EFRROW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weryfikacji wniosku o płatność RRRR-MM-DD (kolumna nr 12; dla działań osi 4 – kolumna nr 10) – </w:t>
      </w:r>
      <w:r>
        <w:rPr/>
        <w:t>(w zadanym formacie) należy wpisać datę z jaką osoba zatwierdzająca podpisała części "E2 / II" karty weryfikacji wniosku o płatnoś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Środki publiczne ogółem (kolumna nr 13; dla działań osi 4 – kolumna nr 11) 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jako środki publiczne ogółem należy wpisać wysokość środków kwalifikowalnych określonych w karcie weryfikacji wniosku o płatność </w:t>
      </w:r>
      <w:r>
        <w:rPr>
          <w:u w:val="single"/>
        </w:rPr>
        <w:t xml:space="preserve">w części "E2 / I / 4." </w:t>
      </w:r>
      <w:r>
        <w:rPr>
          <w:i/>
          <w:u w:val="single"/>
        </w:rPr>
        <w:t>Kwota kosztów kwalifikowalnych po korekcie</w:t>
      </w:r>
      <w:r>
        <w:rPr>
          <w:u w:val="single"/>
        </w:rPr>
        <w:t>.</w:t>
      </w:r>
      <w:r>
        <w:rPr>
          <w:rStyle w:val="FootnoteCharacters"/>
          <w:rStyle w:val="FootnoteAnchor"/>
          <w:u w:val="single"/>
        </w:rPr>
        <w:footnoteReference w:id="8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</w:t>
      </w:r>
      <w:r>
        <w:rPr>
          <w:i/>
        </w:rPr>
        <w:t>małych projektów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jako środki publiczne ogółem należy wpisać wysokość wnioskowanej kwoty pomocy określoną w karcie weryfikacji wniosku o płatność </w:t>
      </w:r>
      <w:r>
        <w:rPr/>
        <w:t>„</w:t>
      </w:r>
      <w:r>
        <w:rPr>
          <w:i/>
          <w:u w:val="single"/>
        </w:rPr>
        <w:t>kwota do refundacji (po korekcie / weryfikacji)”</w:t>
      </w:r>
      <w:r>
        <w:rPr>
          <w:u w:val="single"/>
        </w:rPr>
        <w:t xml:space="preserve"> z części "E2 / II / 9."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</w:rPr>
        <w:t xml:space="preserve">Środki EFRROW (kolumna nr 14; dla działań osi 4 – kolumna nr 12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w kolumnie Środki EFRROW, należy podać wysokość wnioskowanej kwoty pomocy określonej w karcie weryfikacji wniosku o płatność </w:t>
      </w:r>
      <w:r>
        <w:rPr/>
        <w:t>„</w:t>
      </w:r>
      <w:r>
        <w:rPr>
          <w:i/>
          <w:u w:val="single"/>
        </w:rPr>
        <w:t>kwota do refundacji (po korekcie / weryfikacji)”</w:t>
      </w:r>
      <w:r>
        <w:rPr>
          <w:u w:val="single"/>
        </w:rPr>
        <w:t xml:space="preserve"> z części "E2 / II / 9."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66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125 Poprawianie i rozwijanie infrastruktury związanej z rozwojem i dostosowywaniem rolnictwa i leśnictwa przez: Schemat I Scalanie gruntów oraz Schemat II Gospodarowanie rolniczymi zasobami wodnymi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</w:t>
      </w:r>
      <w:r>
        <w:rPr>
          <w:i/>
        </w:rPr>
        <w:t>małych projektów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karcie weryfikacji wniosku o płatność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Zrealizowane płatności</w:t>
      </w:r>
    </w:p>
    <w:p>
      <w:pPr>
        <w:pStyle w:val="Normal"/>
        <w:spacing w:lineRule="auto" w:line="360"/>
        <w:jc w:val="both"/>
        <w:rPr/>
      </w:pPr>
      <w:r>
        <w:rPr/>
        <w:t xml:space="preserve">Przez płatności zrealizowane rozumiemy kwoty, które zostały przelane z rachunku ARiMR lub zrealizowane w formie kompensaty na konto beneficjenta. W przypadku gdy z jakichś przyczyn nastąpi zwrot przelanych środków (np.: błędny numer rachunku) i płatność została dokonana ponownie, wówczas należy ją uwzględnić tylko raz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dokonania płatności RRRR-MM-DD (kolumna nr 15; dla działań osi 4 – kolumna nr 13) – </w:t>
      </w:r>
      <w:r>
        <w:rPr/>
        <w:t>(w zadanym formacie) należy wpisać datę z jaką zrealizowano zlecenie płatnoś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Środki publiczne ogółem (kolumna nr 16; dla działań osi 4 – kolumna nr 14) – </w:t>
      </w:r>
      <w:r>
        <w:rPr/>
        <w:t>jako środki publiczne ogółem należy wpisać wysokość środków kwalifikowalnych, wartość z pozycji "</w:t>
      </w:r>
      <w:r>
        <w:rPr>
          <w:i/>
        </w:rPr>
        <w:t>dotyczy dokonania przelewu na kwotę ogółem</w:t>
      </w:r>
      <w:r>
        <w:rPr/>
        <w:t xml:space="preserve">" </w:t>
      </w:r>
      <w:r>
        <w:rPr>
          <w:u w:val="single"/>
        </w:rPr>
        <w:t>ze zlecenia płatności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Środki EFRROW (kolumna nr 17; dla działań osi 4 – kolumna nr 15) – </w:t>
      </w:r>
      <w:r>
        <w:rPr/>
        <w:t>w kolumnie środki EFRROW należy podać wysokość wnioskowanej kwoty pomocy określoną w pozycji</w:t>
      </w:r>
      <w:r>
        <w:rPr>
          <w:u w:val="single"/>
        </w:rPr>
        <w:t xml:space="preserve"> "</w:t>
      </w:r>
      <w:r>
        <w:rPr>
          <w:i/>
          <w:u w:val="single"/>
        </w:rPr>
        <w:t>ze środków współfinansowania unijnego”</w:t>
      </w:r>
      <w:r>
        <w:rPr>
          <w:u w:val="single"/>
        </w:rPr>
        <w:t xml:space="preserve"> ze zlecenia płat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Oszczędności (wartości aktualne)</w:t>
      </w:r>
      <w:r>
        <w:rPr>
          <w:b/>
        </w:rPr>
        <w:t xml:space="preserve"> – nie dotyczy działań osi 4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Środki publiczne ogółem (kolumna nr 16 </w:t>
      </w:r>
      <w:r>
        <w:rPr/>
        <w:t>– nie dotyczy działań osi 4</w:t>
      </w:r>
      <w:r>
        <w:rPr>
          <w:b/>
        </w:rPr>
        <w:t xml:space="preserve">) – </w:t>
      </w:r>
      <w:r>
        <w:rPr/>
        <w:t>stanowią różnicę wartości z kolumny nr 8 „</w:t>
      </w:r>
      <w:r>
        <w:rPr>
          <w:i/>
        </w:rPr>
        <w:t xml:space="preserve">Kwota pomocy dla danego etapu, wynikająca z umowy (decyzji)(wartość z uwzględnieniem aneksów (decyzji zmieniających) - środki publiczne ogółem” </w:t>
      </w:r>
      <w:r>
        <w:rPr/>
        <w:t xml:space="preserve"> i kolumny nr 16 „</w:t>
      </w:r>
      <w:r>
        <w:rPr>
          <w:i/>
        </w:rPr>
        <w:t>Zrealizowane płatności / środki publiczne</w:t>
      </w:r>
      <w:r>
        <w:rPr/>
        <w:t xml:space="preserve"> </w:t>
      </w:r>
      <w:r>
        <w:rPr>
          <w:i/>
        </w:rPr>
        <w:t>ogółem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Środki EFRROW (kolumna nr 17 </w:t>
      </w:r>
      <w:r>
        <w:rPr/>
        <w:t>– nie dotyczy działań osi 4</w:t>
      </w:r>
      <w:r>
        <w:rPr>
          <w:b/>
        </w:rPr>
        <w:t xml:space="preserve">) - </w:t>
      </w:r>
      <w:r>
        <w:rPr/>
        <w:t>stanowią różnicę wartości z kolumny nr 9 „</w:t>
      </w:r>
      <w:r>
        <w:rPr>
          <w:i/>
        </w:rPr>
        <w:t>Kwota pomocy dla danego etapu, wynikająca z umowy (decyzji)(wartość z uwzględnieniem aneksów (decyzji zmieniających) - środki EFRROW”</w:t>
      </w:r>
      <w:r>
        <w:rPr/>
        <w:t xml:space="preserve"> i kolumny nr 15 „</w:t>
      </w:r>
      <w:r>
        <w:rPr>
          <w:i/>
        </w:rPr>
        <w:t>Zrealizowane płatności / Środki EFRROW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Kolumna – Wyprzedzające finansowanie T/N</w:t>
      </w:r>
      <w:r>
        <w:rPr>
          <w:b/>
        </w:rPr>
        <w:t xml:space="preserve"> (dotyczy wyłącznie działań osi 4 z wyjątkiem działania </w:t>
      </w:r>
      <w:r>
        <w:rPr>
          <w:b/>
          <w:i/>
        </w:rPr>
        <w:t>„wdrażanie LSR  - odnowa wsi”</w:t>
      </w:r>
      <w:r>
        <w:rPr>
          <w:b/>
        </w:rPr>
        <w:t>; kolumna nr 16)</w:t>
      </w:r>
      <w:r>
        <w:rPr/>
        <w:t xml:space="preserve"> – jeżeli dana płatność jest płatnością wyprzedzającego finansowania, należy wstawić T, w przeciwnym wypadku należy wstawić 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Kolumna - Projekt zakończony T / N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(dla działania </w:t>
      </w:r>
      <w:r>
        <w:rPr>
          <w:b/>
          <w:i/>
        </w:rPr>
        <w:t>„wdrażanie LSR  - odnowa wsi”</w:t>
      </w:r>
      <w:r>
        <w:rPr>
          <w:b/>
        </w:rPr>
        <w:t xml:space="preserve"> – kolumna nr 16; dla pozostałych działań osi 4 – kolumna nr 17; dla pozostałych działań – kolumna nr 20) - </w:t>
      </w:r>
      <w:r>
        <w:rPr/>
        <w:t>gdy projekt został zakończony należy wstawić T, w przeciwnym wypadku należy wstawić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spacing w:lineRule="auto" w:line="720"/>
        <w:jc w:val="both"/>
        <w:rPr>
          <w:b/>
          <w:b/>
        </w:rPr>
      </w:pPr>
      <w:r>
        <w:rPr>
          <w:b/>
        </w:rPr>
        <w:t>PLIK AN / ANEKS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.p. (kolumna nr 0) – </w:t>
      </w:r>
      <w:r>
        <w:rPr/>
        <w:t>liczba porządkowa.</w:t>
      </w:r>
    </w:p>
    <w:p>
      <w:pPr>
        <w:pStyle w:val="Normal"/>
        <w:spacing w:lineRule="auto" w:line="360"/>
        <w:rPr/>
      </w:pPr>
      <w:r>
        <w:rPr>
          <w:b/>
        </w:rPr>
        <w:t>Znak sprawy (kolumna nr 1)</w:t>
      </w:r>
      <w:r>
        <w:rPr/>
        <w:t xml:space="preserve"> -  należy wpisać numer kancelaryjny nadany podczas wpływu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zwa Wnioskodawcy</w:t>
      </w:r>
      <w:r>
        <w:rPr/>
        <w:t xml:space="preserve"> </w:t>
      </w:r>
      <w:r>
        <w:rPr>
          <w:b/>
        </w:rPr>
        <w:t xml:space="preserve">(kolumna nr 2) </w:t>
      </w:r>
      <w:r>
        <w:rPr/>
        <w:t>– należy wpisać nazwę wnioskodawcy podaną we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wnioskodawcy / beneficjenta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 xml:space="preserve"> (kolumna nr 3) - </w:t>
      </w:r>
      <w:r>
        <w:rPr/>
        <w:t>należy wpisać nr NIP nadany wnioskodawcy lub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10"/>
      </w:r>
      <w:r>
        <w:rPr/>
        <w:t xml:space="preserve"> </w:t>
      </w:r>
      <w:r>
        <w:rPr>
          <w:b/>
        </w:rPr>
        <w:t xml:space="preserve">(kolumna nr 4) </w:t>
      </w:r>
      <w:r>
        <w:rPr/>
        <w:t xml:space="preserve">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r., Dz. U. Nr 69, poz. 763).</w:t>
      </w:r>
    </w:p>
    <w:p>
      <w:pPr>
        <w:pStyle w:val="Normal"/>
        <w:spacing w:lineRule="auto" w:line="360"/>
        <w:rPr>
          <w:rStyle w:val="Mwheadline"/>
          <w:b/>
          <w:b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lumna Aneksy (decyzje zmieniając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r aneksu</w:t>
      </w:r>
      <w:r>
        <w:rPr/>
        <w:t xml:space="preserve"> (decyzji zmieniającej) </w:t>
      </w:r>
      <w:r>
        <w:rPr>
          <w:b/>
        </w:rPr>
        <w:t xml:space="preserve">(kolumna nr 5) </w:t>
      </w:r>
      <w:r>
        <w:rPr/>
        <w:t>– nr aneksu (decyzji zmieniającej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r aneksu</w:t>
      </w:r>
      <w:r>
        <w:rPr/>
        <w:t xml:space="preserve"> </w:t>
      </w:r>
      <w:r>
        <w:rPr>
          <w:b/>
        </w:rPr>
        <w:t xml:space="preserve">podpisanego </w:t>
      </w:r>
      <w:r>
        <w:rPr/>
        <w:t>(nr decyzji zmieniającej)</w:t>
      </w:r>
      <w:r>
        <w:rPr>
          <w:b/>
        </w:rPr>
        <w:t xml:space="preserve"> (kolumna nr 6) </w:t>
      </w:r>
      <w:r>
        <w:rPr/>
        <w:t>- nr kolejnego aneksu (decyzji zmieniającej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ata podpisania</w:t>
      </w:r>
      <w:r>
        <w:rPr/>
        <w:t xml:space="preserve"> (wydania) </w:t>
      </w:r>
      <w:r>
        <w:rPr>
          <w:b/>
        </w:rPr>
        <w:t xml:space="preserve">RRRR-MM-DD (kolumna nr 7) </w:t>
      </w:r>
      <w:r>
        <w:rPr/>
        <w:t>- (w zadanym formacie) należy wpisać datę podpisania aneksu (wydania decyzji zmieniającej).</w:t>
      </w:r>
    </w:p>
    <w:p>
      <w:pPr>
        <w:pStyle w:val="Normal"/>
        <w:spacing w:lineRule="auto" w:line="360"/>
        <w:rPr/>
      </w:pPr>
      <w:r>
        <w:rPr>
          <w:b/>
        </w:rPr>
        <w:t>Środki publiczne ogółem (kolumna nr 8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 aneksie (decyzji zmieniającej)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jako środki publiczne ogółem należy wpisać wysokość wnioskowanej kwoty pomocy określoną w aneks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Środki EFRROW (kolumna nr 9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 aneksi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125 Poprawianie i rozwijanie infrastruktury związanej z rozwojem i dostosowywaniem rolnictwa i leśnictwa przez: Schemat I Scalanie gruntów oraz Schemat II Gospodarowanie rolniczymi zasobami wodnymi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</w:t>
      </w:r>
      <w:r>
        <w:rPr>
          <w:i/>
        </w:rPr>
        <w:t>małych projektów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aneksie (decyzji zmieniającej), w części EFRRO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jc w:val="both"/>
        <w:rPr>
          <w:b/>
          <w:b/>
        </w:rPr>
      </w:pPr>
      <w:r>
        <w:rPr>
          <w:b/>
        </w:rPr>
        <w:t>PLIK AN_AKT / ANEKSY AKTUALNE (PLIK ROBOCZY W POSTACI TABELI PRZESTAWNEJ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Maksimum z nr_an_podp – </w:t>
      </w:r>
      <w:r>
        <w:rPr/>
        <w:t>pole to, zwraca</w:t>
      </w:r>
      <w:r>
        <w:rPr>
          <w:b/>
        </w:rPr>
        <w:t xml:space="preserve"> </w:t>
      </w:r>
      <w:r>
        <w:rPr/>
        <w:t>wartość maksimum z numeru podpisanego aneksu (wydanej decyzji zmieniającej) (najwyższy nr aneksu / decyzji zmieniającej) do danej umowy (decyzji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Wyboru Lokalnej Grupy Działania do realizacji Lokalnej Strategii Rozwoju arkusz „wnioski złożone” wypełniany jest innym zakresem da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Przykład dla działania 313, 322, 323 Odnowa i rozwój wsi. W działaniach: 4.31 Funkcjonowanie lokalnej grupy działania, nabywanie umiejętności i aktywizacja oraz 4.21 Wdrażanie projektów współpracy etap ten nosi nazwę „Ocena końcowa, Wniosek kwalifikuje się do przyznania pomocy” natomiast w 4.1 / 413 / 313, 322, 323 Wdrażanie lokalnych strategii rozwoju – w odniesieniu do operacji odpowiadających warunkom przyznania pomocy w ramach działania „Odnowa i rozwój wsi”</w:t>
      </w:r>
    </w:p>
    <w:p>
      <w:pPr>
        <w:pStyle w:val="Footnote"/>
        <w:jc w:val="both"/>
        <w:rPr/>
      </w:pPr>
      <w:r>
        <w:rPr>
          <w:i/>
          <w:sz w:val="18"/>
          <w:szCs w:val="18"/>
        </w:rPr>
        <w:t>etap ten nosi nazwę „Sprawdzenie dostępności środków na udzielenie pomocy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ykład dla działania </w:t>
      </w:r>
      <w:r>
        <w:rPr>
          <w:i/>
        </w:rPr>
        <w:t>„Odnowa…”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Mwheadline">
    <w:name w:val="mw-headlin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4:00Z</dcterms:created>
  <dc:creator>pziel</dc:creator>
  <dc:description/>
  <cp:keywords/>
  <dc:language>en-US</dc:language>
  <cp:lastModifiedBy>PZiel</cp:lastModifiedBy>
  <dcterms:modified xsi:type="dcterms:W3CDTF">2011-12-22T12:13:00Z</dcterms:modified>
  <cp:revision>56</cp:revision>
  <dc:subject/>
  <dc:title>Instrukcja wypełniania elektronicznego rejestru wniosków dotyczy plików (WZ, WP, AN, AN_akt), dla działań: </dc:title>
</cp:coreProperties>
</file>