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rukcja wypełniania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 monitorowania i oceny Programu Rozwoju Obszarów Wiejskich na lata 2007-2013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 4 – Leader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  <w:t>Konwencja kolorystyczna: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poszczególnych arkuszach Excel zastosowano kolorystyczne kodowanie przeznaczenia komórek. Zgodnie z założeniami MRiRW, wypełniać należy komórki oznaczone kolorem jasno turkusowym. Komórki niebieskie zawierają formuły, które automatycznie przeliczą odpowiednie wartości. Komórki oznaczone kolorem żółtym nie są przeznaczone do wypełniania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Znaczenie koloru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Zastosowany kolor</w:t>
            </w:r>
          </w:p>
        </w:tc>
      </w:tr>
      <w:tr>
        <w:trPr/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przeznaczona do wypełniania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88"/>
              <w:rPr/>
            </w:pPr>
            <w:r>
              <w:rPr/>
              <w:t>jasny turku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zawierająca automatycznie przeliczające formuły, nieprzeznaczona do wypełniani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88"/>
              <w:rPr/>
            </w:pPr>
            <w:r>
              <w:rPr/>
              <w:t>niebiesk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nieprzeznaczona do wypełniani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88"/>
              <w:rPr/>
            </w:pPr>
            <w:r>
              <w:rPr/>
              <w:t>żółty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SPÓLNE DEFINICJE</w:t>
      </w:r>
    </w:p>
    <w:p>
      <w:pPr>
        <w:pStyle w:val="Normal"/>
        <w:spacing w:lineRule="auto" w:line="2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 xml:space="preserve">Środki publiczne - </w:t>
      </w:r>
      <w:r>
        <w:rPr/>
        <w:t>kumulatywna wartość zrealizowanych płatności poniesionych na rzecz beneficjentów od początku realizacji programu do roku, którego dotyczy sprawozdanie włącznie.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b/>
        </w:rPr>
        <w:t>Uwaga:</w:t>
      </w:r>
      <w:r>
        <w:rPr/>
        <w:t xml:space="preserve"> W tabelach zobowiązań (tabele oznaczone literą Z) „środki publiczne” oznaczają wartości środków przyznanych na podstawie zawartych umów / wydanych decyzji przyznających pomoc, kumulatywnie od początku realizacji programu do końca danego okresu sprawozdaw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88"/>
        <w:ind w:left="1440" w:hanging="720"/>
        <w:jc w:val="both"/>
        <w:rPr/>
      </w:pPr>
      <w:r>
        <w:rPr>
          <w:b/>
        </w:rPr>
        <w:t xml:space="preserve">Środki publiczne EFRROW - </w:t>
      </w:r>
      <w:r>
        <w:rPr/>
        <w:t>suma zrealizowanych wydatków publicznych pochodzących ze środków EFRROW. Jeśli nie jest zaznaczone inaczej, wartości w tej kolumnie podaje się jako kumulatywną od początku realizacji progra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88"/>
        <w:ind w:left="1440" w:hanging="720"/>
        <w:jc w:val="both"/>
        <w:rPr/>
      </w:pPr>
      <w:r>
        <w:rPr>
          <w:b/>
        </w:rPr>
        <w:t xml:space="preserve">Środki publiczne – Ogółem - </w:t>
      </w:r>
      <w:r>
        <w:rPr/>
        <w:t>suma zrealizowanych wydatków pochodzących ze środków krajowych i EFRROW. Jeśli nie zaznaczono inaczej, wartości w tej kolumnie należy podawać kumulatywnie od początku realizacji program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</w:rPr>
        <w:t>Kwota przyznanych środków publicznych -</w:t>
      </w:r>
      <w:r>
        <w:rPr/>
        <w:t xml:space="preserve"> kwota środków przyznanych na realizację operacji w ramach zawartych umów (z uwzględnieniem aneksów do umów, nie wliczając umów rozwiązanych). Do tych kwot </w:t>
      </w:r>
      <w:r>
        <w:rPr>
          <w:u w:val="single"/>
        </w:rPr>
        <w:t>nie wlicza się</w:t>
      </w:r>
      <w:r>
        <w:rPr/>
        <w:t xml:space="preserve"> środków publicznych stanowiących współfinansowanie operacji ze środków jednostek samorządu terytorialnego lub Funduszu Kościelnego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Liczba zawartych umów (liczba zatwierdzonych wniosków): </w:t>
      </w:r>
      <w:r>
        <w:rPr/>
        <w:t xml:space="preserve">kumulatywna liczba zawartych umów przyznających dofinansowanie liczona od początku realizacji programu do zakończenia okresu sprawozdawczego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>LGD: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b/>
        </w:rPr>
        <w:t xml:space="preserve"> </w:t>
      </w:r>
      <w:r>
        <w:rPr>
          <w:b/>
        </w:rPr>
        <w:t xml:space="preserve">istniejące - </w:t>
      </w:r>
      <w:r>
        <w:rPr/>
        <w:t>LGD, która otrzymały pomoc w ramach Schematu II działania 2.7 „Pilotażowy Program Leader+” w ramach Sektorowego Programu Operacyjnego „Restrukturyzacja i modernizacja sektora żywnościowego oraz rozwój obszarów wiejskich 2004-2006”.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b/>
        </w:rPr>
        <w:t xml:space="preserve">nowoutworzone – </w:t>
      </w:r>
      <w:r>
        <w:rPr/>
        <w:t xml:space="preserve">LGD, która utworzona została w oparciu o art. 15 ustawy z dnia 7 marca 2007 r. </w:t>
      </w:r>
      <w:r>
        <w:rPr>
          <w:i/>
        </w:rPr>
        <w:t>o wspieraniu rozwoju obszarów wiejskich z udziałem środków Europejskiego Funduszu Rolnego na rzecz Rozwoju Obszarów Wiejskich</w:t>
      </w:r>
      <w:r>
        <w:rPr/>
        <w:t>.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bór lokalnej grupy działania (LGD) do realizacji lokalnej strategii rozwoju (LSR)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Tabela O.4(D)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 xml:space="preserve">Źródłem danych do tabeli O.4(D) są: wniosek o wybór LGD do realizacji LSR oraz umowa </w:t>
      </w:r>
      <w:r>
        <w:rPr>
          <w:spacing w:val="-2"/>
          <w:position w:val="-2"/>
        </w:rPr>
        <w:t>o warunkach i sposobie realizacji lokalnej strategii rozwoju, z uwzględnieniem aneksów do umowy</w:t>
      </w:r>
      <w:r>
        <w:rPr/>
        <w:t>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LGD:</w:t>
      </w:r>
      <w:r>
        <w:rPr/>
        <w:t xml:space="preserve"> liczba wszystkich lokalnych grup działania, które w ramach konkursu złożyły wniosek o wybór do realizacji lokalnej strategii rozwoju. Dane należy podać z podziałem według:</w:t>
      </w:r>
    </w:p>
    <w:p>
      <w:pPr>
        <w:pStyle w:val="Normal"/>
        <w:spacing w:lineRule="auto" w:line="288"/>
        <w:jc w:val="both"/>
        <w:rPr/>
      </w:pPr>
      <w:r>
        <w:rPr/>
        <w:t>- obejmowanej populacji mieszkańców,</w:t>
      </w:r>
    </w:p>
    <w:p>
      <w:pPr>
        <w:pStyle w:val="Normal"/>
        <w:spacing w:lineRule="auto" w:line="288"/>
        <w:jc w:val="both"/>
        <w:rPr/>
      </w:pPr>
      <w:r>
        <w:rPr/>
        <w:t>- udziału partnerów społecznych i gospodarczych w organie decyzyjnym LGD,</w:t>
      </w:r>
    </w:p>
    <w:p>
      <w:pPr>
        <w:pStyle w:val="Normal"/>
        <w:spacing w:lineRule="auto" w:line="288"/>
        <w:jc w:val="both"/>
        <w:rPr/>
      </w:pPr>
      <w:r>
        <w:rPr/>
        <w:t>- udziału kobiet w organie decyzyjnym LGD,</w:t>
      </w:r>
    </w:p>
    <w:p>
      <w:pPr>
        <w:pStyle w:val="Normal"/>
        <w:spacing w:lineRule="auto" w:line="288"/>
        <w:jc w:val="both"/>
        <w:rPr/>
      </w:pPr>
      <w:r>
        <w:rPr/>
        <w:t>- formy prawnej LGD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LGD realizujących umowę:</w:t>
      </w:r>
      <w:r>
        <w:rPr/>
        <w:t xml:space="preserve"> liczba LGD, które podpisały umowę o warunkach i sposobie realizacji lokalnej strategii rozwoju, z wyłączeniem tych LGD, które rozwiązały umowę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odrzuconych LGD:</w:t>
      </w:r>
      <w:r>
        <w:rPr/>
        <w:t xml:space="preserve"> łączna liczba LGD, które nie zostały wybrane do realizacji LSR oraz LGD, których wnioski zostały pozostawione bez rozpatrz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LGD, które rozwiązały umowę:</w:t>
      </w:r>
      <w:r>
        <w:rPr/>
        <w:t xml:space="preserve"> liczba LGD, które rozwiązały umowę o warunkach i sposobie realizacji lokalnej strategii rozwoju (stan na ostatni dzień okresu sprawozdawczego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kolumnach: Obszar objęty LSR, Liczba ludności na obszarach objętych LSR, Liczba gmin objętych LSR, Budżet LSR - należy wypełniać w odniesieniu do LSR, które były realizowane na podstawie zawartych umów według stanu na ostatni dzień okresu sprawozdawczego. Dane powinny uwzględniać wszelkie zmiany wynikające z aneksowania um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anie „Wdrażanie lokalnych strategii rozwoju”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łe projekty”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Tabele </w:t>
      </w:r>
    </w:p>
    <w:p>
      <w:pPr>
        <w:pStyle w:val="Heading1"/>
        <w:rPr/>
      </w:pPr>
      <w:r>
        <w:rPr/>
        <w:t>Z.413,</w:t>
      </w:r>
    </w:p>
    <w:p>
      <w:pPr>
        <w:pStyle w:val="Normal"/>
        <w:rPr/>
      </w:pPr>
      <w:r>
        <w:rPr/>
        <w:t>Z.413.2,</w:t>
      </w:r>
    </w:p>
    <w:p>
      <w:pPr>
        <w:pStyle w:val="Heading1"/>
        <w:rPr/>
      </w:pPr>
      <w:r>
        <w:rPr/>
        <w:t>O.413,</w:t>
      </w:r>
    </w:p>
    <w:p>
      <w:pPr>
        <w:pStyle w:val="Normal"/>
        <w:rPr/>
      </w:pPr>
      <w:r>
        <w:rPr/>
        <w:t>O.413.2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R.413</w:t>
      </w:r>
      <w:r>
        <w:rPr/>
        <w:t>,</w:t>
      </w:r>
    </w:p>
    <w:p>
      <w:pPr>
        <w:pStyle w:val="Normal"/>
        <w:spacing w:lineRule="auto" w:line="288"/>
        <w:jc w:val="both"/>
        <w:rPr/>
      </w:pPr>
      <w:r>
        <w:rPr/>
        <w:t>R.413.2,</w:t>
      </w:r>
    </w:p>
    <w:p>
      <w:pPr>
        <w:pStyle w:val="Normal"/>
        <w:spacing w:lineRule="auto" w:line="288"/>
        <w:jc w:val="both"/>
        <w:rPr/>
      </w:pPr>
      <w:r>
        <w:rPr/>
        <w:t>R.413.3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abele Z.413 oraz O.41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i Z.413 odnoszą się do umów zawartych od początku okresu programowania do zakończenia danego okresu sprawozdawczego, z wyłączeniem umów rozwiązanych. Źródłem danych są: wniosek o przyznanie pomocy oraz umowa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i O.413 odnoszą się do operacji zakończonych (tj. takich, dla których została dokonana płatność ostateczna) w przedziale czasowym od początku okresu programowania do zakończenia danego okresu sprawozdawczego. Źródłem danych do tych tabel są wnioski o przyznanie pomocy, zawarte umowy i wnioski o płatność ostateczną oraz sprawozdania końcowe z realizacji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zatwierdzonych do realizacji / zrealizowanych operacji - </w:t>
      </w:r>
      <w:r>
        <w:rPr/>
        <w:t>kumulatywna liczba zatwierdzonych / zrealizowanych operacji w ramach działania liczona od początku okresu programowania do zakończenia danego okresu sprawozdawczego, w podziale na zakresy operacji. Pojedyncza operacja powinna być zaklasyfikowana tylko do jednego z możliwych zakresów, bez względu na fakt, iż w jej ramach realizowanych może być kilka określonych w  tabeli zakresów. Zaznaczony zakres operacji powinien posiadać najwyższą wartość kosztów kwalifikowalnych/całkowitych (w zależności od wersji wniosku) w pkt 15 wopp („zakres operacji”).</w:t>
      </w:r>
    </w:p>
    <w:p>
      <w:pPr>
        <w:pStyle w:val="Normal"/>
        <w:spacing w:lineRule="auto" w:line="288"/>
        <w:jc w:val="both"/>
        <w:rPr/>
      </w:pPr>
      <w:r>
        <w:rPr>
          <w:b/>
        </w:rPr>
        <w:t>Uwaga:</w:t>
      </w:r>
      <w:r>
        <w:rPr/>
        <w:t xml:space="preserve"> W wersji 4z wniosku o przyznanie pomocy wprowadzony został nowy podział na zakresy zadań realizowanych w ramach operacji. W związku z tym podział wprowadzony w tabelach Z.413 i O.413 uległ zmianie. W celu umożliwienia przyporządkowania do siebie dotychczasowych i nowych zakresów zadań, w każdym wierszu zostały wyszczególnione wszystkie (zarówno dotychczasowe jak i nowe) zakresy zadań, które należy uwzględnić w danym wierszu. Należy zwrócić szczególną uwagę, że niektóre zakresy zadań, które dotychczas były uwzględniane oddzielnie, począwszy od wersji 7 Książki Procedur będą liczone łącznie.</w:t>
      </w:r>
    </w:p>
    <w:p>
      <w:pPr>
        <w:pStyle w:val="Normal"/>
        <w:spacing w:lineRule="auto" w:line="288"/>
        <w:jc w:val="both"/>
        <w:rPr/>
      </w:pPr>
      <w:r>
        <w:rPr/>
        <w:t>Zakres „Inicjowanie powstawania, przetwarzania lub wprowadzania na rynek produktów i usług opartych na lokalnych zasobach, tradycyjnych sektorach gospodarki lub lokalnym dziedzictwie, w tym kulturowym, historycznym lub przyrodniczym, albo podnoszenie jakości takich produktów”, bez podziału na szczegółowe zakresy zadań, dotyczy wyłącznie operacji, dla których wniosek o przyznanie pomocy złożono według wersji 1z, 2z lub 3z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LGD zaangażowanych w realizację małych projektów</w:t>
      </w:r>
      <w:r>
        <w:rPr>
          <w:bCs/>
        </w:rPr>
        <w:t xml:space="preserve"> –</w:t>
      </w:r>
      <w:r>
        <w:rPr/>
        <w:t xml:space="preserve"> w tym punkcie należy podać liczbę LGD, które w ramach realizowanej przez siebie LSR wybrały do realizacji co najmniej jeden mały projekt. W odniesieniu do LGD zaangażowanych w realizację małych projektów, należy wypełnić również pola dotyczące powierzchni obszaru, na którym realizowane są małe projekty (łączny obszar LGD zaangażowanych w realizację małych projektów) oraz całkowitej liczby ludności żyjącej na obszarze realizacji małych projektów (łączna liczba ludności zamieszkałej na obszarze LSR) (na podstawie danych GUS na dzień 31.12.2006 o liczbie osób zameldowanych na pobyt stały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beneficjentów</w:t>
      </w:r>
      <w:r>
        <w:rPr>
          <w:bCs/>
        </w:rPr>
        <w:t xml:space="preserve"> – należy podać liczbę beneficjentów realizujących małe projekty, z podziałem na rodzaje beneficjentów oraz, w odniesieniu do osób fizycznych, z podziałem według płci i wieku.</w:t>
      </w:r>
    </w:p>
    <w:p>
      <w:pPr>
        <w:pStyle w:val="Normal"/>
        <w:spacing w:lineRule="auto" w:line="288"/>
        <w:jc w:val="both"/>
        <w:rPr/>
      </w:pPr>
      <w:r>
        <w:rPr/>
        <w:t>Każdy beneficjent powinien być liczony tylko raz - niezależnie od ilości realizowanych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wota przyznanych środków publicznych</w:t>
      </w:r>
      <w:r>
        <w:rPr/>
        <w:t xml:space="preserve"> – należy wypełnić zgodnie z ogólną definicją (patrz: wspólne definicje). Dane należy podać w podziale na:</w:t>
      </w:r>
    </w:p>
    <w:p>
      <w:pPr>
        <w:pStyle w:val="Normal"/>
        <w:spacing w:lineRule="auto" w:line="288"/>
        <w:jc w:val="both"/>
        <w:rPr/>
      </w:pPr>
      <w:r>
        <w:rPr/>
        <w:t>- rodzaje LGD (istniejące/nowoutworzone);</w:t>
      </w:r>
    </w:p>
    <w:p>
      <w:pPr>
        <w:pStyle w:val="Normal"/>
        <w:spacing w:lineRule="auto" w:line="288"/>
        <w:jc w:val="both"/>
        <w:rPr/>
      </w:pPr>
      <w:r>
        <w:rPr/>
        <w:t>- zakresy operacji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Całkowita kwota przyznanych środków powinna być zaklasyfikowana tylko do jednego z możliwych zakresów operacji, bez względu na fakt, iż  w  jej ramach realizowanych może być kilka określonych w tabeli zakresów. Zaznaczony zakres operacji powinien posiadać najwyższą wartość kosztów kwalifikowalnych/całkowitych (w zależności od wersji wniosku) w pkt 15 wopp („zakres operacji”).</w:t>
      </w:r>
    </w:p>
    <w:p>
      <w:pPr>
        <w:pStyle w:val="Normal"/>
        <w:spacing w:lineRule="auto" w:line="288"/>
        <w:jc w:val="both"/>
        <w:rPr/>
      </w:pPr>
      <w:r>
        <w:rPr>
          <w:b/>
        </w:rPr>
        <w:t>Uwaga:</w:t>
      </w:r>
      <w:r>
        <w:rPr/>
        <w:t xml:space="preserve"> Zmiana podziału na zakresy pomocy – patrz sekcja „liczba zatwierdzonych do realizacji / zrealizowanych operacji”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Całkowite wydatki poniesione przez beneficjentów  </w:t>
      </w:r>
      <w:r>
        <w:rPr/>
        <w:t xml:space="preserve">– suma kosztów kwalifikowalnych oraz niekwalifikowalnych, poniesionych przez beneficjentów w związku z realizacją operacji. </w:t>
      </w:r>
    </w:p>
    <w:p>
      <w:pPr>
        <w:pStyle w:val="Normal"/>
        <w:spacing w:lineRule="auto" w:line="288"/>
        <w:jc w:val="both"/>
        <w:rPr/>
      </w:pPr>
      <w:r>
        <w:rPr/>
        <w:t>Należy wypełnić w podziale według zakresów operacji, na podstawie pkt III sprawozdań z realizacji operacji.</w:t>
      </w:r>
    </w:p>
    <w:p>
      <w:pPr>
        <w:pStyle w:val="Normal"/>
        <w:spacing w:lineRule="auto" w:line="288"/>
        <w:jc w:val="both"/>
        <w:rPr/>
      </w:pPr>
      <w:r>
        <w:rPr>
          <w:b/>
        </w:rPr>
        <w:t>Uwaga:</w:t>
      </w:r>
      <w:r>
        <w:rPr/>
        <w:t xml:space="preserve"> Zmiana podziału na zakresy pomocy – patrz sekcja „liczba zatwierdzonych do realizacji / zrealizowanych operacji”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Zrealizowane płatności - </w:t>
      </w:r>
      <w:r>
        <w:rPr/>
        <w:t xml:space="preserve">kumulatywna wartość zrealizowanych płatności (uwaga - </w:t>
      </w:r>
      <w:r>
        <w:rPr>
          <w:u w:val="single"/>
        </w:rPr>
        <w:t xml:space="preserve">należy podać kwoty zatwierdzone do refundacji, </w:t>
      </w:r>
      <w:r>
        <w:rPr>
          <w:b/>
          <w:u w:val="single"/>
        </w:rPr>
        <w:t>nie pomniejszone o kwotę wyprzedzającego finansowania)</w:t>
      </w:r>
      <w:r>
        <w:rPr/>
        <w:t xml:space="preserve"> poniesionych na  rzecz beneficjentów od początku bieżącego okresu programowania do końca okresu objętego sprawozdaniem włącznie (</w:t>
      </w:r>
      <w:r>
        <w:rPr>
          <w:b/>
        </w:rPr>
        <w:t>EFRROW</w:t>
      </w:r>
      <w:r>
        <w:rPr/>
        <w:t xml:space="preserve"> – suma zrealizowanych płatności pochodzących ze środków EFRROW; </w:t>
      </w:r>
      <w:r>
        <w:rPr>
          <w:b/>
        </w:rPr>
        <w:t xml:space="preserve">Ogółem </w:t>
      </w:r>
      <w:r>
        <w:rPr/>
        <w:t>– suma zrealizowanych płatności pochodzących ze środków krajowych i EFRROW)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2:</w:t>
      </w:r>
      <w:r>
        <w:rPr/>
        <w:t xml:space="preserve"> Całkowita kwota środków publicznych (zrealizowanych płatności) dla każdej operacji powinna być zaklasyfikowana tylko do jednego z możliwych zakresów operacji, bez względu na fakt, iż  w  jej ramach realizowanych może być kilka określonych w tabeli zakresów. O 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/>
      </w:pPr>
      <w:r>
        <w:rPr>
          <w:b/>
        </w:rPr>
        <w:t>Uwaga:</w:t>
      </w:r>
      <w:r>
        <w:rPr/>
        <w:t xml:space="preserve"> Zmiana podziału na zakresy pomocy – patrz sekcja „liczba zatwierdzonych do realizacji / zrealizowanych operacji”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13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operacji inwestycyjnych</w:t>
      </w:r>
      <w:r>
        <w:rPr/>
        <w:t xml:space="preserve"> – należy wypełnić w odniesieniu do umów czynnych, uwzględniając wszystkie operacje, dla których we wniosku o przyznaniu pomocy, w części „Opis zadań wymienionych w zestawieniu rzeczowo-finansowym operacji”, w kolumnie „Kwota kosztów kwalifikowalnych operacji w części dotyczącej inwestycji” został wyszczególniony przynajmniej jeden koszt inwestycyjny.</w:t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operacji nieinwestycyjnych</w:t>
      </w:r>
      <w:r>
        <w:rPr/>
        <w:t xml:space="preserve"> – należy wypełnić analogicznie, uwzględniając operacje dla których w kolumnie „Kwota kosztów kwalifikowalnych operacji w części dotyczącej inwestycji” nie został wyszczególniony żaden koszt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należy uwzględnić wyłącznie operacje, dla których wniosek o przyznanie pomocy został złożony według wersji 4z i późniejsz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13.2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Całkowite poniesione wydatki w części dotyczącej kosztów inwestycyjnych </w:t>
      </w:r>
      <w:r>
        <w:rPr/>
        <w:t>– należy wypełnić na sprawozdania z realizacji operacji (wersja dla beneficjentów, którzy złożyli wniosek o przyznanie pomocy według wersji 4z lub późniejszych) - pkt V.C.  „całkowite poniesione wydatki w części dotyczącej kosztów inwestycyjnych”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O.413.2 nie uwzględnia się operacji, dla których wniosek o przyznanie pomocy składano w wersji 1,2 lub 3z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> </w:t>
      </w:r>
      <w:r>
        <w:rPr>
          <w:u w:val="single"/>
        </w:rPr>
        <w:t>Tabele R.413.1, R.413.2, R.413.3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e R.413 należy uzupełnić zgodnie z danymi przedkładanymi przez beneficjentów w ramach sprawozdań końcowych z realizacji operacji oraz ankiet monitorujących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miejsc pracy </w:t>
      </w:r>
      <w:r>
        <w:rPr/>
        <w:t>- liczba wszystkich miejsc pracy utworzonych w wyniku realizacji operacji, do momentu złożenia ankiety monitorującej. Dane podawane w liczbie osób, z podziałem na rodzaje operacji.</w:t>
      </w:r>
    </w:p>
    <w:p>
      <w:pPr>
        <w:pStyle w:val="Normal"/>
        <w:spacing w:lineRule="auto" w:line="288"/>
        <w:jc w:val="both"/>
        <w:rPr/>
      </w:pPr>
      <w:r>
        <w:rPr/>
        <w:t>- miejsca pracy stałe – istniejące co najmniej 12 miesięcy;</w:t>
      </w:r>
    </w:p>
    <w:p>
      <w:pPr>
        <w:pStyle w:val="Normal"/>
        <w:spacing w:lineRule="auto" w:line="288"/>
        <w:jc w:val="both"/>
        <w:rPr/>
      </w:pPr>
      <w:r>
        <w:rPr/>
        <w:t>- miejsca pracy sezonowe – istniejące poniżej 12 miesięcy (np. w sezonie letnim)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czestników szkoleń, którzy zakończyli szkolenie z wynikiem pozytywnym - </w:t>
      </w:r>
      <w:r>
        <w:rPr/>
        <w:t>należy podać łączną liczbę uczestników szkoleń, którzy pomyślnie zakończyli szkolenie, tj. uzyskali dokument potwierdzający ukończenie szkolenia. Dane należy przedstawić w podziale na rodzaje szkoleń oraz w podziale według płci i wieku uczestników szkoleń.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biekty wybudowane / odbudowane/ przebudowane; Obiekty wyremontowane / odrestaurowane (tabela R.413.3) – </w:t>
      </w:r>
      <w:r>
        <w:rPr/>
        <w:t>tabelę należy wypełnić na podstawie danych ze sprawozdania z realizacji operacji (wersja dla beneficjentów, którzy złożyli wniosek o przyznanie pomocy według wersji 4z lub późniejszych) - pkt V.B „Liczba zbudowanych / odbudowanych / wyremontowanych obiektów”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R.413.3 nie uwzględnia się operacji, dla których wniosek o przyznanie pomocy składano w wersji 1,2 lub 3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je odpowiadające warunkom przyznania pomocy w ramach działania 313.322.323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„Odnowa i rozwój wsi”]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Tabele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13_313.1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13_313.2;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13_313.1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13_313.2,</w:t>
      </w:r>
    </w:p>
    <w:p>
      <w:pPr>
        <w:pStyle w:val="Normal"/>
        <w:spacing w:lineRule="auto" w:line="288"/>
        <w:rPr/>
      </w:pPr>
      <w:r>
        <w:rPr>
          <w:u w:val="single"/>
          <w:lang w:val="de-DE"/>
        </w:rPr>
        <w:t>O.413_313.3 UM;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R.413_313.1</w:t>
      </w:r>
      <w:r>
        <w:rPr/>
        <w:t>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R.413_313.2</w:t>
      </w:r>
      <w:r>
        <w:rPr/>
        <w:t>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ach Z.413_313 odnoszą się do umów zawartych od początku okresu programowania do zakończenia danego okresu sprawozdawczego, z wyłączeniem umów rozwiązanych.</w:t>
      </w:r>
    </w:p>
    <w:p>
      <w:pPr>
        <w:pStyle w:val="TextBody"/>
        <w:rPr/>
      </w:pPr>
      <w:r>
        <w:rPr/>
        <w:t xml:space="preserve">Źródłami danych do tych tabel są wnioski o przyznanie pomocy oraz zawarte umowy o przyznanie pomocy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13_313 odnoszą się do operacji zakończonych (tj. takich, dla których została już dokonana płatność ostateczna) w przedziale czasowym od początku okresu programowania do zakończenia danego okresu sprawozdawczego.</w:t>
      </w:r>
    </w:p>
    <w:p>
      <w:pPr>
        <w:pStyle w:val="TextBody"/>
        <w:rPr/>
      </w:pPr>
      <w:r>
        <w:rPr/>
        <w:t xml:space="preserve">Źródłami danych do tych tabel są wnioski o przyznanie pomocy, zawarte umowy i wnioski o płatność ostateczną oraz sprawozdania końcowe z realizacji operacji.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  <w:t>Terminy finansowe: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b/>
        </w:rPr>
        <w:t xml:space="preserve">Środki publiczne (kwalifikowalne) – </w:t>
      </w:r>
      <w:r>
        <w:rPr/>
        <w:t>kumulatywna wartość zobowiązań wynikających z podpisanych umów (tabele dotyczące operacji zatwierdzonych do realizacji) bądź zrealizowanych płatności poniesionych na rzecz beneficjentów/na operacje od początku bieżącego okresu programowania do roku/półrocza, którego dotyczy sprawozdanie włącznie (tabele dotyczące operacji zakończon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b/>
        </w:rPr>
        <w:t xml:space="preserve">Środki publiczne (kwalifikowalne) – EFRROW - </w:t>
      </w:r>
      <w:r>
        <w:rPr/>
        <w:t>suma wartości zobowiązań / zrealizowanych wydatków publicznych pochodzących ze środków EFRROW. Jeśli nie jest zaznaczone inaczej, wartości w tej kolumnie podaje się kumulatywnie od początku bieżącego okresu program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b/>
        </w:rPr>
        <w:t xml:space="preserve">Środki publiczne (kwalifikowalne) – Krajowy wkład publiczny. </w:t>
      </w:r>
      <w:r>
        <w:rPr/>
        <w:t>W pozycji tej uwzględnić należy wysokość środków kwalifikowalnych, które przeznaczone będą lub przeznaczone były na współfinansowanie realizacji operacji w zakresie finansowania publicznego wkładu kraj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b/>
        </w:rPr>
        <w:t xml:space="preserve">Środki publiczne (kwalifikowalne) – Ogółem - </w:t>
      </w:r>
      <w:r>
        <w:rPr/>
        <w:t>suma wartości zobowiązań / zrealizowanych wydatków pochodzących ze środków krajowych i EFRROW. Jeśli nie zaznaczono inaczej, wartości w tej kolumnie należy podawać kumulatywnie od początku bieżącego okresu programowa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tabeli Z.413_313.1 wartości środków publicznych (kwalifikowalnych) należy podać w rozbiciu na poszczególne typy operacji, na podstawie danych z wniosku o przyznanie pomocy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/>
        <w:t>W tabeli O.413_313.1 wartości środków publicznych (kwalifikowalnych) należy podać na podstawie danych dotyczących zrealizowanych płatności; całkowita kwota powinna zostać przyporządkowana jednemu z typów operacji, wskazanemu we wniosku o przyznanie pomocy. Dane dotyczące środków publicznych (kwalifikowalnych) należy podać w podziale według rodzaju LGD (istniejące / nowoutworzone), które wybrały do realizacji daną operację w ramach realizowanej przez siebie LSR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720" w:hanging="720"/>
        <w:jc w:val="both"/>
        <w:rPr>
          <w:b/>
          <w:b/>
          <w:bCs/>
          <w:iCs/>
        </w:rPr>
      </w:pPr>
      <w:r>
        <w:rPr>
          <w:b/>
          <w:bCs/>
          <w:iCs/>
        </w:rPr>
        <w:t>Całkowita wartość inwestycji</w:t>
      </w:r>
    </w:p>
    <w:p>
      <w:pPr>
        <w:pStyle w:val="Normal"/>
        <w:spacing w:lineRule="auto" w:line="288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88"/>
        <w:jc w:val="both"/>
        <w:rPr/>
      </w:pPr>
      <w:r>
        <w:rPr/>
        <w:t>Całkowita suma kosztów planowanych do poniesienia / poniesionych w związku z realizacją operacji. Obejmuje zarówno koszty kwalifikowalne jak i niekwalifikowalne planowane do poniesienia / poniesione przez beneficjentów.</w:t>
      </w:r>
    </w:p>
    <w:p>
      <w:pPr>
        <w:pStyle w:val="Normal"/>
        <w:spacing w:lineRule="auto" w:line="28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88"/>
        <w:jc w:val="both"/>
        <w:rPr/>
      </w:pPr>
      <w:r>
        <w:rPr/>
        <w:t>W tabeli Z.413_313.1 należy podać wartość na podstawie danych z wniosku o przyznanie pomocy. Łączną kwotę należy rozbić na poszczególne typy i zakresy proporcjonalnie do rozbicia dokonanego w części „środki publiczne (kwalifikowalne)”;</w:t>
      </w:r>
    </w:p>
    <w:p>
      <w:pPr>
        <w:pStyle w:val="Normal"/>
        <w:spacing w:lineRule="auto" w:line="288"/>
        <w:jc w:val="both"/>
        <w:rPr/>
      </w:pPr>
      <w:r>
        <w:rPr/>
        <w:t>W tabeli O.413_313.1 należy podać wartości na podstawie zsumowanych danych z wniosków o płatność; całkowita kwota powinna zostać przyporządkowana jednemu z typów operacji, wskazanemu we wniosku o przyznanie pomocy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Liczba miejscowości, których dotyczy realizacja operacji - </w:t>
      </w:r>
      <w:r>
        <w:rPr/>
        <w:t>należy podać liczbę miejscowości, w których realizowana jest / była dana operacja związana z infrastrukturą publiczną. W przypadku gdy dana operacja obejmuje swym zakresem więcej niż jedną pozycję z wyszczególnionych w tabeli zakresów i wszystkie one dotyczą jednej miejscowości, miejscowość tę należy zaklasyfikować do tej pozycji, której udział w kosztach całkowitych operacji jest przeważający. Wyjątkiem będzie sytuacja gdy większość kosztów realizacji operacji przeznaczona jest na jeden z zakresów, nie będących zakresami głównymi (zakresy nie ujęte w tabelach). W tej sytuacji daną miejscowość zaklasyfikować należy do zakresu operacji będącego zakresem głównym. Należy unikać podwójnego liczenia miejscowości.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zatwierdzonych do realizacji / zrealizowanych operacji - </w:t>
      </w:r>
      <w:r>
        <w:rPr/>
        <w:t xml:space="preserve">kumulatywna liczba zatwierdzonych / zrealizowanych operacji w ramach działania liczona od początku okresu programowania do zakończenia danego okresu sprawozdawczego, w podziale na rodzaj beneficjenta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Pojedyncza operacja powinna być zaklasyfikowana tylko do jednego z możliwych zakresów, bez względu na fakt, iż w jej ramach realizowanych może być kilka określonych w tabeli zakresów. O 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beneficjentów - </w:t>
      </w:r>
      <w:r>
        <w:rPr/>
        <w:t>należy podać liczbę beneficjentów, bez podwójnego naliczania. W przypadku operacji realizowanych więcej niż jeden raz w trakcie okresu programowania w tej samej gminie lub przez tę samą jednostkę organizacyjną, beneficjent powinien być zliczany tylko jeden raz, przy czym jeżeli dany podmiot realizował operacje przypisane do kilku różnych zakresów *, należy taki podmiot policzyć w każdym z realizowanych przez niego zakresów operacji (ale nie więcej niż jeden raz w ramach każdego z zakresów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Uwaga: Wartości w wierszu „ogółem” </w:t>
      </w:r>
      <w:r>
        <w:rPr>
          <w:u w:val="single"/>
        </w:rPr>
        <w:t>nie są</w:t>
      </w:r>
      <w:r>
        <w:rPr/>
        <w:t xml:space="preserve"> sumą wartości z poszczególnych zakresów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* sposób przypisywania operacji do poszczególnych zakresów jest opisany w punkcie „liczba zatwierdzonych do realizacji / zrealizowanych operacji”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Zestawienie LGD zaangażowanych w realizację operacji 313.322.323 </w:t>
      </w:r>
    </w:p>
    <w:p>
      <w:pPr>
        <w:pStyle w:val="Normal"/>
        <w:rPr/>
      </w:pPr>
      <w:r>
        <w:rPr>
          <w:b/>
        </w:rPr>
        <w:t>(tabela O.413_313.3 U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Należy uwzględnić LGD, które w ramach realizowanej przez siebie LSR wybrały do realizacji co najmniej jedną operację odpowiadającą warunkom przyznania pomocy w ramach działania 313.322.323 – „Odnowa i rozwój wsi”. Dane należy podać w podziale na dwie sekcje:</w:t>
      </w:r>
    </w:p>
    <w:p>
      <w:pPr>
        <w:pStyle w:val="Normal"/>
        <w:spacing w:lineRule="auto" w:line="288"/>
        <w:jc w:val="both"/>
        <w:rPr/>
      </w:pPr>
      <w:r>
        <w:rPr/>
        <w:t>- w sekcji „LGD z danego województwa” należy uwzględnić LGD mające siedzibę na terenie województwa przekazującego sprawozdanie;</w:t>
      </w:r>
    </w:p>
    <w:p>
      <w:pPr>
        <w:pStyle w:val="Normal"/>
        <w:spacing w:lineRule="auto" w:line="288"/>
        <w:jc w:val="both"/>
        <w:rPr/>
      </w:pPr>
      <w:r>
        <w:rPr/>
        <w:t xml:space="preserve">- w sekcji „LGD graniczne” należy uwzględnić LGD międzywojewódzkie, mające siedzibę na terenie </w:t>
      </w:r>
      <w:r>
        <w:rPr>
          <w:u w:val="single"/>
        </w:rPr>
        <w:t>województwa innego</w:t>
      </w:r>
      <w:r>
        <w:rPr/>
        <w:t xml:space="preserve"> niż przekazujące sprawozdanie, jeżeli w ramach LSR realizowanej przez tą LGD realizowane były </w:t>
      </w:r>
      <w:r>
        <w:rPr>
          <w:u w:val="single"/>
        </w:rPr>
        <w:t>operacje</w:t>
      </w:r>
      <w:r>
        <w:rPr/>
        <w:t xml:space="preserve"> odpowiadające warunkom przyznania pomocy w ramach działania 313.322.323, </w:t>
      </w:r>
      <w:r>
        <w:rPr>
          <w:u w:val="single"/>
        </w:rPr>
        <w:t>dla których podmiotem wdrażającym jest samorząd województwa przekazującego sprawozdanie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Przykład: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Sprawozdanie sporządza samorząd województwa mazowieckiego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W sekcji „LGD z danego województwa” powinny zostać uwzględnione wszystkie LGD mające siedzibę na terenie województwa mazowieckiego, w ramach których realizowana była przynajmniej jedna operacja odpowiadająca warunkom przyznania pomocy w ramach działania „Odnowa(…)”</w:t>
      </w:r>
    </w:p>
    <w:p>
      <w:pPr>
        <w:pStyle w:val="Normal"/>
        <w:spacing w:lineRule="auto" w:line="288"/>
        <w:jc w:val="both"/>
        <w:rPr/>
      </w:pPr>
      <w:r>
        <w:rPr>
          <w:i/>
        </w:rPr>
        <w:t>W sekcji „LGD graniczne” powinny zostać uwzględnione LGD międzywojewódzkie, mające siedzibę na terenie innych województw (ale obejmujące również gminę/-y z województwa mazowieckiego), które w ramach realizowanych przez siebie strategii wybrały do realizacji operacje odpowiadające warunkom przyznania pomocy w ramach działania „Odnowa(…)”, dla których podmiotem wdrażającym jest samorząd województwa mazowieckiego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  <w:t>- Liczba ludności żyjącej na obszarze LGD – dane należy podać na podstawie danych GUS na dzień 31.12.2006 o liczbie osób zameldowanych na pobyt stał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13_313.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e R.413_313</w:t>
      </w:r>
      <w:r>
        <w:rPr>
          <w:b/>
        </w:rPr>
        <w:t xml:space="preserve"> </w:t>
      </w:r>
      <w:r>
        <w:rPr/>
        <w:t>należy uzupełnić zgodnie z danymi przedkładanymi przez beneficjentów w ramach sprawozdań końcowych z realizacji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Zsumowana wartość kosztów całkowitych wszystkich pozycji efektów rzeczowych powinna być zgodna z sumą kosztów całkowitych operacji uwzględnioną w tabeli O.413_313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u w:val="single"/>
        </w:rPr>
        <w:t>Tabela R.413_313.2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Ludność zamieszkująca obszary wiejskie korzystająca z udoskonalonych usług</w:t>
      </w:r>
      <w:r>
        <w:rPr>
          <w:b/>
        </w:rPr>
        <w:t xml:space="preserve"> - </w:t>
      </w:r>
      <w:r>
        <w:rPr/>
        <w:t xml:space="preserve">jest równa liczbie osób korzystających z konkretnych efektów rzeczowych realizacji operacji. Źródłem danych do wypełnienia tej tabeli powinny być sprawozdania końcowe z realizacji operacji przedkładane przez beneficjentów po ich zakończeniu. 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liczba ludności uwzględniona w wierszu „łącznie” </w:t>
      </w:r>
      <w:r>
        <w:rPr>
          <w:u w:val="single"/>
        </w:rPr>
        <w:t>nie jest sumą</w:t>
      </w:r>
      <w:r>
        <w:rPr/>
        <w:t xml:space="preserve"> liczby osób zamieszkujących obszary wiejskie korzystających z efektów realizacji poszczególnych typów operacji. </w:t>
      </w:r>
    </w:p>
    <w:p>
      <w:pPr>
        <w:pStyle w:val="Normal"/>
        <w:spacing w:lineRule="auto" w:line="288"/>
        <w:jc w:val="both"/>
        <w:rPr/>
      </w:pPr>
      <w:r>
        <w:rPr/>
        <w:t>Dodatkowo na poziomie Podmiotów Wdrażających, celem uniknięcia dublowania się danych należy dokonać dokładnej analizy beneficjentów działania, tj. w przypadku gdy np. dana gmina w całym okresie programowania realizuje w ramach działania dwie różne operacje w jednej miejscowości (dwukrotnie wnioskuje o przyznanie pomocy), a z efektów realizacji działania w obu przypadkach korzystają wszyscy mieszkańcy tej miejscowości, będą oni dwukrotnie uwzględniani w dwóch różnych sprawozdaniach końcowych z realizacji operacji. W takiej sytuacji należy w tabeli uwzględnić liczbę tych mieszkańców tylko raz. Jeśli zaś z efektów realizacji jednej operacji korzystają mieszkańcy tylko jednej miejscowości, natomiast drugiej – mieszkańcy całej gminy, w tabeli należy uwzględnić tę większą liczbę. Jeżeli w przypadku dwóch różnych sprawozdań końcowych składanych przez tego samego beneficjenta, w wierszu „ŁĄCZNIE” tabeli II.3 sprawozdania wykazane są dwie różne liczby mieszkańców, do tabeli R.413_313.2 w wierszu „Łącznie” wprowadzić należy wyższą z tych dwóch wielkośc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R.413_313.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Tabelę należy wypełniać wyłącznie w sprawozdaniach rocznych, na podstawie ankiet monitorujących, składanych przez beneficjentów realizujących operacje z zakresu "Zaspokajanie potrzeb społecznych w zakresie turystyki".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Tabela O.413.LGD(odnowa,mp)UM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bela dotycząca działania 413 z podziałem na poszczególne LGD)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"/>
        <w:jc w:val="both"/>
        <w:rPr/>
      </w:pPr>
      <w:r>
        <w:rPr/>
        <w:t>1. Dane należy podać osobno dla każdej lokalnej grupy działania, od początku okresu programowania do zakończenia okresu sprawozdawczego.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1a. Liczba naborów – należy uwzględnić wszystkie nabory wniosków przeprowadzone i zakończone (dla których upłynął termin składania wniosków) przez daną LGD według stanu na ostatni dzień okresu sprawozdawczego.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tLeast" w:line="24"/>
        <w:jc w:val="both"/>
        <w:rPr/>
      </w:pPr>
      <w:r>
        <w:rPr/>
        <w:t>2. Jako</w:t>
      </w:r>
      <w:r>
        <w:rPr>
          <w:i/>
        </w:rPr>
        <w:t xml:space="preserve"> </w:t>
      </w:r>
      <w:r>
        <w:rPr/>
        <w:t>wnioski złożone</w:t>
      </w:r>
      <w:r>
        <w:rPr>
          <w:i/>
        </w:rPr>
        <w:t xml:space="preserve"> </w:t>
      </w:r>
      <w:r>
        <w:rPr/>
        <w:t>należy rozumieć wnioski przekazane przez lokalną grupę działania do podmiotu wdrażającego przekazującego sprawozdanie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3. W sekcji „liczba podpisanych umów” należy uwzględnić umowy czynne według stanu na ostatni dzień okresu sprawozdawczego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4. Dane powinny uwzględniać stan na ostatni dzień okresu sprawozdawczego.</w:t>
      </w:r>
    </w:p>
    <w:p>
      <w:pPr>
        <w:pStyle w:val="Normal"/>
        <w:spacing w:lineRule="atLeast" w:line="24"/>
        <w:jc w:val="both"/>
        <w:rPr/>
      </w:pPr>
      <w:r>
        <w:rPr/>
        <w:t>Jeżeli zatem w odniesieniu do danej operacji wniosek o przyznanie pomocy został złożony w 2010 roku, ale umowa została podpisana już po 31 grudnia 2010 r., to taką operację należy ująć w sprawozdaniu rocznym za 2010 r. ująć tylko w sekcji dotyczącej wniosków o przyznanie pomocy.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5. Wszystkie dane powinny być przedstawiane w sposób kumulatywny od początku okresu programowania do zakończenia okresu sprawozdawczego.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6. „Odnowa” - operacje realizowane w ramach działania 413, odpowiadające warunkom przyznania pomocy w ramach działania „Odnowa i rozwój wsi”.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 xml:space="preserve">7. LGD graniczne – LGD międzywojewódzkie, których siedziba znajduje się na terenie innego województwa, obejmujące swoim obszarem również gminy należące do województwa składającego sprawozdanie. W tej części tabeli należy uwzględnić operacje, dla których właściwym podmiotem wdrażającym jest samorząd składający sprawozdanie. W odniesieniu do LGD granicznych nie należy wypełniać części dotyczącej naborów wniosków. </w:t>
      </w:r>
    </w:p>
    <w:p>
      <w:pPr>
        <w:pStyle w:val="Normal"/>
        <w:spacing w:lineRule="atLeast" w:line="24"/>
        <w:jc w:val="both"/>
        <w:rPr/>
      </w:pPr>
      <w:r>
        <w:rPr/>
        <w:t>Ta część tabeli jest wypełniana tylko w odniesieniu do operacji odpowiadających warunkom przyznania pomocy w ramach działania „Odnowa i rozwój wsi”</w:t>
      </w:r>
    </w:p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tLeast" w:line="24"/>
        <w:jc w:val="both"/>
        <w:rPr/>
      </w:pPr>
      <w:r>
        <w:rPr/>
        <w:t>8. „Liczba operacji innowacyjnych”; „Liczba operacji zapewniających zintegrowanie podmiotów”/ celów” / zasobów LSR” – należy wypełniać na podstawie wniosków o przyznanie pomocy. Dane powinny odnosić się do operacji zatwierdzonych do realizacji (umowy czynne). Kolumny te dotyczą tylko operacji, dla których wnioski składane były według wersji zawierających przedmiotowe informacje.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anie 4.21 „Wdrażanie projektów współpracy”</w:t>
      </w:r>
    </w:p>
    <w:p>
      <w:pPr>
        <w:pStyle w:val="Normal"/>
        <w:spacing w:lineRule="auto" w:line="28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jc w:val="both"/>
        <w:rPr/>
      </w:pPr>
      <w:r>
        <w:rPr/>
        <w:t>W ramach działania 4.21, z uwagi na specyfikę tego działania, konieczne jest wprowadzenie dwóch oddzielnych zestawów tabel – jeden zestaw wypełniają samorządy województw, drugi (na podstawie danych przekazanych przez samorządy) wypełnia ARiMR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Tabele wypełniane przez samorządy województw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Z.4.21.1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Z.4.21.2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Z.4.21.3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Z.4.21.4 UM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21.5 UM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2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3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4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5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6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7 UM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8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O.4.21.9 UM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0 UM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1 UM,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R.4.21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R.4.21.2.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</w:rPr>
        <w:t xml:space="preserve">Tabela </w:t>
      </w:r>
      <w:r>
        <w:rPr>
          <w:u w:val="single"/>
          <w:lang w:val="de-DE"/>
        </w:rPr>
        <w:t>Z.4.21.1 UM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projekty współpracy, których </w:t>
      </w:r>
      <w:r>
        <w:rPr>
          <w:u w:val="single"/>
        </w:rPr>
        <w:t>przygotowanie</w:t>
      </w:r>
      <w:r>
        <w:rPr/>
        <w:t xml:space="preserve"> jest przedmiotem operacji realizowanych na podstawie umów „czynnych”, zawartych od początku okresu programowania do zakończenia danego okresu sprawozdawczeg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z wnioskiem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 właściwą kolumnę w częściach A i B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</w:rPr>
        <w:t xml:space="preserve">Tabela </w:t>
      </w:r>
      <w:r>
        <w:rPr>
          <w:u w:val="single"/>
          <w:lang w:val="de-DE"/>
        </w:rPr>
        <w:t>Z.4.21.2 UM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projekty współpracy, których </w:t>
      </w:r>
      <w:r>
        <w:rPr>
          <w:u w:val="single"/>
        </w:rPr>
        <w:t>realizacja</w:t>
      </w:r>
      <w:r>
        <w:rPr/>
        <w:t xml:space="preserve"> jest przedmiotem operacji realizowanych na podstawie umów „czynnych”, zawartych od początku okresu programowania do zakończenia danego okresu sprawozdawczeg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</w:t>
      </w:r>
      <w:r>
        <w:rPr/>
        <w:t xml:space="preserve">: Każdy projekt współpracy należy ująć w zestawieniu tylko raz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z polem „tytuł operacji” lub „tytuł projektu współpracy” wniosku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 właściwą kolumnę w częściach A i B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Z.4.21.3 UM oraz Z.4.21.4.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przedmiotowych tabelach odnoszą się do umów zawartych od początku okresu programowania do zakończenia danego okresu sprawozdawczego (z uwzględnieniem aneksów do umów), z wyłączeniem umów rozwiązanych.</w:t>
      </w:r>
    </w:p>
    <w:p>
      <w:pPr>
        <w:pStyle w:val="TextBody"/>
        <w:rPr/>
      </w:pPr>
      <w:r>
        <w:rPr/>
        <w:t>Źródłami danych do ww. tabel są wnioski o przyznanie pomocy oraz zawarte umowy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tabelach należy podać kwotę przyznanych środków publicznych na przygotowanie oraz realizację projektów współpracy, tj. łączną kwotę zobowiązań w ramach zawartych umów (wyłącznie umowy „czynne”, z uwzględnieniem aneksów do umów), w podziale na projekty współpracy międzyregionalne / międzynarodowe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.21.5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Tabela dotyczy wyłącznie operacji polegających na realizacji projektu współpra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czba operacji inwestycyjnych</w:t>
      </w:r>
      <w:r>
        <w:rPr/>
        <w:t xml:space="preserve"> – należy wypełnić w odniesieniu do umów czynnych, uwzględniając wszystkie operacje, dla których we wniosku o przyznaniu pomocy, w części „Zestawienie rzeczowo-finansowe operacji”, w kolumnie – „Koszty kwalifikowalne operacji (w zł) - w tym w części dotyczącej inwestycji” został wyszczególniony przynajmniej jeden koszt inwestycyjny.</w:t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operacji nieinwestycyjnych</w:t>
      </w:r>
      <w:r>
        <w:rPr/>
        <w:t xml:space="preserve"> – należy wypełnić analogicznie, uwzględniając operacje dla których w kolumnie „Koszty kwalifikowalne operacji (w zł) - w tym w części dotyczącej inwestycji” nie został wyszczególniony żaden koszt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należy uwzględnić wyłącznie operacje, dla których wniosek o przyznanie pomocy został złożony według wersji 3z i późniejsz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</w:rPr>
        <w:t xml:space="preserve">Tabela </w:t>
      </w:r>
      <w:r>
        <w:rPr>
          <w:u w:val="single"/>
          <w:lang w:val="de-DE"/>
        </w:rPr>
        <w:t>O.4.21.1 UM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przygotowane</w:t>
      </w:r>
      <w:r>
        <w:rPr/>
        <w:t xml:space="preserve"> w ramach działania 4.21 </w:t>
      </w:r>
      <w:r>
        <w:rPr>
          <w:u w:val="single"/>
        </w:rPr>
        <w:t>międzyregionalne</w:t>
      </w:r>
      <w:r>
        <w:rPr/>
        <w:t xml:space="preserve"> projekty współpracy (w tabeli powinny zostać zawarte projekty współpracy, których przygotowanie było przedmiotem operacji zrealizowanej przez przynajmniej jedną LGD w danym województwie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z wnioskiem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, na podstawie danych z wniosków o przyznanie pomocy, właściwą kolumnę w częściach A oraz B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 xml:space="preserve">Tabela </w:t>
      </w:r>
      <w:r>
        <w:rPr>
          <w:u w:val="single"/>
          <w:lang w:val="de-DE"/>
        </w:rPr>
        <w:t>O.4.21.2 UM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przygotowane</w:t>
      </w:r>
      <w:r>
        <w:rPr/>
        <w:t xml:space="preserve"> w ramach działania 4.21 </w:t>
      </w:r>
      <w:r>
        <w:rPr>
          <w:u w:val="single"/>
        </w:rPr>
        <w:t>międzynarodowe</w:t>
      </w:r>
      <w:r>
        <w:rPr/>
        <w:t xml:space="preserve"> projekty współpracy (w tabeli powinny zostać zawarte projekty współpracy, których przygotowanie było przedmiotem operacji zrealizowanej przez przynajmniej jedną LGD w danym województwie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wnioskiem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, na podstawie danych z wniosków o przyznanie pomocy, właściwą kolumnę w częściach A, B oraz C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O.4.21.3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zrealizowane</w:t>
      </w:r>
      <w:r>
        <w:rPr/>
        <w:t xml:space="preserve"> (zakończone) </w:t>
      </w:r>
      <w:r>
        <w:rPr>
          <w:u w:val="single"/>
        </w:rPr>
        <w:t>międzyregionalne</w:t>
      </w:r>
      <w:r>
        <w:rPr/>
        <w:t xml:space="preserve"> projekty współpracy (w tabeli powinny zostać zawarte projekty współpracy, których realizacja była przedmiotem operacji zrealizowanej przez przynajmniej jedną LGD w danym województwie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z polem „tytuł operacji” lub „tytuł projektu współpracy” wniosku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, na podstawie danych z wniosków o przyznanie pomocy, właściwą kolumnę w częściach A, B, C, D oraz E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O.4.21.4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zrealizowane</w:t>
      </w:r>
      <w:r>
        <w:rPr/>
        <w:t xml:space="preserve"> (zakończone) </w:t>
      </w:r>
      <w:r>
        <w:rPr>
          <w:u w:val="single"/>
        </w:rPr>
        <w:t>międzynarodowe</w:t>
      </w:r>
      <w:r>
        <w:rPr/>
        <w:t xml:space="preserve"> projekty współpracy (w tabeli powinny zostać zawarte projekty współpracy, których realizacja była przedmiotem operacji zrealizowanej przez przynajmniej jedną LGD w danym województwie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lumnę „tytuł projektu współpracy” należy wypełnić zgodnie z polem „tytuł operacji” lub „tytuł projektu współpracy” wniosku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rzy każdym z projektów należy zaznaczyć krzyżykiem, na podstawie danych z wniosków o przyznanie pomocy, właściwą kolumnę w częściach A, B, C, D, E oraz F zestawi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5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zrealizowane</w:t>
      </w:r>
      <w:r>
        <w:rPr/>
        <w:t xml:space="preserve"> (zakończone) projekty współpracy, według zasobów, na jakich opierały się projek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należy przedstawić na podstawie zweryfikowanych wniosków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1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2:</w:t>
      </w:r>
      <w:r>
        <w:rPr/>
        <w:t xml:space="preserve"> Jeden projekt współpracy może opierać się na więcej niż jednym rodzaju zasob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6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zrealizowane</w:t>
      </w:r>
      <w:r>
        <w:rPr/>
        <w:t xml:space="preserve"> (zakończone) projekty współpracy, według grup docelowych, do których skierowane były projek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należy przedstawić na podstawie wniosków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1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 2:</w:t>
      </w:r>
      <w:r>
        <w:rPr/>
        <w:t xml:space="preserve"> Jeden projekt współpracy może być skierowany do więcej niż jednej grupy docelowej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7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zestawieniu należy ująć wszystkie </w:t>
      </w:r>
      <w:r>
        <w:rPr>
          <w:u w:val="single"/>
        </w:rPr>
        <w:t>zrealizowane</w:t>
      </w:r>
      <w:r>
        <w:rPr/>
        <w:t xml:space="preserve"> (zakończone) projekty współpracy, według tematów projekt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należy przedstawić na podstawie wniosków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Należy dokonać podziału na projekty międzyregionalne i międzynarodow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1:</w:t>
      </w:r>
      <w:r>
        <w:rPr/>
        <w:t xml:space="preserve"> Każdy projekt współpracy należy ująć w zestawieniu tylko raz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2:</w:t>
      </w:r>
      <w:r>
        <w:rPr/>
        <w:t xml:space="preserve"> Jeden projekt współpracy może dotyczyć więcej niż jednego tematu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przypadku niewystarczającej liczby wierszy we wzorze tabeli, należy dodać kolejne wiersze, zachowując jednocześnie formuły sumujące dane w ostatnim wierszu tabel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e O.4.21.8 UM - O.4.21.10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ach od O.4.21.8 UM do O.4.21.10 UM odnoszą się do operacji zakończonych w przedziale czasowym od początku okresu programowania do zakończenia danego okresu sprawozdawczego.</w:t>
      </w:r>
    </w:p>
    <w:p>
      <w:pPr>
        <w:pStyle w:val="TextBody"/>
        <w:rPr/>
      </w:pPr>
      <w:r>
        <w:rPr/>
        <w:t>Źródłami danych do tych tabel są wnioski o przyznanie pomocy, zawarte umowy oraz wnioski o płatność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8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W tabeli należy podać liczbę LGD, które realizowały operacje polegające na </w:t>
      </w:r>
      <w:r>
        <w:rPr>
          <w:u w:val="single"/>
        </w:rPr>
        <w:t>przygotowaniu lub realizacji</w:t>
      </w:r>
      <w:r>
        <w:rPr/>
        <w:t xml:space="preserve"> projektu współpracy w ramach działania 4.21, w podziale na LGD istniejące oraz nowoutworzone, a także w podziale na projekty międzyregionalne oraz międzynarodowe.</w:t>
      </w:r>
    </w:p>
    <w:p>
      <w:pPr>
        <w:pStyle w:val="TextBody"/>
        <w:rPr/>
      </w:pPr>
      <w:r>
        <w:rPr/>
        <w:t>W przypadku operacji, dla których wnioski o przyznanie pomocy zostały złożone według wersji 3z lub późniejszych (wniosek składany przez jedną LGD umocowaną do działania w imieniu pozostałych LGD krajowych uczestniczących w realizacji projektu), należy w tabeli ująć wszystkie LGD uczestniczące w realizacji projektu, których siedziba znajduje się na terenie danego województw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Uwaga: Każda LGD może być liczona maksymalnie jeden raz w każdym wierszu. W związku z zastosowaniem tej zasady wartości w polach „projekty międzynarodowe” i „projekty międzyregionalne” nie sumują się w polach „ogółem”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9 UM oraz O.4.21.10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W tabelach należy podać (zgodnie z definicjami) wartości odnoszące się do:</w:t>
      </w:r>
    </w:p>
    <w:p>
      <w:pPr>
        <w:pStyle w:val="Normal"/>
        <w:spacing w:lineRule="auto" w:line="288"/>
        <w:jc w:val="both"/>
        <w:rPr/>
      </w:pPr>
      <w:r>
        <w:rPr/>
        <w:t>- Całkowitych wydatków poniesionych przez beneficjentów;</w:t>
      </w:r>
    </w:p>
    <w:p>
      <w:pPr>
        <w:pStyle w:val="Normal"/>
        <w:spacing w:lineRule="auto" w:line="288"/>
        <w:jc w:val="both"/>
        <w:rPr/>
      </w:pPr>
      <w:r>
        <w:rPr/>
        <w:t xml:space="preserve">- Środków publicznych [kumulatywna wartość zrealizowanych płatności (uwaga - </w:t>
      </w:r>
      <w:r>
        <w:rPr>
          <w:u w:val="single"/>
        </w:rPr>
        <w:t xml:space="preserve">należy podać kwoty zatwierdzone do refundacji, </w:t>
      </w:r>
      <w:r>
        <w:rPr>
          <w:b/>
          <w:u w:val="single"/>
        </w:rPr>
        <w:t>nie pomniejszone o kwotę wyprzedzającego finansowania)</w:t>
      </w:r>
      <w:r>
        <w:rPr>
          <w:b/>
        </w:rPr>
        <w:t xml:space="preserve"> </w:t>
      </w:r>
      <w:r>
        <w:rPr/>
        <w:t xml:space="preserve">poniesionych na rzecz beneficjentów od początku realizacji programu do roku, którego dotyczy sprawozdanie włącznie; </w:t>
      </w:r>
      <w:r>
        <w:rPr>
          <w:b/>
        </w:rPr>
        <w:t xml:space="preserve">EFRROW - </w:t>
      </w:r>
      <w:r>
        <w:rPr/>
        <w:t>suma zrealizowanych płatności pochodzących ze środków EFRROW;</w:t>
      </w:r>
      <w:r>
        <w:rPr>
          <w:b/>
        </w:rPr>
        <w:t xml:space="preserve"> Ogółem - </w:t>
      </w:r>
      <w:r>
        <w:rPr/>
        <w:t>suma zrealizowanych płatności pochodzących ze środków krajowych i EFRROW].</w:t>
      </w:r>
    </w:p>
    <w:p>
      <w:pPr>
        <w:pStyle w:val="Normal"/>
        <w:spacing w:lineRule="auto" w:line="288"/>
        <w:jc w:val="both"/>
        <w:rPr/>
      </w:pPr>
      <w:r>
        <w:rPr/>
        <w:t>Dane należy podać w podziale na projekty międzyregionalne i międzynarodowe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11 UM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Całkowite poniesione wydatki w części dotyczącej kosztów inwestycyjnych </w:t>
      </w:r>
      <w:r>
        <w:rPr/>
        <w:t>– należy wypełnić na sprawozdania z realizacji operacji (wersja 2) - pkt IV.B.  „Całkowite poniesione wydatki w części dotyczącej kosztów inwestycyjnych”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O.421.11 UM  nie uwzględnia się operacji, dla których obowiązuje wersja 1 sprawozdania z realizacji operac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2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21</w:t>
      </w:r>
      <w:r>
        <w:rPr>
          <w:b/>
        </w:rPr>
        <w:t xml:space="preserve"> </w:t>
      </w:r>
      <w:r>
        <w:rPr/>
        <w:t>należy uzupełnić zgodnie z danymi przedkładanymi przez beneficjentów w ramach ankiet monitorujących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miejsc pracy </w:t>
      </w:r>
      <w:r>
        <w:rPr/>
        <w:t>- liczba wszystkich miejsc pracy utworzonych w wyniku realizacji operacji, do momentu złożenia ankiety monitorującej. Dane podawane w liczbie osób, z podziałem na rodzaje operacji.</w:t>
      </w:r>
    </w:p>
    <w:p>
      <w:pPr>
        <w:pStyle w:val="Normal"/>
        <w:spacing w:lineRule="auto" w:line="288"/>
        <w:jc w:val="both"/>
        <w:rPr/>
      </w:pPr>
      <w:r>
        <w:rPr/>
        <w:t>- miejsca pracy stałe – istniejące co najmniej 12 miesięcy;</w:t>
      </w:r>
    </w:p>
    <w:p>
      <w:pPr>
        <w:pStyle w:val="Normal"/>
        <w:spacing w:lineRule="auto" w:line="288"/>
        <w:jc w:val="both"/>
        <w:rPr/>
      </w:pPr>
      <w:r>
        <w:rPr/>
        <w:t>- miejsca pracy sezonowe – istniejące poniżej 12 miesięcy (np. w sezonie letnim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.2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biekty wybudowane / odbudowane / przebudowane; Obiekty wyremontowane / odrestaurowane – </w:t>
      </w:r>
      <w:r>
        <w:rPr/>
        <w:t>tabelę należy wypełnić na podstawie danych ze sprawozdania z realizacji operacji (wersja 2) - pkt IV.A „Liczba zbudowanych / odbudowanych / wyremontowanych obiektów”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W tabeli R.4.21.2 nie uwzględnia się operacji, dla których obowiązuje wersja 1 sprawozdania z realizacji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ziałanie 4.31 „Funkcjonowanie LGD,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bywanie umiejętności i aktywizacja”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/>
        <w:t>W wyniku zmiany rozporządzenia w sprawie szczegółowych warunków i trybu przyznawania oraz wypłaty pomocy w ramach działania 4.31 z dnia 31 lipca 2009 r., zmianie uległ katalog zadań realizowanych w ramach działania 4.31, obowiązujący we wzorze wniosku o  przyznanie pomocy, wzorze sprawozdania z realizacji operacji oraz w tabelach monitorowania.</w:t>
      </w:r>
    </w:p>
    <w:p>
      <w:pPr>
        <w:pStyle w:val="Normal"/>
        <w:spacing w:lineRule="auto" w:line="288"/>
        <w:jc w:val="both"/>
        <w:rPr/>
      </w:pPr>
      <w:r>
        <w:rPr/>
        <w:t>Poniższa tabela przedstawia sposób przyporządkowywania do siebie zakresów zadań obowiązujących przed nowelizacją oraz po nowelizacji przedmiotowego rozporządzenia, zgodnie z którym należy agregować dane dla celów monitorowania realizacji działania.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9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Zakresy zadań przed nowelizacją rozporządzenia z 31.07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Zakresy zadań po nowelizacji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rozporządzenia z 31.07.2009</w:t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badań dotyczących obszaru objętego LSR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a nad obszarem objętym LSR</w:t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owanie: o obszarze objętym LSR, realizacji LSR oraz o działalności LG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owanie o obszarze działania LGD oraz o LSR</w:t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enia pracowników LGD, członków zarządu LGD oraz członków rady albo innego organu LGD, do którego należy wybór operacj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→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enia kadr biorących udział we wdrażaniu LSR</w:t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wydarzeń promocyjnych lub kulturalnych związanych z obszarem objętym LSR, realizacją LSR oraz działalnością LG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rzenia o charakterze promocyjnym oraz szkolenia lokalnych liderów</w:t>
            </w:r>
          </w:p>
        </w:tc>
      </w:tr>
      <w:tr>
        <w:trPr>
          <w:trHeight w:val="4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izowanie społeczności lokal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ty bieżące (administracyjne) LG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→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szty bieżące (administracyjne) LGD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Uwaga!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odniesieniu do wniosków o przyznanie pomocy składanych według wersji 3/z (oraz ewentualnych późniejszych), dane dotyczące zakresów „Wydarzenia o charakterze promocyjnym” oraz „Szkolenia lokalnych liderów” będą pozyskiwane osobno. W tabelach Z.4.31.1, O.4.31.1 oraz O.4.31.2 do ww. zakresów zostaną przyporządkowane dwa nowe wiersze („Wydarzenia o charakterze promocyjnym” oraz „Szkolenia lokalnych liderów”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Natomiast dane dotyczące operacji, w ramach których wnioski zostały złożone według wcześniejszych wersji, powinny być przedstawiane w wierszu „Wydarzenia o charakterze promocyjnym oraz szkolenia lokalnych liderów - Realizowane jako jeden łączny zakres”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Zakres „szkolenia kadr biorących udział we wdrażaniu LSR” (obowiązujący w wersji 2/z wopp) należy traktować jednoznacznie z zakresem „szkolenia zespołu biorącego udział we wdrażaniu LSR” (zmiana nazewnictwa wprowadzona w wersji 3/z).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Tabele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31.1,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O.4.31.1,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O.4.31.2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R.4.31.</w:t>
      </w:r>
      <w:r>
        <w:rPr/>
        <w:t>1,</w:t>
      </w:r>
    </w:p>
    <w:p>
      <w:pPr>
        <w:pStyle w:val="Normal"/>
        <w:spacing w:lineRule="auto" w:line="288"/>
        <w:jc w:val="both"/>
        <w:rPr/>
      </w:pPr>
      <w:r>
        <w:rPr/>
        <w:t>R.4.31.2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i Z.4.31.1 odnoszą się do umów zawartych od początku okresu programowania do zakończenia danego okresu sprawozdawczego, z wyłączeniem umów rozwiązanych.</w:t>
      </w:r>
    </w:p>
    <w:p>
      <w:pPr>
        <w:pStyle w:val="TextBody"/>
        <w:rPr/>
      </w:pPr>
      <w:r>
        <w:rPr/>
        <w:t>Źródłami danych do tych tabel są wnioski o przyznanie pomocy oraz zawarte umowy o 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31.1 oraz O.4.31.2 odnoszą się do operacji będących w trakcie realizacji (tj. takich, w ramach których została dokonana przynajmniej jedna płatność) lub operacji zakończonych (tj. takich, dla których została już dokonana płatność ostateczna) według stanu na ostatni dzień danego okresu sprawozdawczego.</w:t>
      </w:r>
    </w:p>
    <w:p>
      <w:pPr>
        <w:pStyle w:val="TextBody"/>
        <w:rPr/>
      </w:pPr>
      <w:r>
        <w:rPr/>
        <w:t>Źródłami danych do tych tabel są wnioski o przyznanie pomocy, zawarte umowy i sprawozdania z realizacji operac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Z. 4.31.1 oraz O.4.31.1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zadań</w:t>
      </w:r>
      <w:r>
        <w:rPr/>
        <w:t xml:space="preserve"> – należy podać liczbę łączną liczbę zadań realizowanych w ramach operacji, na podstawie pkt VII wniosku o przyznanie pomocy (tabela Z.4.31.1) lub według sprawozdania z realizacji operacji złożonego za ostatni zakończony etap (tabela O.4.31.1), w podziale na rodzaje ww. zadań.</w:t>
      </w:r>
    </w:p>
    <w:p>
      <w:pPr>
        <w:pStyle w:val="Normal"/>
        <w:spacing w:lineRule="auto" w:line="288"/>
        <w:jc w:val="both"/>
        <w:rPr/>
      </w:pPr>
      <w:r>
        <w:rPr/>
        <w:t>W tabeli Z.4.31.1, w sekcji „liczba zadań”, nie jest konieczne uwzględnianie zmian wynikających z ewentualnych aneksów do um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Kwota przyznanych środków publicznych</w:t>
      </w:r>
      <w:r>
        <w:rPr/>
        <w:t xml:space="preserve"> – należy podać kwotę zobowiązań w ramach zawartych umów (z uwzględnieniem aneksów do umów, z wyłączeniem umów rozwiązanych), z podziałem na rodzaje beneficjentów – LGD istniejące / nowoutworzo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Łączna kwota powinna równać się kwocie pomocy przyznanej w umowie / aneksi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 xml:space="preserve">Całkowite wydatki poniesione przez beneficjentów - - </w:t>
      </w:r>
      <w:r>
        <w:rPr/>
        <w:t>należy wypełniać na podstawie danych ze sprawozdania z realizacji operacji złożonego za ostatni zakończony etap.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Środki publiczne</w:t>
      </w:r>
      <w:r>
        <w:rPr/>
        <w:t xml:space="preserve"> - 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88"/>
        <w:jc w:val="both"/>
        <w:rPr/>
      </w:pPr>
      <w:r>
        <w:rPr/>
        <w:t>Tabelę należy wypełniać w oparciu o</w:t>
      </w:r>
      <w:r>
        <w:rPr>
          <w:color w:val="FF0000"/>
        </w:rPr>
        <w:t xml:space="preserve"> </w:t>
      </w:r>
      <w:r>
        <w:rPr/>
        <w:t xml:space="preserve">dane o zrealizowanych płatnościach. </w:t>
      </w:r>
    </w:p>
    <w:p>
      <w:pPr>
        <w:pStyle w:val="Normal"/>
        <w:spacing w:lineRule="auto" w:line="288"/>
        <w:jc w:val="both"/>
        <w:rPr/>
      </w:pPr>
      <w:r>
        <w:rPr/>
        <w:t xml:space="preserve">W  kwotach środków publicznych </w:t>
      </w:r>
      <w:r>
        <w:rPr>
          <w:u w:val="single"/>
        </w:rPr>
        <w:t>należy uwzględnić również wypłacone kwoty zaliczek lub wyprzedzającego finansowania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tabeli nie należy uwzględniać operacji, dla których do końca okresu sprawozdawczego nie  została zrealizowana żadna płatność poza płatnością zaliczki / wyprzedzającego finansowania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>Łączną kwotę płatności należy rozdzielić pomiędzy poszczególne zakresy zadań w sposób proporcjonalny, przyporządkowując do każdego z zakresów zadań część kwoty łącznej równą części kwoty łącznej przyporządkowanej do tego samego zakresu w pkt  II.3 „</w:t>
      </w:r>
      <w:r>
        <w:rPr/>
        <w:t>Całkowite wydatki poniesione w ramach operacji” sprawozdania z realizacji operacji złożonego za ostatni zakończony etap</w:t>
      </w:r>
      <w:r>
        <w:rPr>
          <w:bCs/>
          <w:color w:val="000000"/>
        </w:rPr>
        <w:t>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O.4.3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LGD</w:t>
      </w:r>
      <w:r>
        <w:rPr/>
        <w:t xml:space="preserve"> – łączna liczba LGD (z podziałem na istniejące i nowoutworzone), które w ramach działania 4.31 realizowały poszczególne rodzaje zadań. W każdym wierszu tabeli każda LGD może być liczona tylko raz, niezależnie od ilości operacji, w ramach których realizowała dany zakres zadań.</w:t>
      </w:r>
    </w:p>
    <w:p>
      <w:pPr>
        <w:pStyle w:val="Normal"/>
        <w:spacing w:lineRule="auto" w:line="288"/>
        <w:jc w:val="both"/>
        <w:rPr/>
      </w:pPr>
      <w:r>
        <w:rPr/>
        <w:t>Np. jeżeli przykładowa LGD realizowała zadania z zakresu „informowanie o obszarze objętym LSR, realizacji LSR oraz o działalności LGD” w ramach kilku operacji, to należy uwzględnić tę LGD w polu odpowiadającym temu zakresowi operacji tylko 1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uczestników działań przeprowadzonych przez LGD</w:t>
      </w:r>
      <w:r>
        <w:rPr/>
        <w:t xml:space="preserve"> – łączna liczba odbiorców  wszystkich działań aktywizujących/ szkoleniowych/ promocyjnych/ kulturalnych, prowadzonych przez LGD (z podziałem na LGD istniejące i nowoutworzone) w ramach działania 4.31. Dane należy podać na podstawie sprawozdania z realizacji operacji złożonego za ostatni zakończony etap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31.1 oraz R.4.31.2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e R.4.31</w:t>
      </w:r>
      <w:r>
        <w:rPr>
          <w:b/>
        </w:rPr>
        <w:t xml:space="preserve"> </w:t>
      </w:r>
      <w:r>
        <w:rPr/>
        <w:t>należy uzupełnić zgodnie z danymi przedkładanymi przez beneficjentów w ramach sprawozdania z realizacji operacji złożonego za ostatni zakończony etap  (punkt IV.2)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przypadku tych operacji, w których obowiązują wzory sprawozdań z realizacji operacji zatwierdzone w poprzedniej wersji Książki Procedur KP-008 (wersja 5z), co uniemożliwia pozyskanie części danych ze sprawozdań, należy wypełniać tabele dla działania 431 zgodnie z poprzednią wersją instrukcji (wersja 5z KP-008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1:00Z</dcterms:created>
  <dc:creator>piotr zieliński</dc:creator>
  <dc:description/>
  <cp:keywords/>
  <dc:language>en-US</dc:language>
  <cp:lastModifiedBy>PZiel</cp:lastModifiedBy>
  <dcterms:modified xsi:type="dcterms:W3CDTF">2011-12-22T12:22:00Z</dcterms:modified>
  <cp:revision>213</cp:revision>
  <dc:subject/>
  <dc:title>Instrukcja wypełniania </dc:title>
</cp:coreProperties>
</file>