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209977457"/>
      <w:bookmarkStart w:id="1" w:name="__Fieldmark__0_1209977457"/>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209977457"/>
      <w:bookmarkStart w:id="3" w:name="__Fieldmark__1_1209977457"/>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1209977457"/>
      <w:bookmarkStart w:id="5" w:name="__Fieldmark__2_1209977457"/>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2324082">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83">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84">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85">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86">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87">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88">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89">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90">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91">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92">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9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Zestawienia dotyczące przeprowadzonych kontrol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9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95">
            <w:r>
              <w:rPr>
                <w:rStyle w:val="IndexLink"/>
                <w:lang w:val="en-US" w:eastAsia="en-US"/>
              </w:rPr>
              <w:t>III.1.4</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96">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97">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98">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99">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00">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01">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02">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03">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104">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05">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06">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107">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108">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109">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10">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11">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112">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113">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12324114">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12324115">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116">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117">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118">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10</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119">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10</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120">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121">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122">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312324082"/>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312324083"/>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312324084"/>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312324085"/>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312324086"/>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312324087"/>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312324088"/>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312324089"/>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312324090"/>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312324091"/>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312324092"/>
      <w:bookmarkEnd w:id="16"/>
      <w:r>
        <w:rPr/>
        <w:t>Informacja o działaniach podjętych przez podmioty wykonujące zadania instytucji zarządzającej jako zadania delegowane lub upoważnione przez nie jednostki w ramach kontroli realizacji operacji</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312324093"/>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312324094"/>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5"/>
        </w:numPr>
        <w:rPr/>
      </w:pPr>
      <w:bookmarkStart w:id="19" w:name="__RefHeading___Toc312324095"/>
      <w:bookmarkEnd w:id="19"/>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Normal"/>
        <w:rPr/>
      </w:pPr>
      <w:r>
        <w:rPr/>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20" w:name="__RefHeading___Toc312324096"/>
      <w:r>
        <w:rPr/>
        <w:t>Informacja o działaniach kontrolnych podjętych przez podmioty inne niż podmioty wdrażające, agencja płatnicza:</w:t>
      </w:r>
      <w:bookmarkEnd w:id="20"/>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1" w:name="__RefHeading___Toc312324097"/>
      <w:r>
        <w:rPr/>
        <w:t>DZIAŁANIA PODEJMOWANE W CELU ZAPEWNIENIA JAKOŚCI I SKUTECZNOŚĆI REALIZACJI PROGRAMU</w:t>
      </w:r>
      <w:bookmarkEnd w:id="21"/>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2" w:name="__RefHeading___Toc312324098"/>
      <w:r>
        <w:rPr/>
        <w:t>Organizacja systemu monitorowania</w:t>
      </w:r>
      <w:bookmarkEnd w:id="22"/>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3" w:name="__RefHeading___Toc312324099"/>
      <w:r>
        <w:rPr/>
        <w:t>Wykorzystanie pomocy technicznej przez podmioty zaangażowanie w realizację Programu</w:t>
      </w:r>
      <w:r>
        <w:rPr>
          <w:rStyle w:val="FootnoteCharacters"/>
          <w:rStyle w:val="FootnoteAnchor"/>
        </w:rPr>
        <w:footnoteReference w:id="4"/>
      </w:r>
      <w:bookmarkEnd w:id="23"/>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312324100"/>
      <w:bookmarkEnd w:id="24"/>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312324101"/>
      <w:bookmarkEnd w:id="25"/>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312324102"/>
      <w:bookmarkEnd w:id="26"/>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7" w:name="__RefHeading___Toc312324103"/>
      <w:bookmarkEnd w:id="27"/>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8" w:name="__RefHeading___Toc312324104"/>
      <w:bookmarkEnd w:id="28"/>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9" w:name="__RefHeading___Toc312324105"/>
      <w:bookmarkEnd w:id="29"/>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30" w:name="__RefHeading___Toc312324106"/>
      <w:bookmarkEnd w:id="30"/>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1" w:name="__RefHeading___Toc312324107"/>
      <w:bookmarkEnd w:id="31"/>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2" w:name="__RefHeading___Toc312324108"/>
      <w:r>
        <w:rPr/>
        <w:t>NAPOTKANE PROBLEMY MOGĄCE MIEĆ WPŁYW NA ZAPEWNIENIE JAKOŚCI I SKUTECZNOŚCI REALIZACJI PROGRAMU</w:t>
      </w:r>
      <w:bookmarkEnd w:id="3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3" w:name="__RefHeading___Toc312324109"/>
      <w:bookmarkEnd w:id="33"/>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4" w:name="__RefHeading___Toc312324110"/>
      <w:bookmarkEnd w:id="34"/>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312324111"/>
      <w:bookmarkEnd w:id="35"/>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6" w:name="__RefHeading___Toc312324112"/>
      <w:bookmarkEnd w:id="36"/>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7" w:name="__RefHeading___Toc312324113"/>
      <w:bookmarkEnd w:id="37"/>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8" w:name="__Fieldmark__3_1209977457"/>
            <w:bookmarkStart w:id="39" w:name="__Fieldmark__3_1209977457"/>
            <w:bookmarkEnd w:id="39"/>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40" w:name="__Fieldmark__4_1209977457"/>
            <w:bookmarkStart w:id="41" w:name="__Fieldmark__4_1209977457"/>
            <w:bookmarkEnd w:id="41"/>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2" w:name="__RefHeading___Toc312324114"/>
      <w:bookmarkEnd w:id="42"/>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3" w:name="__RefHeading___Toc312324115"/>
      <w:r>
        <w:rPr/>
        <w:t>PROGNOZA PRZEBIEGU REALIZACJI PROGRAMU</w:t>
      </w:r>
      <w:bookmarkEnd w:id="43"/>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4" w:name="__RefHeading___Toc312324116"/>
      <w:bookmarkEnd w:id="44"/>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312324117"/>
      <w:bookmarkEnd w:id="45"/>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312324118"/>
      <w:bookmarkEnd w:id="46"/>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7" w:name="__RefHeading___Toc312324119"/>
      <w:bookmarkEnd w:id="47"/>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8" w:name="__RefHeading___Toc312324120"/>
      <w:bookmarkEnd w:id="48"/>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9" w:name="__RefHeading___Toc312324121"/>
      <w:bookmarkEnd w:id="49"/>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50" w:name="__RefHeading___Toc312324122"/>
      <w:bookmarkEnd w:id="50"/>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24"/>
      <w:szCs w:val="24"/>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1">
    <w:name w:val="WW8Num73z1"/>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1">
    <w:name w:val="WW8Num56z1"/>
    <w:qFormat/>
    <w:rPr>
      <w:rFonts w:ascii="Courier New" w:hAnsi="Courier New" w:cs="Courier New"/>
    </w:rPr>
  </w:style>
  <w:style w:type="character" w:styleId="WW8Num62z0">
    <w:name w:val="WW8Num62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4">
    <w:name w:val="WW8Num76z4"/>
    <w:qFormat/>
    <w:rPr>
      <w:rFonts w:ascii="Wingdings" w:hAnsi="Wingdings" w:cs="Wingdings"/>
    </w:rPr>
  </w:style>
  <w:style w:type="character" w:styleId="WW8Num77z4">
    <w:name w:val="WW8Num77z4"/>
    <w:qFormat/>
    <w:rPr>
      <w:rFonts w:ascii="Courier New" w:hAnsi="Courier New" w:cs="Courier New"/>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PZiel</cp:lastModifiedBy>
  <cp:lastPrinted>2009-07-08T11:12:00Z</cp:lastPrinted>
  <dcterms:modified xsi:type="dcterms:W3CDTF">2011-12-22T12:31:00Z</dcterms:modified>
  <cp:revision>19</cp:revision>
  <dc:subject/>
  <dc:title>Sprawozdanie z realizacji działań</dc:title>
</cp:coreProperties>
</file>