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63265340"/>
            <w:bookmarkStart w:id="1" w:name="__Fieldmark__0_7632653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63265340"/>
            <w:bookmarkStart w:id="3" w:name="__Fieldmark__1_7632653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63265340"/>
            <w:bookmarkStart w:id="5" w:name="__Fieldmark__2_7632653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63265340"/>
            <w:bookmarkStart w:id="7" w:name="__Fieldmark__3_7632653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63265340"/>
            <w:bookmarkStart w:id="9" w:name="__Fieldmark__4_7632653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63265340"/>
            <w:bookmarkStart w:id="11" w:name="__Fieldmark__5_7632653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63265340"/>
            <w:bookmarkStart w:id="13" w:name="__Fieldmark__6_7632653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63265340"/>
            <w:bookmarkStart w:id="15" w:name="__Fieldmark__7_76326534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1-12-22T12:26:00Z</dcterms:modified>
  <cp:revision>62</cp:revision>
  <dc:subject/>
  <dc:title>Sprawozdanie z realizacji operacji w ramach </dc:title>
</cp:coreProperties>
</file>