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431 Funkcjonowanie lokalnej grupy działania, nabywanie umiejętności i aktywizacja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– Należy wypełnić tylko w sprawozdaniu składanym wraz z wnioskiem o płatność ostateczną. Należy wpisać daty rozpoczęcia i zakończenia realizacji operacji, przy czym za rozpoczęcie przyjmuje się dzień złożenia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0-12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 xml:space="preserve">II. INFORMACJE DOTYCZĄCE PRZEBIEGU REALIZACJI OPERACJI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1 należy wyszczególnić wszystkie etapy operacji zrealizowane (zakończone) od początku realizacji operacji. Ostatnim etapem ujętym w tabeli powinien być etap, za który składane jest dane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ta zakończenia etapu – data złożenia wniosku o płatność za dany eta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2 należy podać liczbę zadań zrealizowa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3 należy podać całkowitą kwotę wydatków poniesio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w punkcie II sprawozdania powinny być zgodne z danymi z wniosków o płatność złożonych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planu 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tabeli IV.1 należy podać łączną liczbę uczestników zadań przeprowadzonych przez LGD w ramach zrealizowanej operacji, w za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informowania o obszarze objętym LSR, realizacji LSR oraz o działalności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pracowników LGD, członków zarządu LGD oraz członków rady albo innego organu LGD, do którego należy wybór operacji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realizacji wydarzeń promocyjnych i kulturalnych związanych z obszarem objętym LSR, realizacją LSR oraz działalnością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lokalnych liderów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przypadku jeżeli dany zakres zadań nie był realizowany w ramach operacji, należy wpisać 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w części IV.2</w:t>
      </w:r>
      <w:r>
        <w:rPr>
          <w:b/>
          <w:bCs/>
        </w:rPr>
        <w:t xml:space="preserve"> </w:t>
      </w:r>
      <w:r>
        <w:rPr/>
        <w:t>należy wypełnić w przypadku, jeżeli zakres operacji obejmował szkolenia kadr biorących udział we wdrażaniu LSR lub szkolenia przeprowadzane dla potencjalnych beneficjentów w ramach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A („Liczba uczestników szkoleń”) – należy uwzględnić wszystkich uczestników szkoleń. Dopuszczalne jest wielokrotne naliczanie (każdą osobę należy policzyć tyle razy, ilu szkoleń była uczestnikiem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Wartość w tabeli A w polu </w:t>
      </w:r>
      <w:r>
        <w:rPr>
          <w:i/>
        </w:rPr>
        <w:t>„Pracownicy LGD / członkowie zarządu LGD; członkowie rady / innego organu, do którego kompetencji należy wybór operacji”</w:t>
      </w:r>
      <w:r>
        <w:rPr/>
        <w:t xml:space="preserve"> powinna być równa wartości w tabeli IV.1 w polu </w:t>
      </w:r>
      <w:r>
        <w:rPr>
          <w:i/>
        </w:rPr>
        <w:t>„Szkolenia pracowników LGD, członków zarządu LGD oraz członków rady albo innego organu LGD, do którego należy wybór operacji”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B („Liczba uczestników szkoleń, </w:t>
      </w:r>
      <w:r>
        <w:rPr>
          <w:bCs/>
          <w:iCs/>
        </w:rPr>
        <w:t xml:space="preserve">którzy zakończyli szkolenie z wynikiem pozytywnym”) - </w:t>
      </w:r>
      <w:r>
        <w:rPr/>
        <w:t>należy podać łączną liczbę uczestników szkoleń, którzy pomyślnie zakończyli szkolenie, tj. uzyskali dokument potwierdzający ukończenie szkolenia. Dopuszczalne jest wielokrotne naliczanie (każdą osobę należy policzyć tyle razy, ile szkoleń ukończyła z wynikiem pozytywny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 xml:space="preserve">Tabele C, D, E należy </w:t>
      </w:r>
      <w:r>
        <w:rPr/>
        <w:t xml:space="preserve">wypełnić w przypadku, jeżeli zakres operacji obejmował doradztwo w zakresie przygotowania wniosku o przyznania pomocy na realizację operacji w ramach działania 413 PROW 2007-2013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  <w:t>W tabelach C, D i E nie należy stosować wielokrotnego naliczania tych samych podmiotów (tzn. jeżeli dany podmiot został już wcześniej uwzględniony w danej tabeli, nie należy</w:t>
      </w:r>
      <w:r>
        <w:rPr>
          <w:bCs/>
          <w:iCs/>
          <w:u w:val="single"/>
        </w:rPr>
        <w:t xml:space="preserve"> uwzględniać go w tej tabeli ponownie w przypadku ponownego skorzystania z usług doradczych / ponownego złożenia wniosku o przyznanie pomocy / ponownego otrzymania pomocy)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18:00Z</dcterms:created>
  <dc:creator>piotr zieliński</dc:creator>
  <dc:description/>
  <cp:keywords/>
  <dc:language>en-US</dc:language>
  <cp:lastModifiedBy>PZiel</cp:lastModifiedBy>
  <dcterms:modified xsi:type="dcterms:W3CDTF">2011-03-23T12:29:00Z</dcterms:modified>
  <cp:revision>90</cp:revision>
  <dc:subject/>
  <dc:title>Instrukcja do sprawozdania końcowego z realizacji operacji w ramach </dc:title>
</cp:coreProperties>
</file>