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94540076"/>
            <w:bookmarkStart w:id="1" w:name="__Fieldmark__0_41945400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94540076"/>
            <w:bookmarkStart w:id="3" w:name="__Fieldmark__1_419454007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94540076"/>
            <w:bookmarkStart w:id="5" w:name="__Fieldmark__2_41945400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94540076"/>
            <w:bookmarkStart w:id="7" w:name="__Fieldmark__3_41945400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94540076"/>
            <w:bookmarkStart w:id="9" w:name="__Fieldmark__4_419454007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94540076"/>
            <w:bookmarkStart w:id="11" w:name="__Fieldmark__5_41945400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94540076"/>
            <w:bookmarkStart w:id="13" w:name="__Fieldmark__6_41945400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esienie jakości życia ludności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a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1-12-22T12:26:00Z</dcterms:modified>
  <cp:revision>81</cp:revision>
  <dc:subject/>
  <dc:title>Sprawozdanie z realizacji operacji w ramach </dc:title>
</cp:coreProperties>
</file>