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67" w:leader="none"/>
        </w:tabs>
        <w:jc w:val="right"/>
        <w:rPr/>
      </w:pPr>
      <w:r>
        <w:rPr/>
        <w:t>Załącznik nr 10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/>
      </w:pPr>
      <w:r>
        <w:rPr/>
        <w:t>Wykonanie inwestycji melioracji wodnych woj. podlaskiego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/>
      </w:pPr>
      <w:r>
        <w:rPr/>
        <w:t>realizowanych przy udziale dotacji celowej budżetu państwa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/>
      </w:pPr>
      <w:r>
        <w:rPr/>
        <w:t>w I-szym półroczu 2003 roku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right"/>
        <w:rPr/>
      </w:pPr>
      <w:r>
        <w:rPr/>
        <w:t>w zł</w:t>
      </w:r>
    </w:p>
    <w:tbl>
      <w:tblPr>
        <w:tblW w:w="14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"/>
        <w:gridCol w:w="1550"/>
        <w:gridCol w:w="1276"/>
        <w:gridCol w:w="981"/>
        <w:gridCol w:w="15"/>
        <w:gridCol w:w="992"/>
        <w:gridCol w:w="992"/>
        <w:gridCol w:w="993"/>
        <w:gridCol w:w="1134"/>
        <w:gridCol w:w="1134"/>
        <w:gridCol w:w="1134"/>
        <w:gridCol w:w="1134"/>
        <w:gridCol w:w="1125"/>
        <w:gridCol w:w="1143"/>
      </w:tblGrid>
      <w:tr>
        <w:trPr/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Nazwa zada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Lokalizacja zadania /gmina/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>
                <w:sz w:val="20"/>
              </w:rPr>
              <w:t>Plan zadań 2003 r. wg uchwały budżetowej VI/40/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>
                <w:sz w:val="20"/>
              </w:rPr>
              <w:t>Plan zadań 2003 r.  po zmiana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Wykonanie na 30.06.2003 r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>
                <w:sz w:val="20"/>
              </w:rPr>
              <w:t>Dochody na    30.06.2003 r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>
                <w:sz w:val="20"/>
              </w:rPr>
              <w:t>Wydatki na     30.06.2003 r.</w:t>
            </w:r>
          </w:p>
        </w:tc>
      </w:tr>
      <w:tr>
        <w:trPr/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w tym budżet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w tym budżet 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w tym budżet 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w tym budżet p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w tym budżet p.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Makarki Grodzisk I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Grodzisk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9.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9.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.0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.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.05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.05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.05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.055,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.055,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.055,46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Popławy Oleksin I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Brańsk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9.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9.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9.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9.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3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3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Malinowo Kuczy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Klukow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8.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8.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3.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3.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.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.00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.000,00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Brok          Bryki II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Wysokie Mazowie-cki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8.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8.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8.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8.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0.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0.00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0.000,00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Bargłówka IV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Bargłów Kościelny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3.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3.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8.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8.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8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8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6.2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6.201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6.201,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6.201,50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Dreństwo II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Bargłów Kościelny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58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58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3.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3.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3.33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3.33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3.33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3.333,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3.333,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3.333,46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Nieszki I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Bakała-rzew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3.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3.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3.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3.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Kupow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Rutka Tartak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Szkocja II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Raczk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5.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5.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Ciek od Klukowa I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Klukow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/>
            </w:pPr>
            <w:r>
              <w:rPr/>
              <w:t>11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Grodzkie Wnor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Kulesze Kościeln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Górsk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Bargłów Kościelny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Chmielówk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Bakałarzew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Bierwich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Sidr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1.7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1.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Józefow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Raczk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>
                <w:sz w:val="20"/>
              </w:rPr>
              <w:t>Królewianka II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Nowink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Rutki Now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Augustów, Bargłów Kościelny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Wólka Karwowsk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Bargłow Kościelny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Bodaki Koszewo I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Brańsk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9.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9.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9.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9.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Czarnucha II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Augustów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Zaboryszk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Szypliszk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7.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7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7.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7.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Racibory Now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Sokoł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2.6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2.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Łupianka Stara 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Łap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.63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.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1.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1.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Czajki- Franki D. I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Sokoły, Kobylin Borzym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Malesze Bujnow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od. rz. Bronk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Wyszk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2.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2.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.18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.18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.18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.185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.185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.18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Popławy Oleksin I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od. rz. Brzezi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Brańs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.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.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1,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1,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1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Siemianówka V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us. uj. sk. p. z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Michałowo, Narewk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9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9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26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268,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267,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267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rz. Tłoczewk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regulacj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Nowe Piekut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0.4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0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Tyrośń Kościeln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zbiornik m. re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Turośń Kościeln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Kuźnic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zbiornik m. re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Kuźnic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Suchowol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zbiornik m. re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Suchowol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Kanał Szymańsk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budowle pię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Rajgró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8.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8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.6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.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rz. Jaskrank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odbudowa ja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Krypn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9.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9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8.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3.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7.7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.7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.71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.711,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.711,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.711,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zb. Siemianówk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bariera bi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Michałowo, narewk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rz. Łomżyczk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wywłasz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Łomż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5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5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5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56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56,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56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rz. Turośl-Turoślank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budowa jaz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Turoś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10.4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50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6.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6.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4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443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443,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443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Topiłówk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August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0.3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0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.8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.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.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.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Koryci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zbiornik m. re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Koryci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2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2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2.00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Bobra Wielk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koncep. bud. zb. m. re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Nowy Dwó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.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.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.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.103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Tłoczewka Jabłoń I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Nowe Piekut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0.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Giełczyn Kleszcz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oder. w. p. po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Trzciann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7.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7.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Rybak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oder. pompo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Dobrzynie-w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Trywieża-Nowokornin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reg. rz. Łoknic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Hajnówk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0.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0.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0.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Dokumentacja przyszłośc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6.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6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6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Renaturalizacja rz. Eł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bud 2 j. na k. Rudz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Grajew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Renaturalizacja rz. Eł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od. węzła urz. wod. Modzelów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Grajew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rz. Bronk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od. j. w m. Bujn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Wyszk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0.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rz. Brzozówk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od. j. w m. Milews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Jasionówk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Turośl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zbiornik m. ret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Turoś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Łach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(moder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Turoś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Skazdub Star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mel. uż. 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Bakałarzew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870.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81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993.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8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2.45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7.35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8.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.047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8.149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.046,00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ind w:left="142" w:hanging="14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Tekstpodstawowywcity2">
    <w:name w:val="Tekst podstawowy wcięty 2"/>
    <w:basedOn w:val="Normal"/>
    <w:qFormat/>
    <w:pPr>
      <w:ind w:left="426" w:hanging="142"/>
    </w:pPr>
    <w:rPr/>
  </w:style>
  <w:style w:type="paragraph" w:styleId="Tekstpodstawowywcity3">
    <w:name w:val="Tekst podstawowy wcięty 3"/>
    <w:basedOn w:val="Normal"/>
    <w:qFormat/>
    <w:pPr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38:00Z</dcterms:created>
  <dc:creator>WZMiUW w Białymstoku</dc:creator>
  <dc:description/>
  <dc:language>en-US</dc:language>
  <cp:lastModifiedBy>Jabłońska</cp:lastModifiedBy>
  <cp:lastPrinted>2003-07-21T08:06:00Z</cp:lastPrinted>
  <dcterms:modified xsi:type="dcterms:W3CDTF">2003-08-01T07:38:00Z</dcterms:modified>
  <cp:revision>2</cp:revision>
  <dc:subject/>
  <dc:title>        </dc:title>
</cp:coreProperties>
</file>