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4/20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onalnego Komitetu Sterując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u Aktywizacji Obszarów Wiejski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5 czerwca 2001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: ustalenia maksymalnej kwoty dofinansowania projektów infrastruktural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Regionalny Komitet Sterujący ds. Programu Aktywizacji Obszarów Wiejskich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Przyjmuje się maksymalną kwotę dofinansowania projektów infrastrukturalnych Programu Aktywizacji Obszarów Wiejskich do  500 000 PL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rzy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80"/>
        <w:jc w:val="center"/>
        <w:rPr/>
      </w:pPr>
      <w:r>
        <w:rPr/>
        <w:t>Przewodniczący</w:t>
      </w:r>
    </w:p>
    <w:p>
      <w:pPr>
        <w:pStyle w:val="Normal"/>
        <w:ind w:firstLine="4680"/>
        <w:jc w:val="center"/>
        <w:rPr/>
      </w:pPr>
      <w:r>
        <w:rPr/>
        <w:t>Regionalnego Komitetu Steru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6:13:00Z</dcterms:created>
  <dc:creator>Urzad Marszalkowski DGRM</dc:creator>
  <dc:description/>
  <dc:language>en-US</dc:language>
  <cp:lastModifiedBy>Urząd Marszałkowski </cp:lastModifiedBy>
  <cp:lastPrinted>2001-06-05T14:29:00Z</cp:lastPrinted>
  <dcterms:modified xsi:type="dcterms:W3CDTF">2001-06-21T06:13:00Z</dcterms:modified>
  <cp:revision>2</cp:revision>
  <dc:subject/>
  <dc:title>Projekt</dc:title>
</cp:coreProperties>
</file>