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804" w:leader="none"/>
        </w:tabs>
        <w:rPr>
          <w:b w:val="false"/>
          <w:b w:val="false"/>
          <w:bCs/>
          <w:i/>
          <w:i/>
          <w:iCs/>
          <w:sz w:val="16"/>
        </w:rPr>
      </w:pPr>
      <w:r>
        <w:rPr>
          <w:b w:val="false"/>
          <w:bCs/>
          <w:i/>
          <w:iCs/>
          <w:sz w:val="16"/>
        </w:rPr>
      </w:r>
    </w:p>
    <w:p>
      <w:pPr>
        <w:pStyle w:val="TextBody"/>
        <w:tabs>
          <w:tab w:val="clear" w:pos="708"/>
          <w:tab w:val="left" w:pos="6804" w:leader="none"/>
        </w:tabs>
        <w:ind w:left="5670" w:hanging="0"/>
        <w:rPr>
          <w:b w:val="false"/>
          <w:b w:val="false"/>
          <w:bCs/>
          <w:i/>
          <w:i/>
          <w:iCs/>
          <w:sz w:val="16"/>
        </w:rPr>
      </w:pPr>
      <w:r>
        <w:rPr>
          <w:b w:val="false"/>
          <w:bCs/>
          <w:i/>
          <w:iCs/>
          <w:sz w:val="16"/>
        </w:rPr>
      </w:r>
    </w:p>
    <w:p>
      <w:pPr>
        <w:pStyle w:val="TextBody"/>
        <w:jc w:val="center"/>
        <w:rPr>
          <w:spacing w:val="40"/>
          <w:sz w:val="36"/>
        </w:rPr>
      </w:pPr>
      <w:r>
        <w:rPr>
          <w:spacing w:val="60"/>
          <w:sz w:val="32"/>
        </w:rPr>
        <w:t>Program Aktywizacji Obszarów Wiejskich</w:t>
      </w:r>
    </w:p>
    <w:p>
      <w:pPr>
        <w:pStyle w:val="TextBody"/>
        <w:spacing w:lineRule="auto" w:line="360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Tekstpodstawowy2"/>
        <w:rPr/>
      </w:pPr>
      <w:r>
        <w:rPr/>
        <w:t>Kwota dofinansowania 2926 tys. Euro przy kursie w dniu 28 maja – 3,4289 zł daje kwotę 10 032 260 zł, po odjęciu rezerwy 3% pozostawionej na ewentualną zmianę kursu Euro, pozostaje kwota 9 731 980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55"/>
        <w:gridCol w:w="2532"/>
        <w:gridCol w:w="2734"/>
        <w:gridCol w:w="987"/>
        <w:gridCol w:w="657"/>
      </w:tblGrid>
      <w:tr>
        <w:trPr/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</w:rPr>
            </w:pPr>
            <w:r>
              <w:rPr>
                <w:bCs/>
                <w:sz w:val="22"/>
              </w:rPr>
              <w:t>Wnioskodawca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</w:rPr>
            </w:pPr>
            <w:r>
              <w:rPr>
                <w:bCs/>
                <w:sz w:val="22"/>
              </w:rPr>
              <w:t>Nazwa projektu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Wysokość dofinansowania</w:t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PLN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Miasta Wysokie Mazowieckie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cja drogi miejskiej - ul Przechodniej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9 8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Sejny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cja drogi gminnej Gawienianice- Radziuci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 26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Powiatu Siemiatycze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cja drogi powiatowej Nr 2377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2 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Powiatu Wysokomazowieckiego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cja drogi powiatowej Nr 23743 Plewki- Dąbrowa Moczydły- Kuczyn- Ciechanowiec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6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Powiatu w Mońkach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cja drogi powiatowej Nr 03359 Mońki- Jaświły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5 9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Bielsk Podlaski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, modernizacja drogi gminnej Bielsk Podlaski - Dubiażyn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8 8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Szepietowo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cja drogi gminnej Stary Kamień- Kamień Rupi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8 28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Powiatu Sokólskiego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cja drogi powiatowej Nr 03212 Karpowicze- Jatwież Mała- Jatwież Duż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ostwo Powiatowe w Łomży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budowa drogi powiatowej Nr 23506 Chyliny- Pluty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6 1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Grajewo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dociąg grupowy Białaszew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0 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Czyżew Osada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cja drogi polegająca na przebudowie ciągu drogi gminnej Nr 2314014 Rosochate Kościelne- Zaręby Skórki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2 56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Czeremch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budowa i modernizacja ulicy Ogrodowej  w Czeremsze Osadzi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1 33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Siemiatycz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cja- przebudowa drogi gminnej Nr 0312030 we wsi Siemiatycze Stacja ul. Kolejowa – 810 m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 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Miejski w Goniądzu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cja drogi gminnej od drogi krajowej Nr 65 do Twierdzy Osowiec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Wąsosz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stacji uzdatniania wody w miejscowości Zalesie oraz sieci wodociągowej w miejscowości Zalesie Kudłaczewo, Kędzierowo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4 7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Grodzisk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drogi gminnej w miejscowości Siemiony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 0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.</w:t>
            </w:r>
          </w:p>
        </w:tc>
        <w:tc>
          <w:tcPr>
            <w:tcW w:w="2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Powiatu Suwałk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cja drogi powiatowej Olszanka- Blenda- Hańcza- Przełomka.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5 416</w:t>
            </w:r>
          </w:p>
        </w:tc>
        <w:tc>
          <w:tcPr>
            <w:tcW w:w="65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.</w:t>
            </w:r>
          </w:p>
        </w:tc>
        <w:tc>
          <w:tcPr>
            <w:tcW w:w="2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Powiatu Sejny</w:t>
            </w:r>
          </w:p>
        </w:tc>
        <w:tc>
          <w:tcPr>
            <w:tcW w:w="27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cja drogi powiatowej Nr 748 Krasnowo- Radziucie- Żegary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 040</w:t>
            </w:r>
          </w:p>
        </w:tc>
        <w:tc>
          <w:tcPr>
            <w:tcW w:w="65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.</w:t>
            </w:r>
          </w:p>
        </w:tc>
        <w:tc>
          <w:tcPr>
            <w:tcW w:w="2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Miasta Kleszczele</w:t>
            </w:r>
          </w:p>
        </w:tc>
        <w:tc>
          <w:tcPr>
            <w:tcW w:w="27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cja drogi gminnej w mieście Kleszczele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 289</w:t>
            </w:r>
          </w:p>
        </w:tc>
        <w:tc>
          <w:tcPr>
            <w:tcW w:w="65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Korycin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0"/>
              </w:rPr>
              <w:t>Modernizacja drogi gminnej Popiołówka- Ostra Gór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Miasta Ciechanowiec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sieci wodociągowej z przyłączami do budynków mieszkalnych we wsiach Skórzec, Kosiorki, Radziszewo Króle, Radziszewo Stare, Radziszewo Sobiechowo wraz z pompownią wodociągową w Radziszewie Starym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 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Zbójna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drogi gminnej Morgowniki- Jurki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3 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.</w:t>
            </w:r>
          </w:p>
        </w:tc>
        <w:tc>
          <w:tcPr>
            <w:tcW w:w="2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Puńs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cja drogi gminnej Puńsk- Wołyńce o długości 2,3 km.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 789</w:t>
            </w:r>
          </w:p>
        </w:tc>
        <w:tc>
          <w:tcPr>
            <w:tcW w:w="65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.</w:t>
            </w:r>
          </w:p>
        </w:tc>
        <w:tc>
          <w:tcPr>
            <w:tcW w:w="2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Radziłów</w:t>
            </w:r>
          </w:p>
        </w:tc>
        <w:tc>
          <w:tcPr>
            <w:tcW w:w="27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przyzagrodowych oczyszczalni ścieków na terenie gminy Radziłów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65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.</w:t>
            </w:r>
          </w:p>
        </w:tc>
        <w:tc>
          <w:tcPr>
            <w:tcW w:w="2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Miejski Suchowola</w:t>
            </w:r>
          </w:p>
        </w:tc>
        <w:tc>
          <w:tcPr>
            <w:tcW w:w="27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cja ulicy Augustowskiej w Suchowoli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0 712</w:t>
            </w:r>
          </w:p>
        </w:tc>
        <w:tc>
          <w:tcPr>
            <w:tcW w:w="65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Janów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dróg gminnych /ulic/ Nr 3895B, 3896B, 3897B, 3898B, 3894B, 3899B, 3900B w m. Janów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Powiatu Grajewskiego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budowa (modernizacja) drogi powiatowej Nr 2312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Kol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cja drogi w Czerwonem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3 9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Rutka Tartak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budowa stacji uzdatniania wody w Rutce- Tartak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5 44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Milejczy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cja- przebudowa dróg gminnych Nr 0339032, Nr 033903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6 5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Brańsk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budowa drogi gminnej na odcinku Pruszanka Stara- Pruszanka Baranki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4 88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Dubicze Cerkiewne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cja drogi gminnej we wsi Grabowiec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4 6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Powiatu w Augustow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budowa drogi powiatowej Nr 40858 Sztabin- Lipsk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 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Powiatu Kolneńskiego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cja drogi powiatowej Nr 180 w Zaskrodziu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8 3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Piątnica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drogi gminnej Budy Czarnockie- Rządkow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9 2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Miejski w Stawiskach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0"/>
              </w:rPr>
              <w:t>Wodociąg grupowy „Sokoły” obejmujący wsie: Jurzec Włościański, Jurzec Szlachecki, Rostki, Cedry, Mieczki, Żelazki, Lisy i Miesiołki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5 5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Suwałki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sieci wodociągowej w miejscowości Turówka Nowa, Turówka Stara, Osada i Ptasznic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5 5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Bargłów Kościelny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drogi gminnej Brzozówka- Komorniki Nr 40190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 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w Zawadach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cja drogi gminnej Stare Grabowo- Mężenin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8 5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Kołaki Kościelne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cja drogi gminnej we wsi Wróble Arciszew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3 5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 %</w:t>
            </w:r>
          </w:p>
        </w:tc>
      </w:tr>
      <w:tr>
        <w:trPr>
          <w:trHeight w:val="103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Miasta Sejny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sieci wodociągowej wraz z przyłączami w ulicach: Konopnickiej, Głowackiego, Grodzka i Przyrzeczna w Sejnac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 4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Czyże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budowa drogi gminnej Łuszcze- Kuraszew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7 07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Sokoły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kanalizacji sanitarnej w Sokołac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Sztabin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oraz modernizacja ul. Polnej w Sztabini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3 5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Trzcianne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kolektora sanitarnego wraz z przykanalikami i przepompowni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8 5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Powiatu Białostockiego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drogi powiatowej Nr 03336 Jurowce- Wasilków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6 0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Powiatu Bielsk Podlaski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cja drogi powiatowej Nr 03613 na odcinku granica gminy- Nowe Piekuty- Pruszanka Stara- Domanow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3 25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Miejski w Wasilkowie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kanalizacji sanitarnej we wsi Sochoni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9 4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Miejski w Tykocinie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budowa ulicy Kaczorowskiej, części ulicy Piłsudskiego i ulicy Zachodniej w Tykocini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9 8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Krypno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cja drogi gminnej Zastocze- Knyszyn- Zamek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6 48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Wysokie Mazowieckie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cja drogi gminnej Nr 2310021 i Nr 231047 w miejscowości Tybory Misztale- Osipy Kolonia o długości 1570 mb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3 89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Powiatu Hajnowskiego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budowa (modernizacja) ciągu dróg powiatowych Nr 1772 i 177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Zambrów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cja z przebudową drogi Nr 2311043 Zagroby Łętownica- Nowy Borek- Łętownica Parcel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4 9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Jeleniew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ulicy w osiedlu domków jednorodzinnych w Jeleniewi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 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w Augustowie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kanalizacji sanitarnej wsi agroturystycznej Białobrzegi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0 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Hajnówka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kanalizacji sanitarnej Nowoberezow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w Łomży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budowa drogi gminnej przez wieś Podgórz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9 65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Miejski w Drohiczynie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drogi gminnej Nr 002 Putkowice Nadolne- Putkowice Nagór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 82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w Michałowie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lizacja sanitarna ulicy Młynowej i Hieronimowskiej w Michałowi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5 1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Juchnowiec Kościelny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drogi polegająca na modernizacji fragmentu ul. Tuwima w Kleosini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6 15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Turośń Kościelna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cja drogi gminnej Nr 0350014 Borowskie Gziki- Dołki na odcinku 2888,5 m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4 5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Miejski w Choroszczy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wodociągu do wsi Czaplino, Mińce wraz z pompownią wody we wsi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 1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Miasta i Gminy w Zabłudowie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stacji wodociągowej i wodociągów w Kurianac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0 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Miejski w Supraślu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kanalizacji sanitarnej we wsi Ciasne, polegająca na rozbudowie istniejącej kanalizacji sanitarnej gminy Supraśl i miasta Białegostoku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Dobrzyniewo Kościelne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Modernizacja ul. Białostockiej wraz z budową kanalizacji deszczowej we wsi Fasty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5 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Śniadowo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cja drogi gminnej Ratowo Piotrowo- Żebry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 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Miasta Dąbrowa Białostocka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wodociągu Kolonia Jasionówk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 6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Powiatu Zambrowskiego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cja drogi powiatowej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2 7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Mały Płock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wodociągu wiejskiego i przyłączy wodociągowych w miejscowości Budy Żelazne, Józefowo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Wiżajny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sieci wodociągowej z podłączeniami domowymi we wsi Wiżgóry i Rogożajny Mał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 3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Nurzec Stacja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cja drogi gminnej na odcinku między wsią Szumiłówka a Klasztorem na Świętej Górze Grabark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 57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Rudka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cja drogi gminnej Niemyje Nowe- Niemyje Skłody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4 4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Miasta i Gminy Nowogród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budowa wodociągu w Nowogrodzi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 6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w Przerośli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sieci wodociągowej z podłączeniami domowymi we wsi Romanówka, gm. Przerośl powiat Suwalski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Boćki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budowa ul 3-go Maja, Strażackiej i Dubieńskiej w Boćkach wraz z kolektorem deszczowym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6 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Bakałażewo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kanalizacji sanitarnej w Bakałażewi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 %</w:t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.</w:t>
            </w:r>
          </w:p>
        </w:tc>
        <w:tc>
          <w:tcPr>
            <w:tcW w:w="2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Miasta Brańsk</w:t>
            </w:r>
          </w:p>
        </w:tc>
        <w:tc>
          <w:tcPr>
            <w:tcW w:w="27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ulicy Witosa w Brańsku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5 050</w:t>
            </w:r>
          </w:p>
        </w:tc>
        <w:tc>
          <w:tcPr>
            <w:tcW w:w="65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7:22:00Z</dcterms:created>
  <dc:creator>Urząd Marszałkowski </dc:creator>
  <dc:description/>
  <dc:language>en-US</dc:language>
  <cp:lastModifiedBy>xxx</cp:lastModifiedBy>
  <dcterms:modified xsi:type="dcterms:W3CDTF">2001-06-07T07:38:00Z</dcterms:modified>
  <cp:revision>2</cp:revision>
  <dc:subject/>
  <dc:title>Załącznik do Uchwały Nr 3/2001 Regionalnego Komitetu Sterującego PAOW z dnia 5 czerwca 2001</dc:title>
</cp:coreProperties>
</file>