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3/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nego Komitetu Steru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u Aktywizacji Obszarów Wiejski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5 czerwca 200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 sprawie: zatwierdzenia Listy Rankingowej Projektów Infrastrukturalnych do współfinansowania w ramach Programu Aktywizacji Obszarów Wiejs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§ 10 pkt 3 Statutu Regionalnego Komitetu Sterującego Programu Aktywizacji Obszarów Wiejskich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twierdza się Listę Rankingową Projektów Infrastrukturalnych do współfinansowania w ramach Programu Aktywizacji Obszarów Wiejskich, stanowiącą załącznik do uchwał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rzy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  <w:t>Przewodniczący</w:t>
      </w:r>
    </w:p>
    <w:p>
      <w:pPr>
        <w:pStyle w:val="Normal"/>
        <w:ind w:firstLine="4680"/>
        <w:jc w:val="center"/>
        <w:rPr/>
      </w:pPr>
      <w:r>
        <w:rPr/>
        <w:t>Regionalnego Komitetu Steru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30:00Z</dcterms:created>
  <dc:creator>Urzad Marszalkowski DGRM</dc:creator>
  <dc:description/>
  <dc:language>en-US</dc:language>
  <cp:lastModifiedBy>Urząd Marszałkowski </cp:lastModifiedBy>
  <cp:lastPrinted>2001-06-05T14:29:00Z</cp:lastPrinted>
  <dcterms:modified xsi:type="dcterms:W3CDTF">2001-06-07T07:30:00Z</dcterms:modified>
  <cp:revision>2</cp:revision>
  <dc:subject/>
  <dc:title>Projekt</dc:title>
</cp:coreProperties>
</file>