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Uchwała Nr 5/2001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egionalnego Komitetu Sterującego</w:t>
      </w:r>
    </w:p>
    <w:p>
      <w:pPr>
        <w:pStyle w:val="Heading1"/>
        <w:rPr>
          <w:sz w:val="32"/>
        </w:rPr>
      </w:pPr>
      <w:r>
        <w:rPr>
          <w:sz w:val="32"/>
        </w:rPr>
        <w:t>Programu Aktywizacji Obszarów Wiejskich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z dnia 9 lipca 2001 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w sprawie: ograniczenia zakresu robót i ogólnej wartości kosztorysowej projektów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Na podstawie § 10 pkt 3 Statutu Regionalnego Komitetu Sterującego Programu Aktywizacji Obszarów Wiejskich uchwala się co następuje: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W związku z uchwałą Nr 4/2001 Regionalnego Komitetu Sterującego z dnia 5 czerwca 2001r, dopuszcza się możliwość dokonywania zmian wniosków o dofinansowanie z Programu Aktywizacji Obszarów Wiejskich, przez ograniczenie zakresu robót i ogólnej wartości kosztorysowej inwestycji, nie powodujących zmian punktacji.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center"/>
        <w:rPr/>
      </w:pPr>
      <w:r>
        <w:rPr/>
        <w:t>§ 2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rzyjęcia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3540" w:hanging="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Przewodniczący </w:t>
      </w:r>
    </w:p>
    <w:p>
      <w:pPr>
        <w:pStyle w:val="TextBodyIndent"/>
        <w:ind w:left="3540" w:hanging="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gionalnego Komitetu Sterującego</w:t>
      </w:r>
    </w:p>
    <w:p>
      <w:pPr>
        <w:pStyle w:val="TextBodyIndent"/>
        <w:ind w:left="3540" w:hanging="0"/>
        <w:rPr/>
      </w:pPr>
      <w:r>
        <w:rPr/>
      </w:r>
    </w:p>
    <w:p>
      <w:pPr>
        <w:pStyle w:val="TextBodyIndent"/>
        <w:ind w:left="3540" w:hanging="0"/>
        <w:rPr/>
      </w:pPr>
      <w:r>
        <w:rPr/>
      </w:r>
    </w:p>
    <w:p>
      <w:pPr>
        <w:pStyle w:val="TextBodyIndent"/>
        <w:ind w:left="3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5:52:00Z</dcterms:created>
  <dc:creator>Urząd Marszałkowski </dc:creator>
  <dc:description/>
  <dc:language>en-US</dc:language>
  <cp:lastModifiedBy>Urząd Marszałkowski </cp:lastModifiedBy>
  <dcterms:modified xsi:type="dcterms:W3CDTF">2001-07-12T05:54:00Z</dcterms:modified>
  <cp:revision>2</cp:revision>
  <dc:subject/>
  <dc:title>Uchwała Nr 5/2001 </dc:title>
</cp:coreProperties>
</file>