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TextBody"/>
        <w:tabs>
          <w:tab w:val="clear" w:pos="708"/>
          <w:tab w:val="left" w:pos="6804" w:leader="none"/>
        </w:tabs>
        <w:ind w:left="567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Załącznik do Uchwały Nr 6/2001 Regionalnego Komitetu Sterującego PAOW z dnia 9 lipca 2001 r.</w:t>
      </w:r>
    </w:p>
    <w:p>
      <w:pPr>
        <w:pStyle w:val="TextBody"/>
        <w:jc w:val="center"/>
        <w:rPr>
          <w:spacing w:val="40"/>
          <w:sz w:val="36"/>
        </w:rPr>
      </w:pPr>
      <w:r>
        <w:rPr>
          <w:spacing w:val="60"/>
          <w:sz w:val="32"/>
        </w:rPr>
        <w:t>Program Aktywizacji Obszarów Wiejskich</w:t>
      </w:r>
    </w:p>
    <w:p>
      <w:pPr>
        <w:pStyle w:val="TextBody"/>
        <w:spacing w:lineRule="auto" w:line="360"/>
        <w:jc w:val="center"/>
        <w:rPr>
          <w:spacing w:val="40"/>
          <w:sz w:val="36"/>
        </w:rPr>
      </w:pPr>
      <w:r>
        <w:rPr>
          <w:spacing w:val="40"/>
          <w:sz w:val="36"/>
        </w:rPr>
        <w:t>Lista Rankingowa</w:t>
      </w:r>
    </w:p>
    <w:p>
      <w:pPr>
        <w:pStyle w:val="Tekstpodstawowy2"/>
        <w:rPr/>
      </w:pPr>
      <w:r>
        <w:rPr/>
        <w:t>Kwota dofinansowania 2926 tys. Euro przy kursie w dniu 28 maja – 3,4289 zł daje kwotę 10 032 260 zł, po odjęciu rezerwy 3% pozostawionej na ewentualną zmianę kursu Euro, pozostaje kwota 9 731 98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8"/>
        <w:gridCol w:w="826"/>
        <w:gridCol w:w="1160"/>
        <w:gridCol w:w="2532"/>
        <w:gridCol w:w="2703"/>
        <w:gridCol w:w="987"/>
        <w:gridCol w:w="649"/>
      </w:tblGrid>
      <w:tr>
        <w:trPr/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unktów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umer wniosku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Wnioskodawca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Nazwa projektu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Wysokość dofinansowania</w:t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LN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WNIOSKI ZATWIERDZONE DO DOFINANSOWNIA Z PAOW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asta Wysokie Mazowiecki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miejskiej - ul Przechodniej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8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Sejn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Gawienianice- Radziuc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26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Siemiatycz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powiatowej Nr 237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4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Wysokomazowieckieg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powiatowej Nr 23743 Plewki- Dąbrowa Moczydły- Kuczyn- Ciechanowie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66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5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w Mońkach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powiatowej Nr 03359 Mońki- Jaświł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9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Bielsk Podlask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, modernizacja drogi gminnej Bielsk Podlaski - Dubiaży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 8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Szepietow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Stary Kamień- Kamień Rup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28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4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Sokólskieg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powiatowej Nr 03212 Karpowicze- Jatwież Mała- Jatwież Duż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8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3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rostwo Powiatowe w Łomż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Przebudowa drogi powiatowej Nr 23506 Chyliny- Plut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 1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Grajew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Wodociąg grupowy Białaszew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3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Czyżew Osad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polegająca na przebudowie ciągu drogi gminnej Nr 2314014 Rosochate Kościelne- Zaręby Skórk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56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Czeremch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Przebudowa i modernizacja ulicy Ogrodowej  w Czeremsze Osadz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 3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Siemiatyc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- przebudowa drogi gminnej Nr 0312030 we wsi Siemiatycze Stacja ul. Kolejowa – 810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7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ejski w Goniądzu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od drogi krajowej Nr 65 do Twierdzy Osowie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 59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4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Wąsosz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stacji uzdatniania wody w miejscowości Zalesie oraz sieci wodociągowej w miejscowości Zalesie Kudłaczewo, Kędzierowo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7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-66-002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Grodzis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drogi gminnej w miejscowości Siemion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95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9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1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Suwał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powiatowej Olszanka- Blenda- Hańcza- Przełomka.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 754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9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Sejny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powiatowej Nr 748 Krasnowo- Radziucie- Żegary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40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8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52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ejski w Drohiczynie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drogi gminnej Nr 002 Putkowice Nadolne- Putkowice Nagórne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956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58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9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asta Kleszczele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w mieście Kleszczele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89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5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Koryci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Modernizacja drogi gminnej Popiołówka- Ostra Gór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3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asta Ciechanowiec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sieci wodociągowej z przyłączami do budynków mieszkalnych we wsiach Skórzec, Kosiorki, Radziszewo Króle, Radziszewo Stare, Radziszewo Sobiechowo wraz z pompownią wodociągową w Radziszewie Stary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1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3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Zbójn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drogi gminnej Morgowniki- Jurki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3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3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Puńs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Puńsk- Wołyńce o długości 2,3 km.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77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2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75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Radziłów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przyzagrodowych oczyszczalni ścieków na terenie gminy Radziłów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900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2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40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ejski Suchowola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ulicy Augustowskiej w Suchowoli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712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8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Janów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dróg gminnych /ulic/ Nr 3895B, 3896B, 3897B, 3898B, 3894B, 3899B, 3900B w m. Janó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4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Grajewskieg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Przebudowa (modernizacja) drogi powiatowej Nr 231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5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Kol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w Czerwone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9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6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Rutka Tarta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Rozbudowa stacji uzdatniania wody w Rutce - Tarta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44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Milejczy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- przebudowa dróg gminnych Nr 0339032, Nr 03390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5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4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Brańs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Przebudowa drogi gminnej na odcinku Pruszanka Stara- Pruszanka Barank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88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Dubicze Cerkiewn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we wsi Grabowie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5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w Augustow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Przebudowa drogi powiatowej Nr 40858 Sztabin- Lipsk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3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Kolneńskieg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powiatowej Nr 180 w Zaskrodziu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3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</w:tr>
      <w:tr>
        <w:trPr>
          <w:trHeight w:val="549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ISTA REZERWOWA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5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Piątnic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drogi gminnej Budy Czarnockie- Rządkow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7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ejski w Stawiskach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Wodociąg grupowy „Sokoły” obejmujący wsie: Jurzec Włościański, Jurzec Szlachecki, Rostki, Cedry, Mieczki, Żelazki, Lisy i Miesiołk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 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Suwałk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sieci wodociągowej w miejscowości Turówka Nowa, Turówka Stara, Osada i Ptasznic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 5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Bargłów Kościeln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drogi gminnej Brzozówka- Komorniki Nr 4019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w Zawadach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Stare Grabowo- Mężeni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5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4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Kołaki Kościeln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we wsi Wróble Arciszew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5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103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8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asta Sejn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sieci wodociągowej wraz z przyłączami w ulicach: Konopnickiej, Głowackiego, Grodzka i Przyrzeczna w Sejnac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Czyż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Przebudowa drogi gminnej Łuszcze- Kuraszew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07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7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Sokoł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kanalizacji sanitarnej w Sokołac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8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Sztabin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oraz modernizacja ul. Polnej w Sztabin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5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3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Trzciann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kolektora sanitarnego wraz z przykanalikami i przepompowni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5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Białostockieg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drogi powiatowej Nr 03336 Jurowce- Wasilkó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0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Bielsk Podlask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powiatowej Nr 03613 na odcinku granica gminy- Nowe Piekuty- Pruszanka Stara- Domanow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25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ejski w Wasilkowi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kanalizacji sanitarnej we wsi Sochon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 4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ejski w Tykocini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Przebudowa ulicy Kaczorowskiej, części ulicy Piłsudskiego i ulicy Zachodniej w Tykocin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 8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5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Krypn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Zastocze- Knyszyn- Zame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4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Wysokie Mazowiecki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Nr 2310021 i Nr 231047 w miejscowości Tybory Misztale- Osipy Kolonia o długości 1570 m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8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Hajnowskieg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Przebudowa (modernizacja) ciągu dróg powiatowych Nr 1772 i 17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Zambr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z przebudową drogi Nr 2311043 Zagroby Łętownica- Nowy Borek- Łętownica Parcel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9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Jeleniew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ulicy w osiedlu domków jednorodzinnych w Jeleniew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4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w Augustowi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kanalizacji sanitarnej wsi agroturystycznej Białobrzeg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3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Hajnówk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kanalizacji sanitarnej Nowoberezow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7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w Łomż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Przebudowa drogi gminnej przez wieś Podgórz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65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w Michałowi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Kanalizacja sanitarna ulicy Młynowej i Hieronimowskiej w Michałow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0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Juchnowiec Kościeln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drogi polegająca na modernizacji fragmentu ul. Tuwima w Kleosin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15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7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Turośń Kościeln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Nr 0350014 Borowskie Gziki- Dołki na odcinku 2888,5 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 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6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ejski w Choroszcz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wodociągu do wsi Czaplino, Mińce wraz z pompownią wody we ws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1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5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asta i Gminy w Zabłudowi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stacji wodociągowej i wodociągów w Kurianac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7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ejski w Supraślu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kanalizacji sanitarnej we wsi Ciasne, polegająca na rozbudowie istniejącej kanalizacji sanitarnej gminy Supraśl i miasta Białegostoku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5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Dobrzyniewo Kościeln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Modernizacja ul. Białostockiej wraz z budową kanalizacji deszczowej we wsi Fast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Śniadow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Ratowo Piotrowo- Żebr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asta Dąbrowa Białostock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wodociągu Kolonia Jasionówk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3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Powiatu Zambrowskieg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powiatowej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7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Mały Płoc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wodociągu wiejskiego i przyłączy wodociągowych w miejscowości Budy Żelazne, Józefowo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Wiżajn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sieci wodociągowej z podłączeniami domowymi we wsi Wiżgóry i Rogożajny Mał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3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7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Nurzec Stacj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na odcinku między wsią Szumiłówka a Klasztorem na Świętej Górze Grabark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57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Rudk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Modernizacja drogi gminnej Niemyje Nowe- Niemyje Skłod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4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4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asta i Gminy Nowogród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Rozbudowa wodociągu w Nowogrodz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6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4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w Przerośl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sieci wodociągowej z podłączeniami domowymi we wsi Romanówka, gm. Przerośl powiat Suwalsk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5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Boćk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Przebudowa ul 3-go Maja, Strażackiej i Dubieńskiej w Boćkach wraz z kolektorem deszczowy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8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66-006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Gminy Bakałażew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kanalizacji sanitarnej w Bakałażew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%</w:t>
            </w:r>
          </w:p>
        </w:tc>
      </w:tr>
      <w:tr>
        <w:trPr>
          <w:trHeight w:val="549" w:hRule="atLeast"/>
        </w:trPr>
        <w:tc>
          <w:tcPr>
            <w:tcW w:w="12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.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22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-66-0059</w:t>
            </w:r>
          </w:p>
        </w:tc>
        <w:tc>
          <w:tcPr>
            <w:tcW w:w="2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Zarząd Miasta Brańsk</w:t>
            </w:r>
          </w:p>
        </w:tc>
        <w:tc>
          <w:tcPr>
            <w:tcW w:w="27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Budowa ulicy Witosa w Brańsku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050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0:13:00Z</dcterms:created>
  <dc:creator>Michał Szczepura</dc:creator>
  <dc:description/>
  <dc:language>en-US</dc:language>
  <cp:lastModifiedBy>Michał Szczepura</cp:lastModifiedBy>
  <dcterms:modified xsi:type="dcterms:W3CDTF">2001-11-08T10:13:00Z</dcterms:modified>
  <cp:revision>1</cp:revision>
  <dc:subject/>
  <dc:title>Załącznik do Uchwały Nr 6/2001 Regionalnego Komitetu Sterującego PAOW z dnia 9 lipca 2001 r</dc:title>
</cp:coreProperties>
</file>