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ałącznik do uchwały</w:t>
      </w:r>
    </w:p>
    <w:p>
      <w:pPr>
        <w:pStyle w:val="Normal"/>
        <w:ind w:firstLine="72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Nr 2/2003 RKS </w:t>
      </w:r>
    </w:p>
    <w:p>
      <w:pPr>
        <w:pStyle w:val="Normal"/>
        <w:ind w:firstLine="72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z dnia 6 lutego 2003 r. </w:t>
      </w:r>
    </w:p>
    <w:p>
      <w:pPr>
        <w:pStyle w:val="Normal"/>
        <w:jc w:val="center"/>
        <w:rPr>
          <w:b/>
          <w:b/>
          <w:color w:val="000000"/>
          <w:sz w:val="36"/>
          <w:szCs w:val="18"/>
        </w:rPr>
      </w:pPr>
      <w:r>
        <w:rPr>
          <w:b/>
          <w:color w:val="000000"/>
          <w:sz w:val="36"/>
          <w:szCs w:val="18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Kryteria selekcji JST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o udziału w Programie Szkoleniowym.</w:t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RYTERIUM</w:t>
            </w:r>
          </w:p>
        </w:tc>
        <w:tc>
          <w:tcPr>
            <w:tcW w:w="2268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UNKTACJA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540" w:hanging="180"/>
              <w:rPr/>
            </w:pPr>
            <w:r>
              <w:rPr>
                <w:color w:val="000000"/>
              </w:rPr>
              <w:t>1.  Czy problem opisany w formularzu aplikacyjnym jest elementem strategii lub Programu Rozwoju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gminy,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color w:val="000000"/>
              </w:rPr>
              <w:t>powiatu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ojewództw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oraz współpraca między jednostkami różnych szczebl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3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40" w:hanging="180"/>
              <w:rPr/>
            </w:pPr>
            <w:r>
              <w:rPr>
                <w:color w:val="000000"/>
              </w:rPr>
              <w:t xml:space="preserve">2.  Ocena potencjalnych możliwości wdrożenia projektu i jego wpływu na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ochronę środowiska w aspekcie podnoszenia walorów turystycznych regionu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zwiększenie zainteresowania regionem po stronie inwestorów zewnętrzny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ozwój gospodarczy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4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0" w:hanging="360"/>
              <w:rPr/>
            </w:pPr>
            <w:r>
              <w:rPr>
                <w:color w:val="000000"/>
              </w:rPr>
              <w:t>3.  Aktywizację obszarów najbiedniejszych i mało aktywnych,</w:t>
            </w:r>
          </w:p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) Wskaźnik G</w:t>
            </w:r>
          </w:p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do 150            -   3 pkt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50  -170        -   2 pk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70  -190        -   1 pkt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2) Wskaźnik S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, 4   – 3, 0     -   3 pkt     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, 0 –   3, 5     -   2 pkt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, 5 –   4, 0     -   1 pkt</w:t>
            </w:r>
          </w:p>
          <w:p>
            <w:pPr>
              <w:pStyle w:val="Normal"/>
              <w:ind w:left="540" w:hanging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5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4.   Zakres i sposób włączenia przedstawicieli społeczności lokalnej (lokalni liderzy, sektor prywatny, organizacje pozarządowe, lokalne komitety społeczne, stowarzyszenia, etc.) w rozwiązanie problemu i realizację przedsięwzięcia) projektu.</w:t>
            </w:r>
          </w:p>
          <w:p>
            <w:pPr>
              <w:pStyle w:val="Normal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3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kstpodstawowy3"/>
              <w:spacing w:before="120" w:after="0"/>
              <w:ind w:left="720" w:hanging="360"/>
              <w:rPr/>
            </w:pPr>
            <w:r>
              <w:rPr>
                <w:color w:val="000000"/>
              </w:rPr>
              <w:t>5. Rozumienie problemu i jego uzasadnienie w odniesieniu do wybranego przez JST programu sektorowego.</w:t>
            </w:r>
          </w:p>
          <w:p>
            <w:pPr>
              <w:pStyle w:val="Tekstpodstawowy3"/>
              <w:spacing w:before="12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2</w:t>
            </w:r>
          </w:p>
        </w:tc>
      </w:tr>
      <w:tr>
        <w:trPr/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720" w:hanging="360"/>
              <w:rPr/>
            </w:pPr>
            <w:r>
              <w:rPr/>
              <w:t>6. Obecność w zespole przedstawicieli kluczowych grup potrzebnych do realizacji projektu (burmistrza / wójta/ starostę lub ich zastępców, urzędnicy, radni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1</w:t>
            </w:r>
          </w:p>
        </w:tc>
      </w:tr>
      <w:tr>
        <w:trPr>
          <w:trHeight w:val="179" w:hRule="atLeast"/>
        </w:trPr>
        <w:tc>
          <w:tcPr>
            <w:tcW w:w="7441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 –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7:55:00Z</dcterms:created>
  <dc:creator>PAOW</dc:creator>
  <dc:description/>
  <dc:language>en-US</dc:language>
  <cp:lastModifiedBy>Maciński Leszek</cp:lastModifiedBy>
  <cp:lastPrinted>2003-02-13T11:26:00Z</cp:lastPrinted>
  <dcterms:modified xsi:type="dcterms:W3CDTF">2003-03-10T17:55:00Z</dcterms:modified>
  <cp:revision>2</cp:revision>
  <dc:subject/>
  <dc:title>Kryteria selekcji JST </dc:title>
</cp:coreProperties>
</file>