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Uchwała Nr 10/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onalnego Komitetu Sterując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s. Programów PAOW i SAPARD</w:t>
      </w:r>
    </w:p>
    <w:p>
      <w:pPr>
        <w:pStyle w:val="Normal"/>
        <w:jc w:val="center"/>
        <w:rPr/>
      </w:pPr>
      <w:r>
        <w:rPr>
          <w:b/>
          <w:bCs/>
        </w:rPr>
        <w:t>z dnia 24 września 2003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/>
      </w:pPr>
      <w:r>
        <w:rPr>
          <w:b/>
        </w:rPr>
        <w:t>w sprawie przyjęcia kryteriów oceny wniosków o dotacje w ramach Programu Aktywizacji Obszarów Wiejskich – podkomponent B2 Edukacja - na remonty i wyposażenie szkół i świetlic szkol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§ 10 ust.1 pkt 1 Statutu Regionalnego Komitetu Sterującego Programu Aktywizacji Obszarów Wiejskich stanowiącego załącznik do Uchwały Nr 1/2001 Krajowego Komitetu Sterującego z dnia 3 stycznia 2001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Kryteria oceny wniosków o dotacje w ramach Programu Aktywizacji Obszarów Wiejskich – podkomponent B2 Edukacja - na remonty i wyposażenie szkół i świetlic szkolnych stanowiące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Regionalnego Komitetu Steru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Potrzeba podjęcia niniejszej uchwały wynika z postanowień uchwały Krajowego Komitetu Sterującego PAOW nr 4/2003 przydzielającej z rezerwy PAOW, dla województwa podlaskiego kwotę 555 891,11 euro na remonty i wyposażenie szkół oraz na konsolidację sieci szkolnych.</w:t>
      </w:r>
    </w:p>
    <w:p>
      <w:pPr>
        <w:pStyle w:val="Normal"/>
        <w:ind w:firstLine="708"/>
        <w:jc w:val="both"/>
        <w:rPr/>
      </w:pPr>
      <w:r>
        <w:rPr/>
        <w:t>Mając na uwadze dokonanie oceny złożonych przez beneficjentów wniosków i ustalenie na tej podstawie listy rankingowej, proponuje się przyjęcie kryteriów oceny stanowiących załącznik do uchwały.</w:t>
      </w:r>
    </w:p>
    <w:p>
      <w:pPr>
        <w:pStyle w:val="Normal"/>
        <w:ind w:firstLine="708"/>
        <w:jc w:val="both"/>
        <w:rPr/>
      </w:pPr>
      <w:r>
        <w:rPr/>
        <w:t>Przy ustalaniu kryteriów uwzględnion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ozycje opracowane przez konsultanta Banku Świa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ecyfikę województ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ychczasowe doświadczenia z realizacji tego komponentu w innych województwach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3:06:00Z</dcterms:created>
  <dc:creator>Solarska</dc:creator>
  <dc:description/>
  <dc:language>en-US</dc:language>
  <cp:lastModifiedBy>Solarska</cp:lastModifiedBy>
  <cp:lastPrinted>2003-09-25T14:18:00Z</cp:lastPrinted>
  <dcterms:modified xsi:type="dcterms:W3CDTF">2003-10-01T13:06:00Z</dcterms:modified>
  <cp:revision>2</cp:revision>
  <dc:subject/>
  <dc:title/>
</cp:coreProperties>
</file>