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rFonts w:ascii="Verdana" w:hAnsi="Verdana" w:cs="Verdana"/>
          <w:color w:val="000080"/>
          <w:sz w:val="22"/>
        </w:rPr>
      </w:pPr>
      <w:r>
        <w:rPr>
          <w:rFonts w:cs="Verdana" w:ascii="Verdana" w:hAnsi="Verdana"/>
          <w:color w:val="000080"/>
          <w:sz w:val="22"/>
        </w:rPr>
        <w:t>Załącznik 3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Wykaz organizacji pozarządowych działających w zakresie pomocy osobom z chorobami i zaburzeniami psychicznymi, na rzecz osób z problemami uzależnień (stan na dzień 31.12.2001)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6"/>
        <w:gridCol w:w="11"/>
        <w:gridCol w:w="31"/>
        <w:gridCol w:w="15"/>
        <w:gridCol w:w="18"/>
        <w:gridCol w:w="3316"/>
        <w:gridCol w:w="4"/>
        <w:gridCol w:w="21"/>
        <w:gridCol w:w="9"/>
        <w:gridCol w:w="5"/>
        <w:gridCol w:w="1981"/>
        <w:gridCol w:w="9"/>
        <w:gridCol w:w="17"/>
        <w:gridCol w:w="15"/>
        <w:gridCol w:w="16"/>
        <w:gridCol w:w="15"/>
        <w:gridCol w:w="46"/>
        <w:gridCol w:w="16"/>
        <w:gridCol w:w="11"/>
        <w:gridCol w:w="1107"/>
        <w:gridCol w:w="18"/>
        <w:gridCol w:w="16"/>
        <w:gridCol w:w="31"/>
        <w:gridCol w:w="15"/>
        <w:gridCol w:w="16"/>
        <w:gridCol w:w="20"/>
        <w:gridCol w:w="2394"/>
      </w:tblGrid>
      <w:tr>
        <w:trPr/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24"/>
              </w:rPr>
              <w:t>Lp.</w:t>
            </w:r>
          </w:p>
        </w:tc>
        <w:tc>
          <w:tcPr>
            <w:tcW w:w="3431" w:type="dxa"/>
            <w:gridSpan w:val="7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Tytu4"/>
              <w:rPr>
                <w:rFonts w:ascii="Verdana" w:hAnsi="Verdana" w:cs="Verdana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24"/>
              </w:rPr>
              <w:t>Nazwa  Stowarzyszenia</w:t>
            </w:r>
          </w:p>
          <w:p>
            <w:pPr>
              <w:pStyle w:val="Standard"/>
              <w:rPr>
                <w:rFonts w:ascii="Verdana" w:hAnsi="Verdana" w:cs="Verdana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eastAsia="Verdana" w:cs="Verdana" w:ascii="Verdana" w:hAnsi="Verdana"/>
                <w:b/>
                <w:i/>
                <w:color w:val="FFFFFF"/>
              </w:rPr>
              <w:t xml:space="preserve">            </w:t>
            </w:r>
            <w:r>
              <w:rPr>
                <w:rFonts w:cs="Verdana" w:ascii="Verdana" w:hAnsi="Verdana"/>
                <w:b/>
                <w:i/>
                <w:color w:val="FFFFFF"/>
              </w:rPr>
              <w:t>Adres</w:t>
            </w:r>
          </w:p>
        </w:tc>
        <w:tc>
          <w:tcPr>
            <w:tcW w:w="1252" w:type="dxa"/>
            <w:gridSpan w:val="9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cs="Verdana" w:ascii="Verdana" w:hAnsi="Verdana"/>
                <w:b/>
                <w:i/>
                <w:color w:val="FFFFFF"/>
              </w:rPr>
              <w:t>Tel. / fax</w:t>
            </w:r>
          </w:p>
        </w:tc>
        <w:tc>
          <w:tcPr>
            <w:tcW w:w="251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cs="Verdana" w:ascii="Verdana" w:hAnsi="Verdana"/>
                <w:b/>
                <w:i/>
                <w:color w:val="FFFFFF"/>
              </w:rPr>
              <w:t>Cel  /  formy działania</w:t>
            </w:r>
          </w:p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cs="Verdana" w:ascii="Verdana" w:hAnsi="Verdana"/>
                <w:b/>
                <w:i/>
                <w:color w:val="FFFFFF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AUGUSTOWSKI</w:t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ind w:firstLine="112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–Klub Abstynenta          </w:t>
              <w:br/>
              <w:t xml:space="preserve">   PRZEBIŚNIEG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Rynek 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15 Lipsk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Klub Abstynenta BIEBRZA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arola Biebrza 8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10 Sztabin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7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 244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Augustowskie Stowarzyszenie   </w:t>
              <w:br/>
              <w:t xml:space="preserve">   Abstynentów Klub TĘCZA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s. Skorupki 6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00 Augustów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32893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Młodzieżowego Punktu Konsultacji i Terapii, prowadzenie klubu, mityngi AA, AL.-Anon</w:t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Fundacja CORDIS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Jeziorna3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00 Augustów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7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4 31 6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niesienie pomocy materialnej i moralnej dzieciom i młodzieży ze środowisk  zagrożonych patologią społeczną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prowadzenie  ośrodka – ul. Jeziorna 31, prowadzenie świetlicy, organizacja wypoczynku letniego i zimowego, organizacja czasu wolnego dla dzieci z rodzin ubogich</w:t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Zgromadzenie Sióstr Franciszkanek  </w:t>
              <w:br/>
              <w:t xml:space="preserve">  Rodziny Maryi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ul. 3 Maja 5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16-300 Augustów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7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3 23 08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Domu  Pomocy Społecznej dla Dziewcząt Specjalnej Troski /niedorozwój umysłowy w stopniu umiarkowanym i znacznym/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ASTO I POWIAT BIAŁYSTOK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ałostockie Stowarzyszenie Klubów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tynenta KROKUS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l. Warszawska 2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-056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3 58 43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Białostockie Stowarzyszenie Pomocy </w:t>
              <w:br/>
              <w:t xml:space="preserve">  Osobom z Chorobą Alzheimera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Warszawska 43/4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k.1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062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Fundacja Rozwoju Umysłowego i  </w:t>
              <w:br/>
              <w:t xml:space="preserve"> Zdrowia Psychicznego Dzieci i  </w:t>
              <w:br/>
              <w:t xml:space="preserve"> Młodzieży  im. Św. Feliksa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pernika 3 A / 5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5-367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276 68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Krajowe Towarzystwo Autyzmu </w:t>
              <w:br/>
              <w:t>Oddział  w Białymstoku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ul.Nowowarszawska   </w:t>
              <w:br/>
              <w:t xml:space="preserve">          32 B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950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3 73 2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habilitacja dzieci i Młodzieży z cechami autyzmu w Ośrodku Szkolno – Opiekuńczym – Terapeutycznym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łodzieżowy Ruch na Rzecz  </w:t>
              <w:br/>
              <w:t xml:space="preserve"> Przeciwdziałania narkomanii – MONAR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środek Resocjalizacji MONAR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827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06 Barszczewo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czerlany 25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1 65 6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0 44 12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dnictwo w zakresie uzależnień, profilaktyka AIDS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apia uzależnień, resocjalizacj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6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ITAS Archidiecezji Białostocki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arszawska 32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651 90 08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unkt charytatywny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kt konsultacyjny dla osób z problemami alkoholowymi,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 dla bezdomnych mężczyzn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chnia dla ubogich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 matki i dziecka Nazaret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cje opieki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tolicki ośrodek wychowania i terapii uzależnień Metanoin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7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Ludzi  </w:t>
              <w:br/>
              <w:t xml:space="preserve"> Cierpiących na Padaczkę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rząd Główny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Fabryczna 5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82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75 44 20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le: wszechstronna pomoc chorym i ich rodzinom 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organizowanie turnusów rehabilitacyjnych, zakup sprzętu medycznego, pomoc finansowa i rzeczowa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Sportowe dla  </w:t>
              <w:br/>
              <w:t xml:space="preserve"> Osób Upośledzonych Umysłowo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limpiady Specjalne – Polsk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m Pomocy Społeczn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Baranowicka 203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517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43 34 6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43 35 75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l: rozwijanie sprawności fizycznej osób upośledzonych umysłowo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szkolenia treningi, zawody, udział w olimpiadach specjalnych  na szczeblu wojewódzkim, krajowym, światowym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Upośledzeniem Umysłowym  -  Koło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w Białymstoku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. Kontaktowy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 675 32 01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10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lskie Towarzystwo Psychologiczne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ddział Wojewódzki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Świerkowa 2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328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732 73 44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ew. 119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przygotowanie i koordynowanie programów profilaktycznych, mających na celu zapobieganie patologii społecznej i psychicznej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1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Edukacji Rewalidacyjnej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 Resocjalizacyjn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Częstochowska 6 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59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4 54 74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l: opieka, rehabilitacja i resocjalizacja dzieci i młodzieży niepełnosprawnej oraz nieprzystosowanej społecznie, pomoc rodzinie w rozwiązywaniu problemów wychowawczych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opracowywanie i wdrażanie programów terapeutycznych, prewencyjno – pedagogicznych i pomocow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2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na Rzecz Rehabilitacji  </w:t>
              <w:br/>
              <w:t xml:space="preserve"> Psychiatrycznej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Przystań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espół Leczenia Środowiskowego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Grottgera 8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225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taszica 3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071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32 65 0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 04 33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wszechstronna rehabilitacja osób z zaburzeniami psychicznymi, edukacja, wspieranie działalności samopomocowej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3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rzyjaciół i Rodzin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 Zaburzeniami Psychicznymi POMOST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Adres do   </w:t>
              <w:br/>
              <w:t xml:space="preserve"> korespondencji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Akademicka 36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267 Białystok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w każdy wtorek  </w:t>
              <w:br/>
              <w:t xml:space="preserve"> miesiąca 9.00-12.00)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  <w:br/>
              <w:t>744 70 22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samopomoc, podejmowanie działań w zakresie modernizacji leczenia psychiatrycznego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4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omocy Osobom   </w:t>
              <w:br/>
              <w:t xml:space="preserve"> Zagrożonym Uzależnieniem i  </w:t>
              <w:br/>
              <w:t xml:space="preserve"> Uzależnionym DROG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m Rodzinny NASZ DOM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łodzieżowy Ośrodek Terapii i  </w:t>
              <w:br/>
              <w:t xml:space="preserve"> Readaptacji ETAP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Zambrowska 24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15-601Białystok –  </w:t>
              <w:br/>
              <w:t xml:space="preserve">   Kleosin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roletariacka 2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49 Białystok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ul. Włókiennicza 7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64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2 47 1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6 06 23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terapia ambulatoryjna i poradnictwo, grupy wsparcia dla uzależnionych i ich rodzin, profilaktyk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terapia ambulatoryjna i poradnictwo, grupy wsparcia dla uzależnionych i ich rodzin, profilaktyka 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5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dlaskie Stowarzyszenie Sportowe  </w:t>
              <w:br/>
              <w:t xml:space="preserve"> Osób Niepełnosprawnych START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arsztaty  Terapii  Zajęciow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Włókiennicza 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65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Białostocka 62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31 Supraśl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2 37 3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10 81 0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prowadzenie warsztatów terapii zajęciowej dla osób z mózgowym porażeniem i zaburzeniami narządu ruchu, zajęcia sportowe i rekreacyjne, turystyczne organizowane dla tychże osób, a także dla osób niewidomych i słabo widząc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6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Wsparcia Psychicznego  </w:t>
              <w:br/>
              <w:t xml:space="preserve"> ARKA  NADZIEI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Św. Rocha 11/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879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1 09 95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niesienie pomocy psychoterapeutycznej byłym pacjentom oddziałów psychiatrycznych oraz organizowanie wspólnych spotkań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cykliczne  spotkania  - środa godz. 16.00, organizowanie wystaw prac plastycznych pacjentów oraz wydawanie i rozprowadzanie ich reprodukcji, pozyskiwanie środków na realizację zadań statutow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7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Towarzystwo Przyjaciół Dzieci – Zarząd  </w:t>
              <w:br/>
              <w:t xml:space="preserve"> Wojewódzki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Krajowy Komitet Rodziców Dzieci  </w:t>
              <w:br/>
              <w:t xml:space="preserve"> Niepełnosprawnych Ruchowo – Koło </w:t>
              <w:br/>
              <w:t xml:space="preserve"> przy TPD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radnia Rodzinna Zarządu Miejskiego </w:t>
              <w:br/>
              <w:t xml:space="preserve"> TPD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Liniarskiego 1 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20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Liniarskiego 1 A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  <w:br/>
              <w:t xml:space="preserve"> 742 85 5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2 40 55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współudział w tworzeniu właściwych warunków rozwoju dzieci i młodzieży poprzez:</w:t>
            </w:r>
          </w:p>
          <w:p>
            <w:pPr>
              <w:pStyle w:val="Standard"/>
              <w:numPr>
                <w:ilvl w:val="0"/>
                <w:numId w:val="1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dzielanie pomocy rodzicom w wykonywaniu zadań opiekuńczo – wychowawczych</w:t>
            </w:r>
          </w:p>
          <w:p>
            <w:pPr>
              <w:pStyle w:val="Standard"/>
              <w:numPr>
                <w:ilvl w:val="0"/>
                <w:numId w:val="1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rganizacja wypoczynku letniego i zimowego dla dzieci z rodzin najuboższych, niewydolnych wychowawczo, patologiczn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8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Wiara i Światło – Wspólnota Osób z  </w:t>
              <w:br/>
              <w:t xml:space="preserve">  Upośledzeniem Umysłowym, </w:t>
              <w:br/>
              <w:t xml:space="preserve">  ich Rodzin i Przyjaciół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ez stałej siedziby. Miejscem spotkań jest Kaplica Akademicka w Kościele św. Rocha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tworzenie głębokich więzi pomiędzy osobami z upośledzeniem  umysłowym ich rodzinami i przyjaciółmi, staranie się o przyznanie osobie z upośledzeniem umysłowym należnego miejsca w społeczeństwie i Kościele .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regularne spotkania wspólnotowe, organizowanie pielgrzymek, wycieczek, wypoczynku letniego i  zimowego, opieka na dziećmi specjalnej troski 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9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  Wolność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Powstania Styczniowego 18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70 Choroszcz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tkania w czwartki – godz. 18.00, pierwszy czwartek miesiąca mityng 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0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Oddział Leczenia Odwykowego  -   </w:t>
              <w:br/>
              <w:t xml:space="preserve"> Początek Drogi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ienkiewicza 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70 Choroszcz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erwsza niedziela – mityng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1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Świt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Torowa 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20 Czarna  Biał.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tkania we wtorki, trzeci wtorek mityng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2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  Jedność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Fabryczna 6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ódek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18 01 27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grzecznościowy GOPS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, spotkania i imprezy towarzyskie, wycieczki, pielgrzym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3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omocy osobom  </w:t>
              <w:br/>
              <w:t xml:space="preserve"> Zagrożonych i Dotkniętych 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Zniewoleniami Współczesnej Cywilizacji  </w:t>
              <w:br/>
              <w:t xml:space="preserve"> Źródło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Świetlica Socjoterapeutyczn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Świetlica Socjoterapeutyczna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. Wyszyńskiego 1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01 Kleosin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amże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zkolna 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siężyno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63 20 68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4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Przyszłość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Sikorskiego 5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-100 Łapy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5 68 13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 – wtorek godz. 18.00, niedziela otwarty o godz 16.00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Spotkania, imprezy towarzyskie, wycieczki, pielgrzym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5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Jutrzenka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ul. Piłsudskiego 3 GOK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30  Supraśl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0 85 00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 w niedzielę – godz 16.00, w ostatnią niedzielę miesiąca –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6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Wspierania Rodziny   </w:t>
              <w:br/>
              <w:t xml:space="preserve"> Przyjaźń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iłsudskiego 3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30 Supraśl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0 50 00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wspieranie działań na rzecz prawidłowego  funkcjonowania  rodziny, prowadzenie świetlicy środowiskowej, zajęcia socjoterapeutyczne i wyrównawcze dla dzieci i młodzieży, praca z rodzicam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7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rupa „Organistówka” 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ścielna 5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10 Wasilków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9 46 45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, niedziela godz. 18.00, pierwsza niedziela mityng otwarty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BIELSK  PODLAS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tolickie Stowarzyszenie Młodzieży Diecezji Drohiczyńskiej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-100 Bielsk Podlaski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ul. Mickiewicza 61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0 16 57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amopomocowe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Bielsko – Podlaskie Stowarzyszenie  </w:t>
              <w:br/>
              <w:t xml:space="preserve"> Abstynentów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Promień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ienkiewicza 1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-100 Bielsk Podlaski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30 52 59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– wtorek, piątek godz. 18.00, pierwszy piątek miesiąca – otwarty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HAJNOWS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Dąb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Armii Krajowej 2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-200 Hajnówka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75  12  08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– poniedziałek, środa mityng spikerski, piątek mityng otwarty  godz. 18.00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z </w:t>
              <w:br/>
              <w:t xml:space="preserve"> Upośledzeniem Umysłowym </w:t>
            </w:r>
          </w:p>
          <w:p>
            <w:pPr>
              <w:pStyle w:val="Standard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ło w Hajnówce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3 Maja 37 / 2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-200 Hajnówka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działanie na rzecz wyrównywania szans osób z upośledzeniem umysłowym oraz wspieranie ich rodzin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GRAJEWSKI</w:t>
            </w:r>
          </w:p>
        </w:tc>
      </w:tr>
      <w:tr>
        <w:trPr/>
        <w:tc>
          <w:tcPr>
            <w:tcW w:w="47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380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skie Stowarzyszenie na Rzecz Osób z Upośledzeniem Umysłowym</w:t>
            </w:r>
          </w:p>
        </w:tc>
        <w:tc>
          <w:tcPr>
            <w:tcW w:w="2061" w:type="dxa"/>
            <w:gridSpan w:val="8"/>
            <w:tcBorders/>
          </w:tcPr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Ul. Wojska Polskiego 72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-203 Grajewo</w:t>
            </w:r>
          </w:p>
        </w:tc>
        <w:tc>
          <w:tcPr>
            <w:tcW w:w="1245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 28 80</w:t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nne centrum aktywności</w:t>
            </w:r>
          </w:p>
        </w:tc>
      </w:tr>
      <w:tr>
        <w:trPr/>
        <w:tc>
          <w:tcPr>
            <w:tcW w:w="47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380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z  </w:t>
              <w:br/>
              <w:t xml:space="preserve"> Upośledzeniem Umysłowym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Dzienne Centrum Aktywności w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ajewie</w:t>
            </w:r>
          </w:p>
        </w:tc>
        <w:tc>
          <w:tcPr>
            <w:tcW w:w="2061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Wojska Polskiego 72</w:t>
            </w:r>
          </w:p>
        </w:tc>
        <w:tc>
          <w:tcPr>
            <w:tcW w:w="1245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72 28 80</w:t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ŁOMŻYŃ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Bractwo Trzeźwości im. Św. M.M.  </w:t>
              <w:br/>
              <w:t xml:space="preserve"> Kolbego przy Klasztorze O.O.  </w:t>
              <w:br/>
              <w:t xml:space="preserve"> Kapucynów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rzywe Koło 3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00 Łomż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16 48 49</w:t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ntakt – dni powszednie w godz. 9 – 12, 15.30 – 17; furta klasztorna lub zakrystia.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niedzielę sala nr. 1 godz. 14.00; w pierwszą n. Miesiąca – rozmównica, godz. 18; w każdy piątek różaniec; w pierwszy piątek msza św.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na Rzecz Rodzinnego  </w:t>
              <w:br/>
              <w:t xml:space="preserve"> Wsparcia, Rehabilitacji, Terapii i  </w:t>
              <w:br/>
              <w:t xml:space="preserve"> Wychowania Dzieci i Młodzieży  </w:t>
              <w:br/>
              <w:t xml:space="preserve"> SZANSA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olowa 17/28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00 Łomż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16 48 61,</w:t>
            </w:r>
          </w:p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0605 621 547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dni powszednie w godz. 9 – 13)</w:t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ziałania na rzecz stworzenia Centrum Rehabilitacji, Terapii i Wychowania Dzieci i Młodzieży – wszechstronna pomoc, rehabilit., terapia osobom specjalnej troski i ich rodzinom. 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.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na Rzecz Rozwoju  </w:t>
              <w:br/>
              <w:t xml:space="preserve"> Dzieci z Dysfunkcją Mózgu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ul. Strzelców  </w:t>
              <w:br/>
              <w:t xml:space="preserve"> Kurpiowskich 5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00 Łomż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6 00 66,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8 22 29,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04 504 694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fo. </w:t>
            </w:r>
          </w:p>
          <w:p>
            <w:pPr>
              <w:pStyle w:val="Standard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ww.lomza.pl</w:t>
            </w:r>
          </w:p>
          <w:p>
            <w:pPr>
              <w:pStyle w:val="Standard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iągnięcia: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c zabaw dla dzieci specjalnej troski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wa oddziały integracyjne w przedszkolu nr. 4</w:t>
            </w:r>
          </w:p>
          <w:p>
            <w:pPr>
              <w:pStyle w:val="Standard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</w:rPr>
              <w:t>powstanie Ośrodka Stymulacji Rozwoju Dzieci Specjalnej Troski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nusy reh., hipoterapia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Rodzice Dzieciom  </w:t>
              <w:br/>
              <w:t xml:space="preserve"> Troski Specjalnej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tawiskowska 6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21 Piątnic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19 29 80 w dni powszed</w:t>
              <w:softHyphen/>
              <w:t>nie 10– 14.30</w:t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 i formy: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habilitacja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acja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amopomocowe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MONIECKI</w:t>
            </w:r>
          </w:p>
        </w:tc>
      </w:tr>
      <w:tr>
        <w:trPr/>
        <w:tc>
          <w:tcPr>
            <w:tcW w:w="50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oniądzkie Stowarzyszenie ZDROWIE  </w:t>
              <w:br/>
              <w:t xml:space="preserve"> I TRZEŹWOŚC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tary Rynek 23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9 – 110 Goniądz</w:t>
            </w:r>
          </w:p>
        </w:tc>
        <w:tc>
          <w:tcPr>
            <w:tcW w:w="1214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racowywanie i wdrażanie programów profilaktyczno – terapeutycznych, prowadzenie grup samopomocowych</w:t>
            </w:r>
          </w:p>
        </w:tc>
      </w:tr>
      <w:tr>
        <w:trPr/>
        <w:tc>
          <w:tcPr>
            <w:tcW w:w="50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rupa AA WADIR    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Małynicza 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9 – 100 Mońki</w:t>
            </w:r>
          </w:p>
        </w:tc>
        <w:tc>
          <w:tcPr>
            <w:tcW w:w="1214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 – czw. Godz.17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dziela – godz. 16 (mityng otwarty)</w:t>
            </w:r>
          </w:p>
        </w:tc>
      </w:tr>
      <w:tr>
        <w:trPr/>
        <w:tc>
          <w:tcPr>
            <w:tcW w:w="50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</w:t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RODZINA przy   </w:t>
              <w:br/>
              <w:t xml:space="preserve"> Ośrodku Wychowawczym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11 Listopada 38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9 – 110 Goniądz</w:t>
            </w:r>
          </w:p>
        </w:tc>
        <w:tc>
          <w:tcPr>
            <w:tcW w:w="1214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/fax. 0*86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 00 23</w:t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spomaganie placówek oświatowo – wychowawczych, działania resocjalizacyjne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SEJNEŃSKI</w:t>
            </w:r>
          </w:p>
        </w:tc>
      </w:tr>
      <w:tr>
        <w:trPr/>
        <w:tc>
          <w:tcPr>
            <w:tcW w:w="521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onalne Stowarzyszenie na Rzecz Osób Niepełnosprawnych</w:t>
            </w:r>
          </w:p>
        </w:tc>
        <w:tc>
          <w:tcPr>
            <w:tcW w:w="2138" w:type="dxa"/>
            <w:gridSpan w:val="11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ojska Polskiego 60D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500 Sejny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l./fax. 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spieranie i pomoc osobom niepełnosprawnym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sztaty Terapii Zajęciowej dla osób z porażeniem mózgowym opóźnionym rozwojem psycho-ruchowego, zespołem Downa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SIEMIATYCKI</w:t>
            </w:r>
          </w:p>
        </w:tc>
      </w:tr>
      <w:tr>
        <w:trPr/>
        <w:tc>
          <w:tcPr>
            <w:tcW w:w="521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iemiatyckie Stowarzyszenie  </w:t>
              <w:br/>
              <w:t xml:space="preserve"> Abstynenta  IGNIS</w:t>
            </w:r>
          </w:p>
        </w:tc>
        <w:tc>
          <w:tcPr>
            <w:tcW w:w="2138" w:type="dxa"/>
            <w:gridSpan w:val="11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11 Listopada 44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 – 300 Siemiatycze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5 69 51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SOKÓL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Fundacja Funduszy Pomocy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połecznej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lac Kościuszki 9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6 – 100 Sokółka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1 57 00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</w:t>
            </w:r>
            <w:r>
              <w:rPr>
                <w:rFonts w:cs="Verdana" w:ascii="Verdana" w:hAnsi="Verdana"/>
                <w:sz w:val="16"/>
              </w:rPr>
              <w:t>maria@com.pl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ęg: teren miasta i gminy Sokółk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: pomoc biednym, samotnym, rodzinom wielodzietnym, terapia uzależnień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placówki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socjoterapeutyczna Koniczynka, Os. Centrum 17, 16 – 100 Sokółk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rodek Usług Socjalnych i Terapeutycznych dla Uzależnionych i Wpółuzależnionych, Plac Kościuszki 9, 16 – 100 Sokółk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, wt. Godz. 17.00, ostatni wt. - otwarty; piątek godz. 17.00, niedziela godz.16.00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Grupa AA Nowe Życie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ul. Grodzieńska 47, sala   </w:t>
              <w:br/>
              <w:t xml:space="preserve">  katechetyczna – pon.,  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czw. godz. 18.00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 </w:t>
              <w:br/>
              <w:t xml:space="preserve"> Upośledzonych Umysłowo –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ło w  Sokółce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. Buchwałowo 10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– 100 Sokółka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11 55 22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 pracy: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cja imprez integracyjnych, zajęć rehabilitacyjno – rekreacyjnych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dnictwo, grupy wsparcia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warzyszenie na Rzecz Osób Niepełnosprawnych RADOŚĆ ŻYCIA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200 Dabrowa Biał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l. 1 Maja 1 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2 11 53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wsparcia,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TZ (PFRON)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ów CENTRUM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lac Kościuszki 5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160 Suchowola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dziela godz. 17.00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ASTO I POWIAT SUWAL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Centrum Interwencji Kryzysowej przy   </w:t>
              <w:br/>
              <w:t xml:space="preserve"> Parafii Najświętszego Serca Jezusa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ściuszki 72 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5 03 68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: pomoc osobom uzależnionym, ochrona i wsparcie osób dotkniętych przemocą w rodzinie oraz znajdujących się w sytuacji kryzysowej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onieni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apia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dnictw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onisko dla Osób Objętych Przemocą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Katolickie Stowarzyszenie Służby  </w:t>
              <w:br/>
              <w:t xml:space="preserve">  Dzieciom w Suwałkach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rzytorowa 10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563 45 07 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owanie zajęć pozaszkolnych oraz wypoczynku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ciwdziałanie patologiom społecznym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omocy Dzieciom </w:t>
              <w:br/>
              <w:t xml:space="preserve"> Specjalnej Troski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aweckiego 29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65954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amopomocowe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jęcia i turnusy rehabilitacyjne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posażanie w sprzęt rehabilitacyjny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uwalskie Stowarzyszenie Klub   </w:t>
              <w:br/>
              <w:t xml:space="preserve"> Abstynenta Filar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ściuszki 71 a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65 12 92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AA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AL-ANON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dla dzieci i młodzieży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uwalskie Stowarzyszenie Rodzin i </w:t>
              <w:br/>
              <w:t xml:space="preserve"> Przyjaciół Osób Chorych Psychicznie  </w:t>
              <w:br/>
              <w:t xml:space="preserve"> NADZIEJA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zpitalna 62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7 25 46  wew.521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lub Pacjenta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kliczne spotkania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wsparcia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rezy okolicznościowe, wycieczki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/>
            </w:pPr>
            <w:r>
              <w:rPr>
                <w:rFonts w:cs="Verdana" w:ascii="Verdana" w:hAnsi="Verdana"/>
              </w:rPr>
              <w:t>wystawy prac pacjentów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uwalskie Stowarzyszenie WYBÓR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zpitalna 77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: promocja zdrowego stylu życia, tworzenie grup wsparcia dla osób chcących żyć w trzeźwości.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psychoedukacyjne dla uzależnionych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sztaty terapeutyczne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ocjoterapeutyczne dla dzieci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wsparcia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7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Środowiskowa przy Parafii pw. Najświętszego Serca Pana Jezusa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Kościuszki 72 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400 Suwałki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3-03-20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Środowiskowa im. Dzieciątka Jezus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Artyleryjska 7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400 Suwałki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6-59-68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atlica Prowadzona przez Społeczną Organizację Przyjaciół Dzieci „Przystań”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aryńskiego 39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400 Suwałki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6-45-07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0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Prowadzona przez Oratorium św. Jana Bosko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yszyńskiego 3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o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5-75-89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11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Prowadzona przez Suwalską Spółdzielnię Mieszkaniową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Świerkowa 52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0-03-66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WYSOKOMAZOWIEC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Rodzin Abstynenckich ŁABĘDŹ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Mickiewica 1 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200 Wys. Maz.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75 44 44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Spotkania klubowe, terapeutyczne, mityngi, grupy samopomocowe.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ZAMBROW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16" w:type="dxa"/>
            <w:tcBorders>
              <w:bottom w:val="single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Klub Abstynenta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OJA</w:t>
            </w:r>
          </w:p>
        </w:tc>
        <w:tc>
          <w:tcPr>
            <w:tcW w:w="2165" w:type="dxa"/>
            <w:gridSpan w:val="13"/>
            <w:tcBorders>
              <w:bottom w:val="single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ul. Cmentarna 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300 Zambrów</w:t>
            </w:r>
          </w:p>
        </w:tc>
        <w:tc>
          <w:tcPr>
            <w:tcW w:w="1223" w:type="dxa"/>
            <w:gridSpan w:val="7"/>
            <w:tcBorders>
              <w:bottom w:val="single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71 00 72</w:t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biura i punktu konsultacyjnego dla osób uzależnionych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terapeutyczne i samopomocowej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spieranie inicjatyw zapobiegających uzależnieniom</w:t>
            </w:r>
          </w:p>
        </w:tc>
      </w:tr>
    </w:tbl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  <w:t>*- numer operatora 10xx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Heading"/>
        <w:rPr/>
      </w:pPr>
      <w:r>
        <w:rPr/>
        <w:t>Odwykowa opieka zdrowotna dla uzależnionych od alkoh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2788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9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0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7193280</wp:posOffset>
                </wp:positionV>
                <wp:extent cx="114300" cy="2286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66.4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536180</wp:posOffset>
                </wp:positionV>
                <wp:extent cx="228600" cy="228600"/>
                <wp:effectExtent l="8255" t="10795" r="889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9pt;margin-top:593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7879080</wp:posOffset>
                </wp:positionV>
                <wp:extent cx="228600" cy="228600"/>
                <wp:effectExtent l="8255" t="10795" r="889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20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85.05pt" filled="f" o:ole="">
            <v:imagedata r:id="rId3" o:title=""/>
          </v:shape>
          <o:OLEObject Type="Embed" ProgID="" ShapeID="ole_rId2" DrawAspect="Content" ObjectID="_1968152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6388735</wp:posOffset>
                </wp:positionV>
                <wp:extent cx="4237990" cy="3517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chodnia terapii uzależnienia od alkoholu i współuzależn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27.7pt;mso-wrap-distance-left:9.05pt;mso-wrap-distance-right:9.05pt;mso-wrap-distance-top:0pt;mso-wrap-distance-bottom:0pt;margin-top:503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zychodnia terapii uzależnienia od alkoholu i współuzależnien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7188835</wp:posOffset>
                </wp:positionV>
                <wp:extent cx="4009390" cy="3517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dla osób z problemami alkoholowymi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66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dla osób z problemami alkoholowymi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666490" cy="2374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zienny oddział terapii uzależnienia od alkoho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8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zienny oddział terapii uzależnienia od alkohol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7988935</wp:posOffset>
                </wp:positionV>
                <wp:extent cx="3437890" cy="3517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62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Psychiatryczna opieka zdrowotna dla dzieci i młodzie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530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5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8255" t="10795" r="8890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84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pt;height:511.9pt" filled="f" o:ole="">
            <v:imagedata r:id="rId5" o:title=""/>
          </v:shape>
          <o:OLEObject Type="Embed" ProgID="" ShapeID="ole_rId4" DrawAspect="Content" ObjectID="_81960557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dla dzieci i młodzieży-obec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dla dzieci i młodzieży-obec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7074535</wp:posOffset>
                </wp:positionV>
                <wp:extent cx="3895090" cy="35179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27.7pt;mso-wrap-distance-left:9.05pt;mso-wrap-distance-right:9.05pt;mso-wrap-distance-top:0pt;mso-wrap-distance-bottom:0pt;margin-top:5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780790" cy="35179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ział dzienny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ddział dzienny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202055</wp:posOffset>
                </wp:positionV>
                <wp:extent cx="228600" cy="22860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4.65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1197610</wp:posOffset>
                </wp:positionV>
                <wp:extent cx="5152390" cy="46609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lecznictwa środowiskowego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36.7pt;mso-wrap-distance-left:9.05pt;mso-wrap-distance-right:9.05pt;mso-wrap-distance-top:0pt;mso-wrap-distance-bottom:0pt;margin-top:94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lecznictwa środowiskowego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Psychiatryczna opieka zdrowotna dla dorosłych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93180</wp:posOffset>
                </wp:positionV>
                <wp:extent cx="228600" cy="22860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503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8255" t="10795" r="889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530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8255" t="10795" r="889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57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58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764780</wp:posOffset>
                </wp:positionV>
                <wp:extent cx="228600" cy="22860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11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221980</wp:posOffset>
                </wp:positionV>
                <wp:extent cx="228600" cy="2286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4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9764" w:dyaOrig="13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pt;height:493.6pt" filled="f" o:ole="">
            <v:imagedata r:id="rId7" o:title=""/>
          </v:shape>
          <o:OLEObject Type="Embed" ProgID="" ShapeID="ole_rId6" DrawAspect="Content" ObjectID="_85453839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6388735</wp:posOffset>
                </wp:positionV>
                <wp:extent cx="3437890" cy="35179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zdrowia psych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50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zdrowia psychiczn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6731635</wp:posOffset>
                </wp:positionV>
                <wp:extent cx="2523490" cy="35179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dzi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dzi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7074535</wp:posOffset>
                </wp:positionV>
                <wp:extent cx="2523490" cy="35179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5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7417435</wp:posOffset>
                </wp:positionV>
                <wp:extent cx="3780790" cy="3517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zespoły lecznictwa środowis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84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zespoły lecznictwa środowiskow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7874635</wp:posOffset>
                </wp:positionV>
                <wp:extent cx="3323590" cy="35179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27.7pt;mso-wrap-distance-left:9.05pt;mso-wrap-distance-right:9.05pt;mso-wrap-distance-top:0pt;mso-wrap-distance-bottom:0pt;margin-top:62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355</wp:posOffset>
                </wp:positionH>
                <wp:positionV relativeFrom="paragraph">
                  <wp:posOffset>8217535</wp:posOffset>
                </wp:positionV>
                <wp:extent cx="3209290" cy="35179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64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Odwykowa opieka zdrowotna dla uzależnionych od substancji psychoak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789420</wp:posOffset>
                </wp:positionV>
                <wp:extent cx="114300" cy="11430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34.6pt;width:8.95pt;height: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475220</wp:posOffset>
                </wp:positionV>
                <wp:extent cx="114300" cy="22860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88.6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w:object w:dxaOrig="9764" w:dyaOrig="130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pt;height:533.5pt" filled="f" o:ole="">
            <v:imagedata r:id="rId9" o:title=""/>
          </v:shape>
          <o:OLEObject Type="Embed" ProgID="" ShapeID="ole_rId8" DrawAspect="Content" ObjectID="_103046130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455</wp:posOffset>
                </wp:positionH>
                <wp:positionV relativeFrom="paragraph">
                  <wp:posOffset>6899275</wp:posOffset>
                </wp:positionV>
                <wp:extent cx="5152390" cy="35179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leczenia uzależnień od substancji psychoaktywnych - niedobó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27.7pt;mso-wrap-distance-left:9.05pt;mso-wrap-distance-right:9.05pt;mso-wrap-distance-top:0pt;mso-wrap-distance-bottom:0pt;margin-top:54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leczenia uzależnień od substancji psychoaktywnych - niedobó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7585075</wp:posOffset>
                </wp:positionV>
                <wp:extent cx="4009390" cy="23749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jalistyczna poradnia pomocy rodzinie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18.7pt;mso-wrap-distance-left:9.05pt;mso-wrap-distance-right:9.05pt;mso-wrap-distance-top:0pt;mso-wrap-distance-bottom:0pt;margin-top:597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jalistyczna poradnia pomocy rodzinie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2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1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0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59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7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597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16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35" w:hanging="283"/>
      </w:pPr>
      <w:rPr>
        <w:rFonts w:ascii="StarBats" w:hAnsi="StarBats" w:cs="StarBats" w:hint="default"/>
      </w:rPr>
    </w:lvl>
  </w:abstractNum>
  <w:abstractNum w:abstractNumId="3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4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5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6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7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8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5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7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9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71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93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15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7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9" w:hanging="283"/>
      </w:pPr>
      <w:rPr>
        <w:rFonts w:ascii="StarBats" w:hAnsi="StarBats" w:cs="StarBats" w:hint="default"/>
      </w:rPr>
    </w:lvl>
  </w:abstractNum>
  <w:abstractNum w:abstractNumId="9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10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37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64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91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41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45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72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99" w:hanging="283"/>
      </w:pPr>
      <w:rPr>
        <w:rFonts w:ascii="StarBats" w:hAnsi="StarBats" w:cs="StarBats" w:hint="default"/>
      </w:rPr>
    </w:lvl>
  </w:abstractNum>
  <w:abstractNum w:abstractNumId="10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7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31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55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79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403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27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51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75" w:hanging="283"/>
      </w:pPr>
      <w:rPr>
        <w:rFonts w:ascii="StarBats" w:hAnsi="StarBats" w:cs="StarBats" w:hint="default"/>
      </w:rPr>
    </w:lvl>
  </w:abstractNum>
  <w:abstractNum w:abstractNumId="11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7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31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55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79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403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27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51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75" w:hanging="283"/>
      </w:pPr>
      <w:rPr>
        <w:rFonts w:ascii="StarBats" w:hAnsi="StarBats" w:cs="StarBats" w:hint="default"/>
      </w:rPr>
    </w:lvl>
  </w:abstractNum>
  <w:abstractNum w:abstractNumId="12">
    <w:lvl w:ilvl="0">
      <w:start w:val="85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0"/>
    </w:rPr>
  </w:style>
  <w:style w:type="character" w:styleId="WW8Num1z0">
    <w:name w:val="WW8Num1z0"/>
    <w:qFormat/>
    <w:rPr>
      <w:rFonts w:ascii="StarBats;Symbol" w:hAnsi="StarBats;Symbol" w:cs="Times New Roman"/>
    </w:rPr>
  </w:style>
  <w:style w:type="character" w:styleId="WW8Num2z0">
    <w:name w:val="WW8Num2z0"/>
    <w:qFormat/>
    <w:rPr>
      <w:rFonts w:ascii="StarBats;Symbol" w:hAnsi="StarBats;Symbol" w:cs="Times New Roman"/>
    </w:rPr>
  </w:style>
  <w:style w:type="character" w:styleId="WW8Num3z0">
    <w:name w:val="WW8Num3z0"/>
    <w:qFormat/>
    <w:rPr>
      <w:rFonts w:ascii="StarBats;Symbol" w:hAnsi="StarBats;Symbol" w:cs="Times New Roman"/>
    </w:rPr>
  </w:style>
  <w:style w:type="character" w:styleId="WW8Num4z0">
    <w:name w:val="WW8Num4z0"/>
    <w:qFormat/>
    <w:rPr>
      <w:rFonts w:ascii="StarBats;Symbol" w:hAnsi="StarBats;Symbol" w:cs="Times New Roman"/>
    </w:rPr>
  </w:style>
  <w:style w:type="character" w:styleId="WW8Num5z0">
    <w:name w:val="WW8Num5z0"/>
    <w:qFormat/>
    <w:rPr>
      <w:rFonts w:ascii="StarBats;Symbol" w:hAnsi="StarBats;Symbol" w:cs="Times New Roman"/>
    </w:rPr>
  </w:style>
  <w:style w:type="character" w:styleId="WW8Num6z0">
    <w:name w:val="WW8Num6z0"/>
    <w:qFormat/>
    <w:rPr>
      <w:rFonts w:ascii="StarBats;Symbol" w:hAnsi="StarBats;Symbol" w:cs="Times New Roman"/>
    </w:rPr>
  </w:style>
  <w:style w:type="character" w:styleId="WW8Num7z0">
    <w:name w:val="WW8Num7z0"/>
    <w:qFormat/>
    <w:rPr>
      <w:rFonts w:ascii="StarBats;Symbol" w:hAnsi="StarBats;Symbol" w:cs="Times New Roman"/>
    </w:rPr>
  </w:style>
  <w:style w:type="character" w:styleId="WW8Num8z0">
    <w:name w:val="WW8Num8z0"/>
    <w:qFormat/>
    <w:rPr>
      <w:rFonts w:ascii="StarBats;Symbol" w:hAnsi="StarBats;Symbol" w:cs="Times New Roman"/>
    </w:rPr>
  </w:style>
  <w:style w:type="character" w:styleId="WW8Num9z0">
    <w:name w:val="WW8Num9z0"/>
    <w:qFormat/>
    <w:rPr>
      <w:rFonts w:ascii="StarBats;Symbol" w:hAnsi="StarBats;Symbol" w:cs="Times New Roman"/>
    </w:rPr>
  </w:style>
  <w:style w:type="character" w:styleId="WW8Num10z0">
    <w:name w:val="WW8Num10z0"/>
    <w:qFormat/>
    <w:rPr>
      <w:rFonts w:ascii="StarBats;Symbol" w:hAnsi="StarBats;Symbol" w:cs="Times New Roman"/>
    </w:rPr>
  </w:style>
  <w:style w:type="character" w:styleId="WW8Num11z0">
    <w:name w:val="WW8Num11z0"/>
    <w:qFormat/>
    <w:rPr>
      <w:rFonts w:ascii="StarBats;Symbol" w:hAnsi="StarBats;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StarBats;Symbol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4">
    <w:name w:val="Tytuł 4"/>
    <w:basedOn w:val="Standard"/>
    <w:next w:val="Standard"/>
    <w:qFormat/>
    <w:pPr>
      <w:keepNext w:val="true"/>
      <w:jc w:val="both"/>
      <w:outlineLvl w:val="3"/>
    </w:pPr>
    <w:rPr>
      <w:sz w:val="28"/>
      <w:szCs w:val="28"/>
    </w:rPr>
  </w:style>
  <w:style w:type="paragraph" w:styleId="Tekstpodstawowy3">
    <w:name w:val="Tekst podstawowy 3"/>
    <w:basedOn w:val="Normal"/>
    <w:qFormat/>
    <w:pPr/>
    <w:rPr>
      <w:b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40:00Z</dcterms:created>
  <dc:creator>Departament Zdrowia</dc:creator>
  <dc:description/>
  <dc:language>en-US</dc:language>
  <cp:lastModifiedBy>Maciński Leszek</cp:lastModifiedBy>
  <cp:lastPrinted>2002-06-04T09:32:00Z</cp:lastPrinted>
  <dcterms:modified xsi:type="dcterms:W3CDTF">2002-11-13T20:22:00Z</dcterms:modified>
  <cp:revision>26</cp:revision>
  <dc:subject/>
  <dc:title>PROGRAM OPIEKI PSYCHIATRYCZNEJ</dc:title>
</cp:coreProperties>
</file>