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dwykowa opieka zdrowotna dla uzależnionych od alkoho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278880</wp:posOffset>
                </wp:positionV>
                <wp:extent cx="228600" cy="2286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pt;margin-top:494.4pt;width:17.95pt;height:17.95pt;mso-wrap-style:none;v-text-anchor:middle"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736080</wp:posOffset>
                </wp:positionV>
                <wp:extent cx="228600" cy="22860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30.4pt;width:17.95pt;height:1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7193280</wp:posOffset>
                </wp:positionV>
                <wp:extent cx="114300" cy="22860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566.4pt;width:8.95pt;height:1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7536180</wp:posOffset>
                </wp:positionV>
                <wp:extent cx="228600" cy="228600"/>
                <wp:effectExtent l="8255" t="10795" r="8890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-9pt;margin-top:593.4pt;width:17.95pt;height:17.95pt;mso-wrap-style:none;v-text-anchor:middle" type="_x0000_t5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7879080</wp:posOffset>
                </wp:positionV>
                <wp:extent cx="228600" cy="228600"/>
                <wp:effectExtent l="8255" t="10795" r="8890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620.4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object w:dxaOrig="9764" w:dyaOrig="13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pt;height:485.05pt" filled="f" o:ole="">
            <v:imagedata r:id="rId3" o:title=""/>
          </v:shape>
          <o:OLEObject Type="Embed" ProgID="" ShapeID="ole_rId2" DrawAspect="Content" ObjectID="_530280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6388735</wp:posOffset>
                </wp:positionV>
                <wp:extent cx="4237990" cy="35179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zychodnia terapii uzależnienia od alkoholu i współuzależn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7pt;height:27.7pt;mso-wrap-distance-left:9.05pt;mso-wrap-distance-right:9.05pt;mso-wrap-distance-top:0pt;mso-wrap-distance-bottom:0pt;margin-top:503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zychodnia terapii uzależnienia od alkoholu i współuzależnieni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6731635</wp:posOffset>
                </wp:positionV>
                <wp:extent cx="4009390" cy="35179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.w. - niedob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7pt;height:27.7pt;mso-wrap-distance-left:9.05pt;mso-wrap-distance-right:9.05pt;mso-wrap-distance-top:0pt;mso-wrap-distance-bottom:0pt;margin-top:530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.w. - niedobor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7188835</wp:posOffset>
                </wp:positionV>
                <wp:extent cx="4009390" cy="35179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adnia dla osób z problemami alkoholowymi - niedobó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7pt;height:27.7pt;mso-wrap-distance-left:9.05pt;mso-wrap-distance-right:9.05pt;mso-wrap-distance-top:0pt;mso-wrap-distance-bottom:0pt;margin-top:566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adnia dla osób z problemami alkoholowymi - niedobó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7531735</wp:posOffset>
                </wp:positionV>
                <wp:extent cx="3666490" cy="23749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zienny oddział terapii uzależnienia od alkohol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18.7pt;mso-wrap-distance-left:9.05pt;mso-wrap-distance-right:9.05pt;mso-wrap-distance-top:0pt;mso-wrap-distance-bottom:0pt;margin-top:593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zienny oddział terapii uzależnienia od alkohol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7988935</wp:posOffset>
                </wp:positionV>
                <wp:extent cx="3437890" cy="35179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.w. - niedob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27.7pt;mso-wrap-distance-left:9.05pt;mso-wrap-distance-right:9.05pt;mso-wrap-distance-top:0pt;mso-wrap-distance-bottom:0pt;margin-top:629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.w. - niedobor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2:54:00Z</dcterms:created>
  <dc:creator>Departament Zdrowia</dc:creator>
  <dc:description/>
  <dc:language>en-US</dc:language>
  <cp:lastModifiedBy>Departament Zdrowia</cp:lastModifiedBy>
  <cp:lastPrinted>2002-06-04T15:13:00Z</cp:lastPrinted>
  <dcterms:modified xsi:type="dcterms:W3CDTF">2002-06-04T13:13:00Z</dcterms:modified>
  <cp:revision>3</cp:revision>
  <dc:subject/>
  <dc:title>Odwykowa opieka zdrowotna dla uzależnionych od alkoholu</dc:title>
</cp:coreProperties>
</file>