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dwykowa opieka zdrowotna dla uzależnionych od substancji psychoaktyw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789420</wp:posOffset>
                </wp:positionV>
                <wp:extent cx="114300" cy="11430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34.6pt;width:8.95pt;height:8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475220</wp:posOffset>
                </wp:positionV>
                <wp:extent cx="114300" cy="228600"/>
                <wp:effectExtent l="5080" t="5080" r="5715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588.6pt;width:8.95pt;height:17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w:object w:dxaOrig="9764" w:dyaOrig="13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pt;height:533.5pt" filled="f" o:ole="">
            <v:imagedata r:id="rId3" o:title=""/>
          </v:shape>
          <o:OLEObject Type="Embed" ProgID="" ShapeID="ole_rId2" DrawAspect="Content" ObjectID="_38680426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6899275</wp:posOffset>
                </wp:positionV>
                <wp:extent cx="5152390" cy="35179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radnia leczenia uzależnień od substancji psychoaktywnych - niedobó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5.7pt;height:27.7pt;mso-wrap-distance-left:9.05pt;mso-wrap-distance-right:9.05pt;mso-wrap-distance-top:0pt;mso-wrap-distance-bottom:0pt;margin-top:543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radnia leczenia uzależnień od substancji psychoaktywnych - niedobó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755</wp:posOffset>
                </wp:positionH>
                <wp:positionV relativeFrom="paragraph">
                  <wp:posOffset>7585075</wp:posOffset>
                </wp:positionV>
                <wp:extent cx="4009390" cy="2374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cjalistyczna poradnia pomocy rodzinie - niedobó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5.7pt;height:18.7pt;mso-wrap-distance-left:9.05pt;mso-wrap-distance-right:9.05pt;mso-wrap-distance-top:0pt;mso-wrap-distance-bottom:0pt;margin-top:597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ecjalistyczna poradnia pomocy rodzinie - niedobó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2:26:00Z</dcterms:created>
  <dc:creator>Departament Zdrowia</dc:creator>
  <dc:description/>
  <dc:language>en-US</dc:language>
  <cp:lastModifiedBy>Departament Zdrowia</cp:lastModifiedBy>
  <cp:lastPrinted>2002-06-04T15:16:00Z</cp:lastPrinted>
  <dcterms:modified xsi:type="dcterms:W3CDTF">2002-06-04T13:16:00Z</dcterms:modified>
  <cp:revision>4</cp:revision>
  <dc:subject/>
  <dc:title>Odwykowa opieka zdrowotna dla uzależnionych od substancji psychoaktywnych</dc:title>
</cp:coreProperties>
</file>