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917"/>
        <w:gridCol w:w="918"/>
        <w:gridCol w:w="1234"/>
        <w:gridCol w:w="190"/>
        <w:gridCol w:w="1656"/>
        <w:gridCol w:w="1757"/>
      </w:tblGrid>
      <w:tr>
        <w:trPr>
          <w:trHeight w:val="799" w:hRule="atLeast"/>
        </w:trPr>
        <w:tc>
          <w:tcPr>
            <w:tcW w:w="1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0" w:name="RANGE!B2%3AH171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dochodów budżetowych na 2007 r.</w:t>
            </w:r>
            <w:bookmarkEnd w:id="0"/>
          </w:p>
        </w:tc>
      </w:tr>
      <w:tr>
        <w:trPr>
          <w:trHeight w:val="780" w:hRule="atLeast"/>
        </w:trPr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ział klasyfikacji budżetowej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na 2007 rok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 dochody związ.z realiz.zadań z zakr.admin.rząd. i powierz.</w:t>
            </w:r>
          </w:p>
        </w:tc>
      </w:tr>
      <w:tr>
        <w:trPr>
          <w:trHeight w:val="300" w:hRule="atLeast"/>
        </w:trPr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 113 552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 672 113</w:t>
            </w:r>
          </w:p>
        </w:tc>
      </w:tr>
      <w:tr>
        <w:trPr>
          <w:trHeight w:val="66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ace gedodezyjno - urządzeniowe na potrzeby rolnictwa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0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rządy melioracji i urządzeń wodnych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06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71 5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2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usług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lioracje wodn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08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858 397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788 458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74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e sprzedaży wyrob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4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63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17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17 00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otrzymane z funduszy celowych na realizacje zadań bieżących jednostek sektora finansów publicznych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991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inwestycje i zakupy inwest.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inwestycje i zakupy inwest.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1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704 949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704 949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inwestycje i zakupy inwest.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1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66 509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66 509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rukturyzacja i modernizacuja sektora żywnościowego oraz rozwój obszarów wiejskich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36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3 655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3 655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1 241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1 241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3 414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3 414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inwestycje i zakupy inwest.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1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inwestycje i zakupy inwest.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1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etwórstwo przemysłowe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441 433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wój przedsiębiorczośc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011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441 433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7 505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na dofinansowanie własnych inwestycji gmin /związków gmin/, powiatów /związków powiatów/, samorządów województw, pozyskane z innych źródeł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02 484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 otrzymane z budżetu państwa na realizację inwestycji i zakupów inwestycyjnych własnych samorządu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39</w:t>
            </w:r>
          </w:p>
        </w:tc>
        <w:tc>
          <w:tcPr>
            <w:tcW w:w="190" w:type="dxa"/>
            <w:tcBorders>
              <w:top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01 44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87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rogi publiczne wojewódzki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01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2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a działalność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09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 za koncesje i licencj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urystyk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dania w zakresie upowszechniania  turystyk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0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16 628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ka gruntami i nieruchomościam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00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16 628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628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e sprzedaży składników majątkowych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lność usługow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7 5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5 00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ura planowania przestrzennego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00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do budżetu części zysku gospodarstwa pomocniczego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8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ace geologiczne (nieinwestycyjne)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00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5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00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40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ace geodezyjne i kartograficzne /nieinwestycyjne/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01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uk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98 019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a działalność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309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98 019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8 01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668 920</w:t>
            </w:r>
          </w:p>
        </w:tc>
        <w:tc>
          <w:tcPr>
            <w:tcW w:w="1757" w:type="dxa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41 062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rzędy wojewódzki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11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0 887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9 571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16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rzędy marszałkowski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18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126 542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na dofinansowanie własnych zadań bieżących gmin /związków gmin/, powiatów /związków powiatów/, samorządów województw, pozyskane z innych źródeł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89 507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na dofinansowanie własnych inwestycji gmin /związków gmin/, powiatów /związków powiatów/, samorządów województw, pozyskane z innych źródeł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9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 486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a celowa otrzymana przez jednostke samorządu terytorialnego od innej jednostki samorządu terytorialnego będącej instytucją wdrażającą inwestycje i zakupu inwestycyjne realizowane na podstawie porozumień (umów)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4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549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bory do rad gmin, rad powiatów i sejmików województw, wybory wójtów, burmistrzów i prezydentów miasta oraz referenda gminne, powiatowe i wojewódzki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5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1 491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1 491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od osób prawnych, od osób fizycznych i od innych jednostek nieposiadających  osobowości prawnej oraz wydatki związane z ich poborem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 837 606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618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0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 za wydawanie zezwoleń na sprzedaż alkoholu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8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działy województw w podatkach  stanowiących dochód budżetu państwa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62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8 837 606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tek dochodowy od osób fizycznych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517 12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atek dochodowy od osób prawnych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 320 48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óżne rozliczeni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1 086 883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zęść oświatowa subwencji ogólnej  dla jedostek samorządu terytorialnego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01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 593 438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bwencje ogólne z budżetu pańs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593 438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zęść wyrównawcza subwencji ogólnej dla województw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04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 921 603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bwencje ogólne z budżetu pańs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 921 603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óżne rozliczenia finansow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14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zęść regionalna subwencji ogólnej dla województw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33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 371 842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bwencje ogólne z budżetu pańs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371 84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świata i wychowanie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3 11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koły zawodow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130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4 9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4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usług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5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kłady kształcenia nauczyciel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141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65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6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5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kształcanie i doskonalenie nauczyciel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146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2 56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usług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0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gminy na zadania bieżące realizowane na podstawie porozumień /umów/ między jednostkami samorządu terytorialnego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6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kolnictwo wyższe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 785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materialna dla studentów i doktorantów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309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 785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 78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04 92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136 000</w:t>
            </w:r>
          </w:p>
        </w:tc>
      </w:tr>
      <w:tr>
        <w:trPr>
          <w:trHeight w:val="3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dycyna pracy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148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8 92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inwestycji i zakupów inwestycyjnych własnych samorządu 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8 92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kładki na ubezpieczenie zdrowotne oraz świadczenia dla osób nieobjetych obowiązkiem ubezpieczenia zdrowotnego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156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że i specjalizacje medyczn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157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13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135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omoc spoleczna 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64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 000</w:t>
            </w:r>
          </w:p>
        </w:tc>
      </w:tr>
      <w:tr>
        <w:trPr>
          <w:trHeight w:val="5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y pomocy społecznej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02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4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12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121 375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 000</w:t>
            </w:r>
          </w:p>
        </w:tc>
      </w:tr>
      <w:tr>
        <w:trPr>
          <w:trHeight w:val="43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jewódzkie urzędy pracy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332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121 375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 00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7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93 113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otrzymane z funduszy celowych na realizację zadań bieżących jednostek sektora finansów publicznych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otrzymane z funduszy celowych na realizację zadań bieżących jednostek sektora finansów publicznych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na dofinansowanie własnych zadań bieżących gmin /związków gmin/, powiatów /związków powiatów/, samorządów województw, pozyskane z innych źródeł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349 903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na dofinansowanie własnych zadań bieżących gmin /związków gmin/, powiatów /związków powiatów/, samorządów województw, pozyskane z innych źródeł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09 25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1 778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ty i bursy szkolne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410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 2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8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e odsetki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materialna dla uczniów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41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3 578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realizację bieżących zadań własnych samorządu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3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3 57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ka komunalna i ochrona środowiska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8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019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dochodów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7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pływy i wydatki związane z gromadzeniem środków z opłat produktowych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020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y produktowej</w:t>
            </w:r>
          </w:p>
        </w:tc>
        <w:tc>
          <w:tcPr>
            <w:tcW w:w="9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0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  <w:tc>
          <w:tcPr>
            <w:tcW w:w="1757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a działalność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09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0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otrzymane z funduszy celowych na realizację zadań bieżących jednostek sektora finansów publicznych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4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600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ki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116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600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gminy na zadania bieżące realizowane na podstawie porozumień /umów/ między jednostkami samorządu terytorialnego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rody botaniczne i zoologiczne oraz naturalne obszary i obiekty chronionej przyrody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a działalność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59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63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celowe otrzymane z budżetu państwa na zadania bieżące z zakresu administracji rządowej oraz inne zadania zlecone ustawami realizowane przez samorząd województwa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91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 000</w:t>
            </w:r>
          </w:p>
        </w:tc>
        <w:tc>
          <w:tcPr>
            <w:tcW w:w="1757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5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dania w zakresie kultury fizycznej i sportu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605</w:t>
            </w:r>
          </w:p>
        </w:tc>
        <w:tc>
          <w:tcPr>
            <w:tcW w:w="1234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 000</w:t>
            </w:r>
          </w:p>
        </w:tc>
        <w:tc>
          <w:tcPr>
            <w:tcW w:w="1757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5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e zwrotów dotacji wykorzystanych niezgodnie z przeznaczeniem lub pobranych w nadmiernej wysokości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8 190 509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470 175</w:t>
            </w:r>
          </w:p>
        </w:tc>
      </w:tr>
    </w:tbl>
    <w:p>
      <w:pPr>
        <w:sectPr>
          <w:footerReference w:type="default" r:id="rId2"/>
          <w:type w:val="nextPage"/>
          <w:pgSz w:w="14173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A do Zarządzenia Nr S/32/07</w:t>
        <w:br/>
        <w:t>Osoby Pełniącej Funkcję Organów Samorządu Województwa -</w:t>
        <w:br/>
        <w:t>Sejmiku Województwa Podlaskiego z dnia 30 marca 2007 rok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16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5"/>
        <w:gridCol w:w="1016"/>
        <w:gridCol w:w="1017"/>
        <w:gridCol w:w="1015"/>
        <w:gridCol w:w="163"/>
        <w:gridCol w:w="1433"/>
        <w:gridCol w:w="1439"/>
      </w:tblGrid>
      <w:tr>
        <w:trPr>
          <w:trHeight w:val="799" w:hRule="atLeast"/>
        </w:trPr>
        <w:tc>
          <w:tcPr>
            <w:tcW w:w="1169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" w:name="RANGE!B1%3AH19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budżetu państwa związane z realizacją zadań zleconych</w:t>
            </w:r>
            <w:bookmarkEnd w:id="1"/>
          </w:p>
        </w:tc>
      </w:tr>
      <w:tr>
        <w:trPr>
          <w:trHeight w:val="780" w:hRule="atLeast"/>
        </w:trPr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ział klasyfikacji budżetow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dochodów budżetu państwa na 2007 rok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budżetu województwa*</w:t>
            </w:r>
          </w:p>
        </w:tc>
      </w:tr>
      <w:tr>
        <w:trPr>
          <w:trHeight w:val="300" w:hRule="atLeast"/>
        </w:trPr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017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1015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1016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0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6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948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lioracje wodne</w:t>
            </w:r>
          </w:p>
        </w:tc>
        <w:tc>
          <w:tcPr>
            <w:tcW w:w="1016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08</w:t>
            </w:r>
          </w:p>
        </w:tc>
        <w:tc>
          <w:tcPr>
            <w:tcW w:w="101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6 000</w:t>
            </w:r>
          </w:p>
        </w:tc>
        <w:tc>
          <w:tcPr>
            <w:tcW w:w="1439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948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10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7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000</w:t>
            </w:r>
          </w:p>
        </w:tc>
        <w:tc>
          <w:tcPr>
            <w:tcW w:w="143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74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10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000</w:t>
            </w:r>
          </w:p>
        </w:tc>
        <w:tc>
          <w:tcPr>
            <w:tcW w:w="143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</w:tr>
      <w:tr>
        <w:trPr>
          <w:trHeight w:val="630" w:hRule="atLeast"/>
        </w:trPr>
        <w:tc>
          <w:tcPr>
            <w:tcW w:w="5615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hody z najmu i dzierżawy składników majątkowych Skarbu Państwa, jednostek samorządu terytorialnego lub innych jednostek zaliczanych do sektora fin. publicznych oraz  innych umów o podobnym charakterze </w:t>
            </w:r>
          </w:p>
        </w:tc>
        <w:tc>
          <w:tcPr>
            <w:tcW w:w="10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</w:t>
            </w:r>
          </w:p>
        </w:tc>
        <w:tc>
          <w:tcPr>
            <w:tcW w:w="143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e sprzedaży wyrobów</w:t>
            </w:r>
          </w:p>
        </w:tc>
        <w:tc>
          <w:tcPr>
            <w:tcW w:w="1016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7 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63</w:t>
            </w:r>
          </w:p>
        </w:tc>
      </w:tr>
      <w:tr>
        <w:trPr>
          <w:trHeight w:val="79" w:hRule="atLeast"/>
        </w:trPr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016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10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16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rzędy wojewódzkie</w:t>
            </w:r>
          </w:p>
        </w:tc>
        <w:tc>
          <w:tcPr>
            <w:tcW w:w="1016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11</w:t>
            </w:r>
          </w:p>
        </w:tc>
        <w:tc>
          <w:tcPr>
            <w:tcW w:w="101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shd w:fill="FFF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439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16</w:t>
            </w:r>
          </w:p>
        </w:tc>
      </w:tr>
      <w:tr>
        <w:trPr>
          <w:trHeight w:val="42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z różnych opłat</w:t>
            </w:r>
          </w:p>
        </w:tc>
        <w:tc>
          <w:tcPr>
            <w:tcW w:w="1016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16</w:t>
            </w:r>
          </w:p>
        </w:tc>
      </w:tr>
      <w:tr>
        <w:trPr>
          <w:trHeight w:val="79" w:hRule="atLeast"/>
        </w:trPr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1 0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 264</w:t>
            </w:r>
          </w:p>
        </w:tc>
      </w:tr>
      <w:tr>
        <w:trPr>
          <w:trHeight w:val="79" w:hRule="atLeast"/>
        </w:trPr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59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 dochody własne województwa wymienione w art. 6 ust. 1 pkt 5 ustawy z dnia 13 lipca 2003 r. o dochodach jednostek samorządu terytorialnego (Dz.U. Nr 203 poz 1966)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4173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2 do Zarządzenia Nr S/32/07</w:t>
        <w:br/>
        <w:t>Osoby Pełniącej Funkcję Organów Samorządu Województwa -</w:t>
        <w:br/>
        <w:t>Sejmiku Województwa Podlaskiego z dnia 30 marca 2007 rok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2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914"/>
        <w:gridCol w:w="917"/>
        <w:gridCol w:w="1131"/>
        <w:gridCol w:w="190"/>
        <w:gridCol w:w="1431"/>
        <w:gridCol w:w="1433"/>
        <w:gridCol w:w="1439"/>
        <w:gridCol w:w="1437"/>
        <w:gridCol w:w="1432"/>
        <w:gridCol w:w="1433"/>
        <w:gridCol w:w="1434"/>
        <w:gridCol w:w="1435"/>
      </w:tblGrid>
      <w:tr>
        <w:trPr>
          <w:trHeight w:val="799" w:hRule="atLeast"/>
        </w:trPr>
        <w:tc>
          <w:tcPr>
            <w:tcW w:w="201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2" w:name="RANGE!B2%3AN118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budżetu województwa na 2007 r.</w:t>
            </w:r>
            <w:bookmarkEnd w:id="2"/>
          </w:p>
        </w:tc>
      </w:tr>
      <w:tr>
        <w:trPr>
          <w:trHeight w:val="360" w:hRule="atLeast"/>
        </w:trPr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2962" w:type="dxa"/>
            <w:gridSpan w:val="3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ział klasyfikacji budżetowej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na                 2007 rok      (6+12)</w:t>
            </w:r>
          </w:p>
        </w:tc>
        <w:tc>
          <w:tcPr>
            <w:tcW w:w="10043" w:type="dxa"/>
            <w:gridSpan w:val="7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60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2" w:type="dxa"/>
            <w:gridSpan w:val="3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bieżące</w:t>
            </w:r>
          </w:p>
        </w:tc>
        <w:tc>
          <w:tcPr>
            <w:tcW w:w="7175" w:type="dxa"/>
            <w:gridSpan w:val="5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435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750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nagrodzenia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chodne od wynagrodzeń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na obsługę długu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z tytułu poręczeń i gwarancji</w:t>
            </w:r>
          </w:p>
        </w:tc>
        <w:tc>
          <w:tcPr>
            <w:tcW w:w="1435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231 61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479 152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653 807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23 743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752 458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e geodezyjno-urządzeniowe na potrzeby rolnictwa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5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ządy melioracji  i urządzeń wodnych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330 006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98 006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24 14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9 184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lioracje wodn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845 449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73 991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671 458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trukturyzacja i modernizacuja sektora żywnościowego oraz rozwój obszarów wiejskich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3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3 655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4 655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9 667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 559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 5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 5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etwórstwo przemysłowe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736 883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736 883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736 883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wój przedsiębiorczości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736 883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736 883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736 883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 648 504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 074 504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558 00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5 00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70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574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jowe pasażerskie przewozy kolejow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0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338 504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338 504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jowe pasażerskie przewozy autobusow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0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0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ogi publiczne wojewódzki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 2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206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558 00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5 00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994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9 61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urystyk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0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a w zakresie upowszechniania turystyk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0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5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5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8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8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ka gruntami  i nieruchomościami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8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8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lność usługow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143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117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4 00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 60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ura planowania przestrzen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98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2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4 00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 60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y zagospodarowania przestrzen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4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e geologiczne (nieinwastycyjne)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5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e geodezyjne i kartograficzne /nieinwest./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uk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769 599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769 599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 089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445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687 494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69 599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69 599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 089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445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87 494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 167 936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713 745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199 047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12 054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454 191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ędy wojewódzki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 30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2 93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orządowe sejmiki województw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7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3 95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3 95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ędy marszałkowski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 879 987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889 296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10 747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77 156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990 691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edy gmin (miast i miast na prawach powiatu)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2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bory do rad gmin, rad powiatów i sejmików województw, wybory wójtów, burmistrzów i prezydentów miasta oraz referenda gminne, powiatowe i wojewódzki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5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68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mocja jednostek samorządu terytorial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75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9 5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9 5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23 437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59 937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63 50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dania ratownictwa górskiego i wodnego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4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sługa długu publicznego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400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400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00 00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00 00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702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liczenia z tytułu poręczeń i gwarancji udzielonych przez Skarb Państwa lub jednostkę samorządu terytorialnego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7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0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0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00 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óżne rozliczeni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015 898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015 898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zerwy ogólne i celowe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8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15 898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15 898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świata i wychowanie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 807 397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 807 397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278 294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62 989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0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y zawodow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30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340 735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340 735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286 876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41 742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łady kształcenia nauczyciel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4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42 487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42 487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9 793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 599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ształcanie i doskonalenie nauczyciel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4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04 436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04 436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83 927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10 797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blioteki pedagogiczn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47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8 49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8 49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7 698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2 851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 249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 249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kolnictwo wyższe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31 392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31 392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31 392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oc materialna dla studentów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09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1 392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1 392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1 392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25 92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25 92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50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149 22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pitale ogóln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1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łady opiekuńczo-lecznicze i pielęgnacyjno-opiekuńcz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17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dycyna pracy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48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62 92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62 92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8 92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walczanie narkomani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3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ciwdziałanie alkoholizmow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0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4 3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ładki na ubezpieczenie zdrowotne oraz świadczenia dla osób nie objętych obowiązkiem ubezpieczenia zdrowot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że i specjalizacje medyczn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7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244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244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 218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782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25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y pomocy społecznej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02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adczenia rodzinne oraz składki na ubezpieczenia emerytalne i rentowe z ubezpieczenia społecznego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12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218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782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 313 168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 279 252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24 315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3 102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 043 314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916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habilitacja zawodowa i społeczna osób niepełnosprawnych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1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7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7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0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7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e urzędy pracy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 106 168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 072 252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924 315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1 202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886 314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444 966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444 966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7 391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 753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099 588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naty i bursy szkoln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10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31 066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31 066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7 391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753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oc materialna dla uczniów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15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99 58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99 588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99 58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312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312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ka komunalna i ochrona środowiska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8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8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19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y i wydatki związane z gromadzeniem środków z opłat produktowych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20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 813 92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238 053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945 245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575 867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y dramatyczne i lalkow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00 03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00 03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00 03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harmonie, orkiestry, chóry i kapel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8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65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658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65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y i ośrodki kultury, świetlice i kluby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9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8 85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8 85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8 85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bliotek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6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07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07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07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a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83 707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83 707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83 707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hrona zabytków i opieka nad zabytkami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20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00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00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503 675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7 808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5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575 867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rody botaniczne i zoologiczne oraz naturalne obszary i obiekty chronionej przyrody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5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91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91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339 786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91 978</w:t>
            </w:r>
          </w:p>
        </w:tc>
        <w:tc>
          <w:tcPr>
            <w:tcW w:w="143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37 978</w:t>
            </w:r>
          </w:p>
        </w:tc>
        <w:tc>
          <w:tcPr>
            <w:tcW w:w="1433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747 808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iekty sportowe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01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747 80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747 808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91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05</w:t>
            </w:r>
          </w:p>
        </w:tc>
        <w:tc>
          <w:tcPr>
            <w:tcW w:w="113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37 97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37 978</w:t>
            </w:r>
          </w:p>
        </w:tc>
        <w:tc>
          <w:tcPr>
            <w:tcW w:w="143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37 978</w:t>
            </w:r>
          </w:p>
        </w:tc>
        <w:tc>
          <w:tcPr>
            <w:tcW w:w="143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ostała działalność</w:t>
            </w:r>
          </w:p>
        </w:tc>
        <w:tc>
          <w:tcPr>
            <w:tcW w:w="91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 00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 000</w:t>
            </w:r>
          </w:p>
        </w:tc>
        <w:tc>
          <w:tcPr>
            <w:tcW w:w="143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2 804 97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0 640 73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864 16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212 96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2 541 1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00 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00 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2 164 240</w:t>
            </w:r>
          </w:p>
        </w:tc>
      </w:tr>
      <w:tr>
        <w:trPr>
          <w:trHeight w:val="79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(* kol. 3 do wykorzystania fakultatywnego)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20979" w:h="14173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3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20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20"/>
        <w:gridCol w:w="820"/>
        <w:gridCol w:w="520"/>
        <w:gridCol w:w="3900"/>
        <w:gridCol w:w="1440"/>
        <w:gridCol w:w="1440"/>
        <w:gridCol w:w="1440"/>
        <w:gridCol w:w="1440"/>
        <w:gridCol w:w="280"/>
        <w:gridCol w:w="1320"/>
        <w:gridCol w:w="1440"/>
        <w:gridCol w:w="1440"/>
        <w:gridCol w:w="1440"/>
        <w:gridCol w:w="2700"/>
      </w:tblGrid>
      <w:tr>
        <w:trPr>
          <w:trHeight w:val="600" w:hRule="atLeast"/>
        </w:trPr>
        <w:tc>
          <w:tcPr>
            <w:tcW w:w="2092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mity wydatków na wieloletnie programy inwestycyjne w latach 2007 - 2009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*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zadania inwestycyjnego</w:t>
              <w:br/>
              <w:t>i okres realizacji</w:t>
              <w:br/>
              <w:t>(w latach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Łączne koszty finansowe</w:t>
            </w:r>
          </w:p>
        </w:tc>
        <w:tc>
          <w:tcPr>
            <w:tcW w:w="10240" w:type="dxa"/>
            <w:gridSpan w:val="8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k budżetowy 2007 (8+9+10+11)</w:t>
            </w:r>
          </w:p>
        </w:tc>
        <w:tc>
          <w:tcPr>
            <w:tcW w:w="5920" w:type="dxa"/>
            <w:gridSpan w:val="5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 źródła finansowania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8 r.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9 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własne jst</w:t>
            </w:r>
          </w:p>
        </w:tc>
        <w:tc>
          <w:tcPr>
            <w:tcW w:w="14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redyty</w:t>
              <w:br/>
              <w:t>i pożyczki</w:t>
            </w:r>
          </w:p>
        </w:tc>
        <w:tc>
          <w:tcPr>
            <w:tcW w:w="1600" w:type="dxa"/>
            <w:gridSpan w:val="2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pochodzące</w:t>
              <w:br/>
              <w:t xml:space="preserve"> z innych  źródeł*</w:t>
            </w:r>
          </w:p>
        </w:tc>
        <w:tc>
          <w:tcPr>
            <w:tcW w:w="14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wymienione</w:t>
              <w:br/>
              <w:t>w art. 5 ust. 1 pkt 2 i 3 u.f.p.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600" w:type="dxa"/>
            <w:gridSpan w:val="2"/>
            <w:tcBorders>
              <w:top w:val="dotted" w:sz="4" w:space="0" w:color="80808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arki Grodzisk II - melioracje użytkow rolnych 1994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4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 375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Wojewódzki Zarząd Melioracji i Urządzeń Wodnych w Białymstoku 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awy Oleksin II - melioracje użytków rolnych 1999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53 6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0 897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linowo Kuczyn - melioracje użytkow rolnych 199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49 122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27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27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2 73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5 049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k Bryki IIA - melioracje użytków rolnych 1998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 493 78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2 763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dzkie Wnory - melioracje użytków rolnych 2000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36 26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311 566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daki Koszewo II - melioracje użytków rolnych 1995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87 38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6 57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ek od Klukowa IA - melioracje użytków rolnych 2000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3 65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2 49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cja IIIA - melioracje użytków rolnych 2001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6 93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 17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 17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 83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jki-Franki Dąbrowa II - melioracje użytków rolnych 2001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80 44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6 92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esze Bujnowo - melioracje użytków rolnych 2002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36 95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3 5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Tłoczewka - regulacja 2001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5 981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lesze Bujnowo -modernizacja rzeki Bronki  2002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6 78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powo - melioracje użytków rolnych 1999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1 43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32 85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Łomżyczka - wywłaszczenia 2001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 89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 34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b. Siemianówka - bariera biologiczna 2001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8 4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mianówka - próg w czaszy zbiornika  2001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 3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awy Oleksin II - modernizacja rzeki Brzezinki 2002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64 24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0 1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0 1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2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ełczyn-Kleszcze - modernizacja przepustów wałowych 2003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7 45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8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8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8 37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wieża Nowokornino - regulacja i modernizacja rzeki Łoknicy 2003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7 89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Jegrznia - przebudowa (modernizacja) jazu w Rajgrodzie 2004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48 51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apy - Kiersnówek - zbiornik małej retencji wodnej 2004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09 65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45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45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51 732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ałowo - zbiornik małej retencji wodnej 2004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39 88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 02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 02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43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kowa Buda - melioracje użytków rolnych 2005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7 691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9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9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9 182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Górskie I - melioracje użytków rolnych 2005-2008 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8 49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lka Karwowska - melioracje użytków rolnych 2005-20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4 201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9 09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ośl - zbiornik małej retencji wodnej 2003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6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6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6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1 149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Turoślanka - przebudowa jazu w km 3+350 2003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3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4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4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7 449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lin - przebudowa przepustu wałowego 2005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472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472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 32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naturalizacja rzeki Ełk - modernizacja węzła urządzeń wodnych Modzelówka 2004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02 9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34 308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ce Basie - przebudowa (modernizacja) Doprowadzalnika A0 z budowlami 2005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477 87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3 62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3 62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14 14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9 686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iany - melioracje użytków rolnych 2006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3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3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8 114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rzbia - przebudowa (modernizacja) zbiornika wodnego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76 75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75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79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pływ D - przebudowa (modernizacja) budowli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8 31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 31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ydzewo-melioracje użytków rolnych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84 10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 10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5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Nurzec - jaz z mostem i elektrownią w m. Wyszonki Nagórki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nał Rudzki - jaz z mostem i elektrownia w m. Kol. Białogrądy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nał Rudzki - jaz z mostem i elektrownią w m. Przechody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1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Łomżyczka - przebudowa koryta z urządzeniami regulacyjnymi i budowlami w km 0+000-8+000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9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4 97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Kukawka - przebudowa (modernizacja) urzadzeń melioracji podstawowych w km 0+000-14+500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24 46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4 46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9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Rokietnica - przebudowa (modernizacja) koryta z budowlami w km 0+000-25+700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16 66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 56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301 1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Supraśl - przebudowa (modernizacja) koryta z budowlami w km 10+250-25+830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352 1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9 16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96 94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umowo - zbiornik wodny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9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ypno-Ruda melioracje użytków rolnych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55 40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 40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6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kierki Smorczewo - melioracje użytków rolnych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2 4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4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6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worówka - odbudowa pompowni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1 90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90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zie - melioracje użytków rolnych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90 6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 6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94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dźki Młynowskie - melioracje użytków rolnych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2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 przyszłościowa 2007-200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25 18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18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 184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 i Filharmonia Podlaska – Europejskie Centrum Sztuki w Białymstoku Etap I i II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7 883 11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575 86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75 867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720 79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452 895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95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lotniska Krywlany w Białymstoku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37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643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12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01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Ośrodek Sportu i Rekreacji SZELMENT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6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747 808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48 923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20 116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58 6059 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budowa drogi wojewódzkiej Nr 681 na odcinkach Poświętne - Pietkowo od km 14+450 do km 19+177 oraz Wólka Pietkowska - Topczewo od km 23+251 do km 25+030 (lata 2007-2008)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660 23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94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9 1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4 9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66 239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5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39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budowa drogi woj. Nr 677 Łomża – Śniadowo – Ostrów Mazowiecka -...- Sokołów Podlaski na odcinku Ratowo – granica woj.(lata 2007-2009)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1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300 000</w:t>
            </w:r>
          </w:p>
        </w:tc>
        <w:tc>
          <w:tcPr>
            <w:tcW w:w="14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3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3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8 982 0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 779 5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810 8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681 8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 286 7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 067 7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4 061 212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540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 Wybrać odpowiednie oznaczenie źródła finansowania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54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. Dotacje i środki z budżetu państwa (np. od wojewody, MEN, UKFiS, …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420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Środki i dotacje otrzymane od innych jst oraz innych jednostek zaliczanych do sektora finansów publiczn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40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(** kol. 4 do wykorzystania fakultatywnego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3A do Zarządzenia Nr S/32/07</w:t>
        <w:br/>
        <w:t>Osoby Pełniącej Funkcję Organów Samorządu Województwa -</w:t>
        <w:br/>
        <w:t>Sejmiku Województwa Podlaskiego z dnia 30 marca 2007 rok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7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20"/>
        <w:gridCol w:w="820"/>
        <w:gridCol w:w="600"/>
        <w:gridCol w:w="4000"/>
        <w:gridCol w:w="1340"/>
        <w:gridCol w:w="1340"/>
        <w:gridCol w:w="1340"/>
        <w:gridCol w:w="1340"/>
        <w:gridCol w:w="280"/>
        <w:gridCol w:w="1120"/>
        <w:gridCol w:w="1340"/>
        <w:gridCol w:w="2700"/>
      </w:tblGrid>
      <w:tr>
        <w:trPr>
          <w:trHeight w:val="600" w:hRule="atLeast"/>
        </w:trPr>
        <w:tc>
          <w:tcPr>
            <w:tcW w:w="174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3" w:name="RANGE!B2%3AN311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dania inwestycyjne w 2007 r.</w:t>
            </w:r>
            <w:bookmarkEnd w:id="3"/>
          </w:p>
        </w:tc>
      </w:tr>
      <w:tr>
        <w:trPr>
          <w:trHeight w:val="21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*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zadania inwestycyjneg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Łączne koszty finansowe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>
          <w:trHeight w:val="4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k budżetowy 2007 (8+9+10+11)</w:t>
            </w:r>
          </w:p>
        </w:tc>
        <w:tc>
          <w:tcPr>
            <w:tcW w:w="5420" w:type="dxa"/>
            <w:gridSpan w:val="5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 źródła finansowani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własne jst</w:t>
            </w:r>
          </w:p>
        </w:tc>
        <w:tc>
          <w:tcPr>
            <w:tcW w:w="13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redyty</w:t>
              <w:br/>
              <w:t>i pożyczki</w:t>
            </w:r>
          </w:p>
        </w:tc>
        <w:tc>
          <w:tcPr>
            <w:tcW w:w="1400" w:type="dxa"/>
            <w:gridSpan w:val="2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pochodzące</w:t>
              <w:br/>
              <w:t xml:space="preserve"> z innych  źródeł*</w:t>
            </w:r>
          </w:p>
        </w:tc>
        <w:tc>
          <w:tcPr>
            <w:tcW w:w="13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wymienione</w:t>
              <w:br/>
              <w:t>w art. 5 ust. 1 pkt 2 i 3 u.f.p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400" w:type="dxa"/>
            <w:gridSpan w:val="2"/>
            <w:tcBorders>
              <w:top w:val="dotted" w:sz="4" w:space="0" w:color="80808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programu komp. Autodesk Map 3D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e Biuro Planowania Przestrzennego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Zestawu komputerowego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500</w:t>
            </w:r>
          </w:p>
        </w:tc>
        <w:tc>
          <w:tcPr>
            <w:tcW w:w="134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e Biuro Planowania Przestrzennego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linowo Kuczyn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49 122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27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27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ek od Klukowa IA - melioracje uz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3 65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cja IIIA - melioracje uz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6 93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 17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 17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oryszki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48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3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3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zdub Stary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 00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 02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 02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ławy Oleksin II - modernizacja rzeki Brzezink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64 24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0 10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0 10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łoczewka Jabłoń II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13 39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642 04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42 04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rewka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8 04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6 44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6 44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ełczyn-Kleszcze- modernizacja przepustów wałow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7 45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80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80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wieża Nowokornino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82 35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15 07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15 07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wieża Nowokornino - regulacja, modernizacja rzeki Łoknicy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7 89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wieża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4 642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7 90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7 90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uchowola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623 20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02 59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02 59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z stały z grodzic na rzece Supraśl z remontem mostu na Zajmie w Supraśl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7 4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7 4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7 4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ybaki - modernizacja pompown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81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 91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 91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sówka - modernizacja pompown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9 75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 75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 75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mianówka - modernizacja pompown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3 85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 85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 85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Jegrznia - przebudowa (modernizacja) jazu w Rajgrodzie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48 51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apy-Kiersnówek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09 65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81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81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ałowo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39 88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7 02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 02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kowa Buda - melioracje uz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7 69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90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90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órskie I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8 49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lka Karwowska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4 20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ośl - zbiornik małej retencji wodnej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6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6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6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Turoślanka - przebudowa jazu w km 3+35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3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4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4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lin - przebudowa pezepustu wałowego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472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472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naturalizacja rzeki Ełk - modernizacja wezła urządzeń wodnych Modzelówka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02 9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 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ce Basie - przebudowa (modernizacja) Doprowadzalnika A0 z budowlam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477 87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3 62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03 62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iany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3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3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rzbia - przebudowa (modernizacja) zbiornika wodnego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76 75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pływ D - przebudowa (modernizacja) budowl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8 31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ydzewo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84 10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Nurzec - jaz z mostem i elektrownią w m. Wyszonki Nagórk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nał Rudzki - jaz z mostem i elektrownią w m. Kol. Białogrądy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nał Rudzki - jaz z mostem i elektrownią w m. Przechody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17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Łomżyczka - przebudowa koryta z urzadzeniami regulacyjnymi i budowlami w km 0+000-8+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97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. Kukawka - przebudowa (modernizacja) urządzeń melioracji podstawow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24 46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rz. Rokietnica - przebudowa (modernizacja) koryta z budowlami w km 0+000-25+7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16 66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rz. Supraśl - przebudowa (modernizacja) koryta z budowlami w km 10+250-25+83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352 1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umowo- zbiornik wodny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9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ypno-Ruda - melioracje uz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55 40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ekierki-Smorczewo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2 4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worówka - odbudowa pompown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1 90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zie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90 6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dźki Młynowskie - melioracje użytków roln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2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 przyszłościowa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25 18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18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18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6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łącze centralnego ogrzewania do budynku administrayjnegow Suwałkach przy ul Sportowej 22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30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ont i modernizacja budynk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Ochrony Zdrowia w Łomży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36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8 606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parcie realizacji działań  SPO-ROL w  woj.. Podlaskim - zakup samochod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lotniska Krywlany w Białymstok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37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 643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zbudowa i remont budynku przy ul. Poleskiej 89 na potrzeby Urzędu Marszałkowskiego 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8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2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75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e nowych kominów wentylacyjnych budynku Urzęd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wejścia głównego budynku Urzęd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owa parkingu wewnętrznego Urzęd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e wentylacji w części niskiej budynku Urzędu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samochodów osobowych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6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maszyn do odśnieżania i sprzątania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8 606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drożenie elektronicznych usług dla ludności w województwie podlaskim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0 69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0 69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 354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50 789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548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1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ordynacja działalności Agencji i Fundacji (podwyższenie kapitału zakładowego w ARR S.A. w Łomży, utowrzenie suwalskiego funduszu poręczeń kredytowych, nadzór właścicielski)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e wentylacji w archiwum zakładowym ZPORR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8 606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sprzętu komuterowego w ramach ZPORR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3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3 5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 375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125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68 606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sprzętu komuterowego, biurowego i audiowizualnego w ramach RPO WP 2007-2013 oraz PO KL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5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 i Filharmonia Podlaska – Europejskie Centrum Sztuki w Białymstoku Etap I i I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7 883 131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575 86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75 867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0 0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01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Ośrodek Sportu i Rekreacji SZELMENT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6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747 808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48 923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Marszałkowski Województwa Podlaskiego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budowa drogi wojewódzkiej Nr 655 Kąp – Wydminy – Olecko – Raczki – Suwałki – Rutka Tartak na odcinku gr. woj. – Raczki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50 9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49 1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8 605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budowa drogi wojewódzkiej Nr 681 na odcinkach Poświętne - Pietkowo od km 14+450 do km 19+177 oraz Wólka Pietkowska - Topczewo od km 23+251 do km 25+03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660 239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94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9 1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4 900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budowa drogi woj. Nr 677 Łomża – Śniadowo – Ostrów Mazowiecka -...- Sokołów Podlaski na odcinku Ratowo – granica woj.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1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 na przebudowę drogi woj. Nr 653 na odcinku Zajączkowo - Przebród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 na przebudowę drogi woj. Nr 687 na odcinku Narewka - Nowosady i Nr 685 Nowosady - Hajnówka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13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50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ział, wycena i wykup nieruchomości oraz regulacja stanów prawnych gruntów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Zarząd Dróg Wojewódzkich w Białymstoku</w:t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</w:t>
            </w:r>
          </w:p>
        </w:tc>
        <w:tc>
          <w:tcPr>
            <w:tcW w:w="7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82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6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68 6069</w:t>
            </w:r>
          </w:p>
        </w:tc>
        <w:tc>
          <w:tcPr>
            <w:tcW w:w="400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kserokopiarki wysokonakładowej w ramach projektu pomocy technicznej - Wyposażenie pracowników zaangażowanych we wdrażanie ZPORR w niezbędne narządzia pracy - Działanie 4.2 ZOPRR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Urząd Pracy w Białymstoku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11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0 630 37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2 164 2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 763 43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 509 0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 891 79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640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ybrać odpowiednie oznaczenie źródła finansowania: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640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. Dotacje i środki z budżetu państwa (np. od wojewody, MEN, UKFiS, …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798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. Środki i dotacje otrzymane od innych jst oraz innych jednostek zaliczanych do sektora finansów publicznyc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C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(** kol. 4 do wykorzystania fakultatywnego)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6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4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23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019"/>
        <w:gridCol w:w="1360"/>
        <w:gridCol w:w="1119"/>
        <w:gridCol w:w="1535"/>
        <w:gridCol w:w="1634"/>
        <w:gridCol w:w="1751"/>
        <w:gridCol w:w="1613"/>
        <w:gridCol w:w="1416"/>
        <w:gridCol w:w="1117"/>
        <w:gridCol w:w="1117"/>
        <w:gridCol w:w="1634"/>
        <w:gridCol w:w="1557"/>
        <w:gridCol w:w="1638"/>
        <w:gridCol w:w="1117"/>
        <w:gridCol w:w="1117"/>
        <w:gridCol w:w="1534"/>
        <w:gridCol w:w="190"/>
      </w:tblGrid>
      <w:tr>
        <w:trPr>
          <w:trHeight w:val="600" w:hRule="atLeast"/>
        </w:trPr>
        <w:tc>
          <w:tcPr>
            <w:tcW w:w="2392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bookmarkStart w:id="4" w:name="RANGE!B2%3AS639"/>
            <w:r>
              <w:rPr>
                <w:rFonts w:cs="Tahoma" w:ascii="Tahoma" w:hAnsi="Tahoma"/>
                <w:b/>
                <w:bCs/>
              </w:rPr>
              <w:t>Wydatki* na programy i projekty realizowane ze środków pochodzących z funduszy strukturalnych i Funduszu Spójności</w:t>
            </w:r>
            <w:bookmarkEnd w:id="4"/>
          </w:p>
        </w:tc>
      </w:tr>
      <w:tr>
        <w:trPr>
          <w:trHeight w:val="2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jekt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ategoria interwencji funduszy strukturalnych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lasyfikacja (dział, rozdział,</w:t>
              <w:br/>
              <w:t>paragraf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w okresie realizacji Projektu (całkowita wartość Projektu)</w:t>
              <w:br/>
            </w:r>
            <w:r>
              <w:rPr>
                <w:rFonts w:cs="Tahoma" w:ascii="Tahoma" w:hAnsi="Tahoma"/>
                <w:sz w:val="16"/>
                <w:szCs w:val="16"/>
              </w:rPr>
              <w:t>(6+7)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owane wydatki 2007 r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</w:t>
              <w:br/>
              <w:t>z budżetu krajowego</w:t>
            </w:r>
          </w:p>
        </w:tc>
        <w:tc>
          <w:tcPr>
            <w:tcW w:w="1751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</w:t>
              <w:br/>
              <w:t>z budżetu UE</w:t>
            </w:r>
          </w:p>
        </w:tc>
        <w:tc>
          <w:tcPr>
            <w:tcW w:w="1613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razem</w:t>
            </w:r>
            <w:r>
              <w:rPr>
                <w:rFonts w:cs="Tahoma" w:ascii="Tahoma" w:hAnsi="Tahoma"/>
                <w:sz w:val="16"/>
                <w:szCs w:val="16"/>
              </w:rPr>
              <w:t xml:space="preserve"> (9+13)</w:t>
            </w:r>
          </w:p>
        </w:tc>
        <w:tc>
          <w:tcPr>
            <w:tcW w:w="12247" w:type="dxa"/>
            <w:gridSpan w:val="9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84" w:type="dxa"/>
            <w:gridSpan w:val="4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z budżetu krajowego**</w:t>
            </w:r>
          </w:p>
        </w:tc>
        <w:tc>
          <w:tcPr>
            <w:tcW w:w="6963" w:type="dxa"/>
            <w:gridSpan w:val="5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rodki z budżetu U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razem</w:t>
            </w:r>
            <w:r>
              <w:rPr>
                <w:rFonts w:cs="Tahoma" w:ascii="Tahoma" w:hAnsi="Tahoma"/>
                <w:sz w:val="16"/>
                <w:szCs w:val="16"/>
              </w:rPr>
              <w:t xml:space="preserve"> (10+11+12)</w:t>
            </w:r>
          </w:p>
        </w:tc>
        <w:tc>
          <w:tcPr>
            <w:tcW w:w="3868" w:type="dxa"/>
            <w:gridSpan w:val="3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, źródła finansowania:</w:t>
            </w:r>
          </w:p>
        </w:tc>
        <w:tc>
          <w:tcPr>
            <w:tcW w:w="1557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razem</w:t>
            </w:r>
            <w:r>
              <w:rPr>
                <w:rFonts w:cs="Tahoma" w:ascii="Tahoma" w:hAnsi="Tahoma"/>
                <w:sz w:val="16"/>
                <w:szCs w:val="16"/>
              </w:rPr>
              <w:t xml:space="preserve"> (14+15+16+17)</w:t>
            </w:r>
          </w:p>
        </w:tc>
        <w:tc>
          <w:tcPr>
            <w:tcW w:w="5406" w:type="dxa"/>
            <w:gridSpan w:val="4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, źródła finansowania: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życzki</w:t>
              <w:br/>
              <w:t>i kredyty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ligacje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e</w:t>
            </w:r>
            <w:r>
              <w:rPr>
                <w:rFonts w:cs="Tahoma" w:ascii="Tahoma" w:hAnsi="Tahoma"/>
                <w:sz w:val="12"/>
                <w:szCs w:val="12"/>
              </w:rPr>
              <w:t>**</w:t>
            </w:r>
          </w:p>
        </w:tc>
        <w:tc>
          <w:tcPr>
            <w:tcW w:w="1557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życzki na prefinansowanie z budżetu państwa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życzki</w:t>
              <w:br/>
              <w:t>i kredyty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ligacje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019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416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15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1638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7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majątkowe razem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5 068 964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 490 074,8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9 578 889,1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480 33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821 40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821 400,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 658 935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 061 674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 597 26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danie  inwestycyjne Skazdub Stary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6 29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6 29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8 14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6 29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6 29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14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pławy Oleksin II - modernizacja rzeki Brzezink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45 10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9 02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16 08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45 10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9 02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9 02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16 08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16 08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5 10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9 02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6 08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5 10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 02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 02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6 08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6 08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danie inwestycyjne Tłoczewka Jabłoń II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642 04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642 04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21 02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42 04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42 04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1 02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rewka - zbiornik małej retencji wod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8 53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 70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6 82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8 53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 70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 70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6 82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6 82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8 53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 70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6 82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8 53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 70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 70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6 82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6 82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iełczyn-Klescze - modernizacja przepustów wałow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98 83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9 76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99 07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72 89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4 58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4 58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18 31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18 31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72 89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4 58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018 31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72 89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4 58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4 58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18 31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18 31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5 94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18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 75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chowola - zbiornik małej retencji wod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502 59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 51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402 07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502 59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 51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 51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402 07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402 07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02 59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100 51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02 07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02 59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 51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 51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02 07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02 07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ywieża - Nowokornino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15 07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15 07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7 53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915 07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15 07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53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ywieża - Nowokornino - regulacja o modernizacja rzeki Łoknic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9 75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9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1 80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9 75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9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9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1 80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1 80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9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1 80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9 75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9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9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1 80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1 80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biornik wodny małej retencji p.n. TRYWIEŻA wraz z budowlami hydrotechnicznym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7 90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58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2 32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7 90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58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58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2 32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2 32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7 90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58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 32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7 90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58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58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 32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 32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az stały z grodzic G-62 i konstrukcja pod małą elektrownię wodną MEW 25 kW. Remint mostu przez rzekę Supraśl na zajmie w Supraśl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27 41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5 48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1 93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27 41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5 48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5 48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1 933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1 933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7 41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5 48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1 93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27 41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5 48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5 48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1 933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1 933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ybaki-przebudowa (modernizacja) pompowni wia\es Rybaki, gm, Dobrzyniewo, pow. białostocki, woj. Podlask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 91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 38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5 53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 91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 38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 38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5 53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5 53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 91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38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 53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 91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38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38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 53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 53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dernizacja i remont pompowni Siemianówka i obiektów wspólpracujacych Zbiornik wodny Siemianówka wieś Siemianówka, gm. Narewka, pow. hajnowski, woj. Podlask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 85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6 17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4 68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 85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6 17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6 17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4 68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4 68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 85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 17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4 68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 85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 17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 17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4 68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4 68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dernizacja i remont pompowni Cisówka i obiektów wspólpracujacych Zbiornik wodny Siemianówka wieś Cisówka, gm. Michałowo, pow. białostoski, woj. Podlask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6 7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3 35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3 40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6 75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3 35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3 35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3 40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3 40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 7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 35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3 40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 75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 35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 35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3 40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3 40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"Otapy-Kiersnówek" Zbiornik małej retencji wodnej grunty wsi Kiersnówek i wsi Popławy, gm. Brańsk, pow. bielski, woj. Podlask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717 54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43 50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74 03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65 81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4 81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4 81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0 99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0 99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81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81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0 99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5 81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81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81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0 99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0 99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51 73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 69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 03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zeka Jegrznia - przebudowa (modernizacja) jazu w Rajgrodzie w km 33+200 Rajgród, gm. Rajgród, pow. grajewski, woj. Podlask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2 11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 42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61 69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6 05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 21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 21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0 84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0 84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 21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84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 21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 21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84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84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6 0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 21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84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chałowo - zbiornik małej retencji wod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340 45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8 09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472 36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7 02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 40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 40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 61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 61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 02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40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61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 02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40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40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61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61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23 43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4 68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98 74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anckowa Buda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9 09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9 54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9 54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 90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95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95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95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95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90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79 90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95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9 18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 59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 59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órskie I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85 59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2 79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2 79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2 79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6 39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6 39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6 39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6 39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592 79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2 79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6 39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ce Basie - przebudowa (modernizacja) Doprowadzalnika A0 z budowlami w km 0+000-7+93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8 19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9 09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9 09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9 09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4 54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4 54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4 54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4 54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9 09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54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ktorowy Program Operacyjny Restrukturyzacja i modernizacja sektora żywnościowego oraz rozwój obszarów wiejskich 2004-2006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równoważony rozwój obszarów wiejski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5. Gospodarowanie rolniczymi zasobami wodnymi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ólka Karwowska - melioracje użytków rol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912 07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82 41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729 66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73 62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4 72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4 72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18 89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18 89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8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0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73 62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4 72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18 89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73 62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4 72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4 72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18 89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18 89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38 45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7 69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10 76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integrowany Program Operacyjny Rozwoju Regionalnego 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riorytet 1 - Rozbudowa i modernizacja infrastruktury służącej wzmacnianiu konkurencyjności regionów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ziałanie 1.1 Modernizacja i rozbudowa regionalnego układu transportowego  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"Przebudowa drogi wojewódzkiej Nr 655 na odcinku gr. województwa - Raczki od km 66+610 do km 72+175,80"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0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50 9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49 1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0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50 9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50 9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49 1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49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/60013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50 9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49 1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50 9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50 9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49 1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49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Regionalny Program Operacyjny Województwa Podlaskiego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riorytet II - Rozwój infrastruktury transportowej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ziałanie 2.1 Transport drogowy 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"Przebudowa drogi wojewódzkiej Nr 655 na odcinku gr. województwa - Raczki od km 66+610 do km 72+175,80"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660 23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49 035,85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311 203,15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94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49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49 1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244 9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244 9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/60013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94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9 1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4 9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94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9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9 1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4 9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4 9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/60013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66 23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9 935,85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66 303,15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/60013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100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systemu zarządzania i wdrażani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sparcie realizacji działań SPO - ROL w województwie podlaskim.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2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 7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2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2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 7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 7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7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7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7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budowa i modernizacja infrastruktury służącej wzmacnianiu konkurencyjności regionów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5 Infrastruktura społeczeństwa informacyj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drożenie elektronicznych usług dla ludności w województwie podlaskim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940 69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89 90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50 78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940 69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89 90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89 90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50 78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50 78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3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0 69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9 90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50 78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0 69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9 90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9 90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50 78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50 78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 Wsparcie procesu wdrażania ZPORR oraz programowania RPO na lata 2007-2013 - wydatki nie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kup wyposażenia biurow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3 5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 37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 12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3 5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 37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 37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 12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 12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3 5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 37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12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3 5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 37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 37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12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12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 Operacyjny Infrastruktura i Środowisko ( lub Regionalny Program Operacyjny 2007- 2013)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 i Filharmonia Podlaska - Europejskie Centrum Sztuki w Białymstoku  Etap II i II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2 173 69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326 05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3 847 64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0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 000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 000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/921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0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0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0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720 79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758 12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962 67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452 89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67 93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884 96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gionalny Program Operacyjny 2007- 2013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dermizacja lotniska Krywlan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 992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537 67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 454 32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58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37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37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 643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 643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/60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37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643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37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37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643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643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12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00 67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811 32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gionalny Program Operacyjny 2007- 2013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budowa i remont budynku przy ul.Poleskiej 89 na potrzeby Urzędu Marszałkowskiego – Departamentu Środków Unijny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5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2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07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5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2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2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07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07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2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7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2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2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7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7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integrowany Program Operacyjny Rozwoju Regional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Rozbudowa i modernizacja infrastruktury służącej wzmacnianiu konkurencyjności regionów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4 Rozwój turystyki i kultur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dowa Wojewódzkiego Ośrodka Sportu i Rekreacji Szelment na Górze Jesionowej nad jeziorem Szelment Wielki w gminach Szypliszki i Jeleniewo – etap pierwszy Z/2.20/I/1.4/362/05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97 77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97 77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98 8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/92601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97 77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97 77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98 8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019" w:type="dxa"/>
            <w:tcBorders>
              <w:top w:val="dotted" w:sz="4" w:space="0" w:color="969696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P WP na lata 2007-2013 oraz PO Kapitał Ludzk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kup sprzetu komputerowego, biurowego i audiowizualnego w ramach RPO WP 2007-2013 oraz PO K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019" w:type="dxa"/>
            <w:tcBorders>
              <w:top w:val="dotted" w:sz="4" w:space="0" w:color="969696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 Wsparcie procesu wdrażania ZPORR oraz programowania RPO na lata 2007-2013 - wydatki nie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entylacja w archiwum zakładowym 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019" w:type="dxa"/>
            <w:tcBorders>
              <w:top w:val="dotted" w:sz="4" w:space="0" w:color="969696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pracowników zaangażowanych we wdrażanie ZPORR w niezbędne narzędzia prac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91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7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4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91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7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7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4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43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7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4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91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7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7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4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43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bieżące razem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 319 492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551 168,2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 768 323,7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 020 955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043 502,6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043 502,6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 977 452,3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 262 088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715 364,34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 2004-2006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ęzyk angielski oknem na świat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74 46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3 11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1 34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17 75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9 53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9 53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78 21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78 21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7 75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9 53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8 21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7 75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9 53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9 53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8 21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8 21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3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 71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58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 12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kadrowe WUP w Białymstok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64 39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 24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0 14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64 39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 24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 24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0 14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0 14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4 39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 24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0 14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4 39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 24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 24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0 14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0 14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pracowników zaangażowanych we wdrażanie ZPORR w niezbędne narzędzia prac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 74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5,5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806,5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 74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5,5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5,5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806,5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806,5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74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5,5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806,5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74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5,5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5,5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806,5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806,5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Rola EFS w procesie wdrażania SPO RZL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7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2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7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7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2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2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7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2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7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7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2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2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akup sprzętu komputerowego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5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62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8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5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62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62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87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87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5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62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8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5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62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62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87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875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łnienie przez WUP w Białymstoku funkcji Instytucji Wdrażającej dla Działani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83 47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45 86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237 60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83 47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45 86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45 86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237 60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237 60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83 47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5 86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37 60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83 47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5 86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5 868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37 60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37 60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ełnienie przez WUP w Białymstoku funkcji Instytucji Wdrażającej dla Działania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06 41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26 60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679 80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06 41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26 60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26 60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679 80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679 80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06 41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26 60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79 80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06 41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26 603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26 603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79 80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79 80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ełnienie przez WUP w Białymstoku funkcji Instytucji Wdrażającej dla Działania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96 44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49 11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647 33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96 44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49 11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49 11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647 33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647 3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96 44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9 11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47 33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96 44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9 11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9 11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47 33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47 3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 Inicjatywy Wspólnotowej EQUAL dla Polski 2004 - 2006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"Centrum Zielonych Technologii"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2 51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129,5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4 388,5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70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926,5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 926,5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 779,5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 779,5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70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926,5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 779,5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70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926,5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926,5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 779,5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 779,5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81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0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60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Aktywna polityka rynku pracy oraz integracji zawodowej i społecz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kuteczny trene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7 53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7 5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7 53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7 5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7 53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 53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 5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 53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 5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 53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Aktywna polityka rynku pracy oraz integracji zawodowej i społecz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uletyn informacyjny Wojewódzkiego Urzędu Prac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 11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 11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 73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 73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 73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73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73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73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73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73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8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8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Aktywna polityka rynku pracy oraz integracji zawodowej i społecz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rząd Pracy 7 dni w tygodniu, 24 h na dobę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814 89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17 632,21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497 263,79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126 43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955 795,66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955 795,66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170 642,34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170 642,34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126 43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55 795,66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70 642,34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126 43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55 795,66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55 795,66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70 642,34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70 642,34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88 4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1 836,55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6 621,45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 RZL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Aktywna polityka rynku pracy oraz integracji zawodowej i społecz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jazny urząd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owanie i promocj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kcja promocyjno-informacyjna działania 2.3 "Odnowa wsi oraz zachowanie i ochrona dziedzictwa kulturowego wśród potencjalnych beneficjentów"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65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41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24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65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41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41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24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 24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65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1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241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65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1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1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241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241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olnictw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wój instytucjonaln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sparcie funkcjonowania Referatu Funduszy Strukturalnych Urzędu Marszałkowskiego Województwa Podlaskiego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 83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46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 37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 93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9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98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95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95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3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98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95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3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98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98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95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95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7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2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systemu zarządzania i wdrażani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sparcie realizacji działań SPO - ROL w województwie podlaskim. 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95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99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96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6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4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4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22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22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6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2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6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1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41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2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2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9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4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4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owanie i promocj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wdrażania działania LEADER+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33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33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 00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33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3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33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 003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 003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33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33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 00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33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3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33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 003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 003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wój instytucjonaln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sparcie dostosowywania kwalifikacji pracowników Referatu Funduszy Strukturalnych  Urzędu Marszałkowskiego Województwa Podlaskiego do pełnionych zadań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09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27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82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09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27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27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82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82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9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7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82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9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7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7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82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82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systemu zarządzania i wdrażani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sparcie prac związanych z funkcjonowaniem Regionalnego Komitetu Sterującego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44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6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08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44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6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6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08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08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4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8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4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8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8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ktorowy Program Operacyjny Restrukturyzacja i Modernizacja Sektora Żywnościowego oraz Rozwój Obszarów Wiejskich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arcie systemu zarządzania i wdrażania program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Refundacja kosztów zatrudnienia pracowników Urzędu Marszałkowskiego Województwa Podlaskiego.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4 22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8 55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5 67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4 22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8 55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8 55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5 67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5 67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/01036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4 226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 55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5 67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4 226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 55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 55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5 67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5 67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1 Wsparcie procesu wdrażania ZPORR oraz programowania RPO na lata 2007-2013 - wydatki 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ganizacja obsługi Paneli Ekspertów, KOP i RKS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1 Wsparcie procesu wdrażania ZPORR oraz programowania RPO na lata 2007-2013 - wydatki 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fundacja etatów osób zatrudnionych w UMWP zajmujących się wdrażaniem 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8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7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1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8 84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 21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 21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6 63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6 63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 84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 21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 636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 84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 21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 21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 636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 636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15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88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36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1 Wsparcie procesu wdrażania ZPORR oraz programowania RPO na lata 2007-2013 - wydatki 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fundacja etatów osób zaangażowanych we wdrażanie działań 2.5 i 3.4 ZPORR w Urzędzie Marszałkowskim Województwa Podlaski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93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3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93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3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93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3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93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3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35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1 Wsparcie procesu wdrażania ZPORR oraz programowania RPO na lata 2007-2013 - wydatki 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fundacja etatów osób zaangażowanych we wdrażanie Działań ZPORR, zatrudnionych w Urzędzie Marszałkowskim Województwa Podlaskiego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 70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76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 70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93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76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76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701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76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701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93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76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767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 Wsparcie procesu wdrażania ZPORR oraz programowania RPO na lata 2007-2013 - wydatki nie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niesienie skuteczności wdrażania ZPORR poprzez usługę bezprzewodowego dostępu do internetu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1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7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32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4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5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5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2 Wsparcie procesu wdrażania ZPORR oraz programowania RPO na lata 2007-2013 - wydatki nielimitowa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a szkoleniowe oraz zakup wyposażenia biurow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4 49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 61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5 88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4 49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 61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 61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5 88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5 88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4 498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 614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5 88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4 498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 614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 614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5 88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5 88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3 Działania informacyjne i promocyj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a informacyjne i promocyjne dotyczące ZPORR i programowania RPO WP na lata 2007-2013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5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00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PO WP na lata 2007 - 2013 oraz PO Kapitał Ludzk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jekty realizowane w ramach Pomocy Technicznej Regionalnego Programu Operacyjnego Województwa Podlaskiego 2007-2013 oraz Programu Operacyjnego Kapitał Ludzk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31 57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9 73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721 84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731 57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9 73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09 73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721 84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721 84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31 57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9 73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21 84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31 57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9 73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9 73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21 842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21 842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zmocnienie rozwoju zasobów ludzkich w region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1 Rzowój umiejętności powiązany z potrzebami regionalnego rynku pracy i możliwości kształcenia ustawicznego w regini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niesienie umiejętności osób pracyjących województwa podlaskiego w zakresie praktycznego wykorzystania w pracy nowoczesnych systemów informatycznych i komunikacji elektronicznej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62 20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40 55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21 653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34 90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33 72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33 72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01 17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01 17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/85332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34 90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33 72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01 178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34 90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33 72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33 72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01 178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01 178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3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25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reg IIIB BS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 Wspieranie działań na rzecz rozwoju przestrzennego w odniesieniu do określonych regionów i sektorów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spieranie opracownia wspólnych strategii i planów działań dla makroregionów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BN InnoReg-wzmocnienie makro-regionu Via Baltica Nordica poprzez współpracę międzynarodową której celem jest regionalna promocja innowacyjności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2 10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52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 57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2 10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52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52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 57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 57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/73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 10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52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 57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 105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52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52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 57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 57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 Sąsiedztwa Polska-Litwa-Federacja Rosyjska Interreg IIIA/TACIS CBS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Współpraca pomiędzy społecznościami, integracja społeczno-kulturowa, wzmocnienie rynku prac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2 Regionalna tożsamość kulturowa i dziedzictwo kulturow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mocja tożsamości regionów przygranicznych Alytus i Podlasia poprzez Dziedzictwo Kulinarne.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51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63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51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63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63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19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39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19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39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39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/75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integrowany Program Operacyjny Rozwoju Regional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 Rozwój lokalny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4 Mikroprzedsiębiorstw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827 42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24 94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02 48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827 42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24 94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24 94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02 48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902 48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/15011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827 42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24 94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02 484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827 42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24 94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24 94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02 484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902 484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integrowany Program Operacyjny Rozwoju Regional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2 Wyrównywanie szans edukacyjnych poprzez programy stypendialne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79 04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7 80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911 2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79 04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7 80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7 80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911 2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911 23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/80309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79 04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7 806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11 237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79 043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7 806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7 806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11 237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11 23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/8541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integrowany Program Operacyjny Rozwoju Regional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5 Promocja przedsiębiorczości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781 055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10 263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570 79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413 93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18 48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18 48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295 4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295 4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/15011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13 932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8 482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95 4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13 932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8 482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8 482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95 4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95 4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7 123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 781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 342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integrowany Program Operacyjny Rozwoju Regionalnego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Wzmocnienie rozwoju zasobów ludzkich w regionach 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6 Regionalne Strategie Innowacyjne i transfer wiedz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52 63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63 15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89 4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52 63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63 15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63 15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89 47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89 47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/73095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52 634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63 159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89 475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52 634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63 159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63 159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89 475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89 475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PORR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- Rozbudowa i modernizacja infrastruktury słuzącej wzmacnianiu konkurencyjnosci regionów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4 Rozwój turystyki i kultury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waloryzacja substancji zabytkowej Muzeum Rolnictwa w Ciechanowcu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40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40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40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40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40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4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/92118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:</w:t>
            </w:r>
          </w:p>
        </w:tc>
        <w:tc>
          <w:tcPr>
            <w:tcW w:w="21259" w:type="dxa"/>
            <w:gridSpan w:val="15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ram Sąsiedztwa Polska-Litwa-Federacja Rosyjska Interreg IIIA/TACIS CBS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ytet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moc Techniczn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anie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2 Inne działania wykonywane w ramach pomocy technicznej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projektu:</w:t>
            </w:r>
          </w:p>
        </w:tc>
        <w:tc>
          <w:tcPr>
            <w:tcW w:w="21259" w:type="dxa"/>
            <w:gridSpan w:val="15"/>
            <w:tcBorders>
              <w:top w:val="dotted" w:sz="4" w:space="0" w:color="969696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trzymanie Regionalnego Punktu Kontaktowego Programu Sąsiedztwa Polska - Litwa - Obwód Kaliningradzki INTERREG IIIA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 wydatki: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7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2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7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7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2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2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 2007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00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,00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250,00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00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,00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25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250,00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 r.</w:t>
            </w:r>
          </w:p>
        </w:tc>
        <w:tc>
          <w:tcPr>
            <w:tcW w:w="136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 r.</w:t>
            </w:r>
          </w:p>
        </w:tc>
        <w:tc>
          <w:tcPr>
            <w:tcW w:w="1360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 (1+2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4 388 456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 041 243,06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0 347 212,9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4 501 29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864 902,6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864 902,6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4 636 387,3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 323 762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312 625,3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023" w:type="dxa"/>
            <w:gridSpan w:val="10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 wydatki obejmują wydatki bieżące i majątkowe (dotyczące inwestycji rocznych i ujętych w wieloletnim programie inwestycyjnym)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3838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* środki własne jst, współfinansowanie z budżetu państwa oraz inn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3838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** rok 2010 do wykorzystania fakultatywnego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7"/>
          <w:type w:val="nextPage"/>
          <w:pgSz w:orient="landscape" w:w="25515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5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6558"/>
        <w:gridCol w:w="1843"/>
        <w:gridCol w:w="1679"/>
      </w:tblGrid>
      <w:tr>
        <w:trPr>
          <w:trHeight w:val="799" w:hRule="atLeast"/>
        </w:trPr>
        <w:tc>
          <w:tcPr>
            <w:tcW w:w="104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5" w:name="RANGE!B2%3AE23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chody i rozchody budżetu w 2007 r.</w:t>
            </w:r>
            <w:bookmarkEnd w:id="5"/>
          </w:p>
        </w:tc>
      </w:tr>
      <w:tr>
        <w:trPr>
          <w:trHeight w:val="799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lasyfikacja               §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wota</w:t>
            </w:r>
          </w:p>
        </w:tc>
      </w:tr>
      <w:tr>
        <w:trPr>
          <w:trHeight w:val="1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558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6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558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chody - ogółem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4 761 22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edyty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52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69 16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życzki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52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życzka na finansowanie zadań realizowanych z udziałem środków pochodzących z budżetu UE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03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 173 76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łata pożyczek udzielonych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51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ywatyzacja majątku jst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44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wyżka budżetu z lat ubiegłych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57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iery wartościowe (obligacje)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31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55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 źródła (wolne środki)</w:t>
            </w:r>
          </w:p>
        </w:tc>
        <w:tc>
          <w:tcPr>
            <w:tcW w:w="1843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5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300</w:t>
            </w:r>
          </w:p>
        </w:tc>
      </w:tr>
      <w:tr>
        <w:trPr>
          <w:trHeight w:val="79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6558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chody - ogółem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146 75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łaty kredytów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92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146 75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łaty pożyczek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92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63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one pożyczki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91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ty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94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55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up papierów wartościowych (obligacji)</w:t>
            </w:r>
          </w:p>
        </w:tc>
        <w:tc>
          <w:tcPr>
            <w:tcW w:w="184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82</w:t>
            </w:r>
          </w:p>
        </w:tc>
        <w:tc>
          <w:tcPr>
            <w:tcW w:w="1679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55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chody z tytułu innych rozliczeń</w:t>
            </w:r>
          </w:p>
        </w:tc>
        <w:tc>
          <w:tcPr>
            <w:tcW w:w="1843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99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6 do Zarządzenia Nr S/32/07</w:t>
        <w:br/>
        <w:t>Osoby Pełniącej Funkcję Organów Samorządu Województwa -</w:t>
        <w:br/>
        <w:t>Sejmiku Województwa Podlaskiego z dnia 30 marca 2007 rok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3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22"/>
        <w:gridCol w:w="344"/>
        <w:gridCol w:w="1657"/>
        <w:gridCol w:w="1657"/>
        <w:gridCol w:w="1657"/>
        <w:gridCol w:w="1657"/>
        <w:gridCol w:w="1657"/>
        <w:gridCol w:w="1657"/>
        <w:gridCol w:w="1659"/>
      </w:tblGrid>
      <w:tr>
        <w:trPr>
          <w:trHeight w:val="600" w:hRule="atLeast"/>
        </w:trPr>
        <w:tc>
          <w:tcPr>
            <w:tcW w:w="133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6" w:name="RANGE!B2%3AK22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i wydatki związane z realizacją zadań z zakresu administracji rządowej i innych zadań zleconych odrębnymi ustawami w 2007 r.</w:t>
            </w:r>
            <w:bookmarkEnd w:id="6"/>
          </w:p>
        </w:tc>
      </w:tr>
      <w:tr>
        <w:trPr>
          <w:trHeight w:val="16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</w:t>
              <w:br/>
              <w:t>ogółem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ogółem</w:t>
              <w:br/>
              <w:t>(6+10)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4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bieżące</w:t>
            </w:r>
          </w:p>
        </w:tc>
        <w:tc>
          <w:tcPr>
            <w:tcW w:w="4971" w:type="dxa"/>
            <w:gridSpan w:val="3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659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majątkowe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nagrodzenia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chodne od wynagrodzeń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wiadczenia społeczne</w:t>
            </w:r>
          </w:p>
        </w:tc>
        <w:tc>
          <w:tcPr>
            <w:tcW w:w="1659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34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5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08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788 458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788 458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17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671 458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36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3 655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3 655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4 655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9 667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 559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00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5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13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1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9 57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 3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93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53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68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7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12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 218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782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 685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45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6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5</w:t>
            </w:r>
          </w:p>
        </w:tc>
        <w:tc>
          <w:tcPr>
            <w:tcW w:w="822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595</w:t>
            </w:r>
          </w:p>
        </w:tc>
        <w:tc>
          <w:tcPr>
            <w:tcW w:w="34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59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470 175</w:t>
            </w:r>
          </w:p>
        </w:tc>
        <w:tc>
          <w:tcPr>
            <w:tcW w:w="165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470 17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749 71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3 87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5 98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720 458</w:t>
            </w:r>
          </w:p>
        </w:tc>
      </w:tr>
      <w:tr>
        <w:trPr>
          <w:trHeight w:val="21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366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(* kol. 3 do wykorzystania fakultatywnego)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9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7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3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004"/>
        <w:gridCol w:w="555"/>
        <w:gridCol w:w="1410"/>
        <w:gridCol w:w="1410"/>
        <w:gridCol w:w="1410"/>
        <w:gridCol w:w="1831"/>
        <w:gridCol w:w="1687"/>
        <w:gridCol w:w="1583"/>
        <w:gridCol w:w="1505"/>
      </w:tblGrid>
      <w:tr>
        <w:trPr>
          <w:trHeight w:val="300" w:hRule="atLeast"/>
        </w:trPr>
        <w:tc>
          <w:tcPr>
            <w:tcW w:w="1302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7" w:name="RANGE!B2%3AK14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i wydatki związane z realizacją zadań wykonywanych na podstawie porozumień (umów)</w:t>
            </w:r>
            <w:bookmarkEnd w:id="7"/>
          </w:p>
        </w:tc>
      </w:tr>
      <w:tr>
        <w:trPr>
          <w:trHeight w:val="300" w:hRule="atLeast"/>
        </w:trPr>
        <w:tc>
          <w:tcPr>
            <w:tcW w:w="13021" w:type="dxa"/>
            <w:gridSpan w:val="10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ędzy jednostkami samorządu terytorialnego w 2007 r.</w:t>
            </w:r>
          </w:p>
        </w:tc>
      </w:tr>
      <w:tr>
        <w:trPr>
          <w:trHeight w:val="165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</w:t>
              <w:br/>
              <w:t>ogółem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ogółem</w:t>
              <w:br/>
              <w:t>(6+10)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bieżące</w:t>
            </w:r>
          </w:p>
        </w:tc>
        <w:tc>
          <w:tcPr>
            <w:tcW w:w="5101" w:type="dxa"/>
            <w:gridSpan w:val="3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505" w:type="dxa"/>
            <w:vMerge w:val="restart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  <w:br/>
              <w:t>majątkowe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nagrodzenia</w:t>
            </w:r>
          </w:p>
        </w:tc>
        <w:tc>
          <w:tcPr>
            <w:tcW w:w="1687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chodne od wynagrodzeń</w:t>
            </w:r>
          </w:p>
        </w:tc>
        <w:tc>
          <w:tcPr>
            <w:tcW w:w="1583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świadczenia społeczne</w:t>
            </w:r>
          </w:p>
        </w:tc>
        <w:tc>
          <w:tcPr>
            <w:tcW w:w="1505" w:type="dxa"/>
            <w:vMerge w:val="continue"/>
            <w:tcBorders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68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100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18</w:t>
            </w:r>
          </w:p>
        </w:tc>
        <w:tc>
          <w:tcPr>
            <w:tcW w:w="55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49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549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549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83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68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8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05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 549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</w:t>
            </w:r>
          </w:p>
        </w:tc>
        <w:tc>
          <w:tcPr>
            <w:tcW w:w="100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146</w:t>
            </w:r>
          </w:p>
        </w:tc>
        <w:tc>
          <w:tcPr>
            <w:tcW w:w="55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60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60</w:t>
            </w:r>
          </w:p>
        </w:tc>
        <w:tc>
          <w:tcPr>
            <w:tcW w:w="141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60</w:t>
            </w:r>
          </w:p>
        </w:tc>
        <w:tc>
          <w:tcPr>
            <w:tcW w:w="183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68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8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05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004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6</w:t>
            </w:r>
          </w:p>
        </w:tc>
        <w:tc>
          <w:tcPr>
            <w:tcW w:w="555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 000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 000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 000</w:t>
            </w:r>
          </w:p>
        </w:tc>
        <w:tc>
          <w:tcPr>
            <w:tcW w:w="1831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687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90 109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90 109</w:t>
            </w:r>
          </w:p>
        </w:tc>
        <w:tc>
          <w:tcPr>
            <w:tcW w:w="141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601 560</w:t>
            </w:r>
          </w:p>
        </w:tc>
        <w:tc>
          <w:tcPr>
            <w:tcW w:w="1831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8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 549</w:t>
            </w:r>
          </w:p>
        </w:tc>
      </w:tr>
      <w:tr>
        <w:trPr>
          <w:trHeight w:val="210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95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(* kol. 3 do wykorzystania fakultatywnego)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8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28"/>
        <w:gridCol w:w="6263"/>
        <w:gridCol w:w="1620"/>
        <w:gridCol w:w="1581"/>
        <w:gridCol w:w="1311"/>
        <w:gridCol w:w="615"/>
        <w:gridCol w:w="1236"/>
        <w:gridCol w:w="1597"/>
        <w:gridCol w:w="1174"/>
        <w:gridCol w:w="1620"/>
        <w:gridCol w:w="1351"/>
      </w:tblGrid>
      <w:tr>
        <w:trPr>
          <w:trHeight w:val="300" w:hRule="atLeast"/>
        </w:trPr>
        <w:tc>
          <w:tcPr>
            <w:tcW w:w="1904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8" w:name="RANGE!B2%3AM33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przychodów i wydatków gospodarstw pomocniczych</w:t>
            </w:r>
            <w:bookmarkEnd w:id="8"/>
          </w:p>
        </w:tc>
      </w:tr>
      <w:tr>
        <w:trPr>
          <w:trHeight w:val="300" w:hRule="atLeast"/>
        </w:trPr>
        <w:tc>
          <w:tcPr>
            <w:tcW w:w="19046" w:type="dxa"/>
            <w:gridSpan w:val="1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az przychodów i wydatków dochodów własnych jednostek budżetowych na 2007 r.</w:t>
            </w:r>
          </w:p>
        </w:tc>
      </w:tr>
      <w:tr>
        <w:trPr>
          <w:trHeight w:val="16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491" w:type="dxa"/>
            <w:gridSpan w:val="2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n środków obrotowych** na początek roku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chody*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n środków obrotowych** na koniec roku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liczenia</w:t>
              <w:br/>
              <w:t>z budżetem</w:t>
              <w:br/>
              <w:t>z tytułu wpłat nadwyżek środków za 2006 r.</w:t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491" w:type="dxa"/>
            <w:gridSpan w:val="2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81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3162" w:type="dxa"/>
            <w:gridSpan w:val="3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597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174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 wpłata do budżet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491" w:type="dxa"/>
            <w:gridSpan w:val="2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</w:t>
              <w:br/>
              <w:t>z budżetu***</w:t>
            </w:r>
          </w:p>
        </w:tc>
        <w:tc>
          <w:tcPr>
            <w:tcW w:w="1851" w:type="dxa"/>
            <w:gridSpan w:val="2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597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491" w:type="dxa"/>
            <w:gridSpan w:val="2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 265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 inwestycje</w:t>
            </w:r>
          </w:p>
        </w:tc>
        <w:tc>
          <w:tcPr>
            <w:tcW w:w="1597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491" w:type="dxa"/>
            <w:gridSpan w:val="2"/>
            <w:tcBorders>
              <w:top w:val="dotted" w:sz="4" w:space="0" w:color="80808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597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174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spodarstwa pomocnicze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3 359,59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603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603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3 359,59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91" w:type="dxa"/>
            <w:gridSpan w:val="2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e Biuro Planowania Przestrzennego - Gospodarstwo pomocnicze w Łomży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 - Gospodarstwo pomocnicze -Eksploatacja Urządzeń Melioracyjnych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79,59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70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70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79,59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Zarząd Melioracji i Urządzeń Wodnych w Białymstoku - Gospodarstwo pomocnicze-Eksploatacja  Wodociągów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 78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 78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hody włas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 656,75</w:t>
            </w:r>
          </w:p>
        </w:tc>
        <w:tc>
          <w:tcPr>
            <w:tcW w:w="1581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71 650,00</w:t>
            </w:r>
          </w:p>
        </w:tc>
        <w:tc>
          <w:tcPr>
            <w:tcW w:w="1311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79 323,00</w:t>
            </w:r>
          </w:p>
        </w:tc>
        <w:tc>
          <w:tcPr>
            <w:tcW w:w="1174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983,75</w:t>
            </w:r>
          </w:p>
        </w:tc>
        <w:tc>
          <w:tcPr>
            <w:tcW w:w="1351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91" w:type="dxa"/>
            <w:gridSpan w:val="2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ego: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Nr 1 Ochrony Zdrowia w Białymstoku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3,75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3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83,75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Nr 2 Pracowników Medycznych i Społecznych w Białymstoku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Nr 2 Pracowników Medycznych i Społecznych w Białymstoku - internat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 5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 5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cealna Szkołą Medyczna w Suwałkach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cealna Szkoła Medyczna w Suwałkach-internat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 4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 4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Ochrony Zdrowia w Łomży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licealna Ochrony Zdrowia w Łomży-internat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8 5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3 5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uczycielskie Kolegium Języków Obcych w Łomży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trum Edukacji Nauczycieli w Białymstoku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473,00</w:t>
            </w:r>
          </w:p>
        </w:tc>
        <w:tc>
          <w:tcPr>
            <w:tcW w:w="158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5 000,00</w:t>
            </w:r>
          </w:p>
        </w:tc>
        <w:tc>
          <w:tcPr>
            <w:tcW w:w="1311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9 473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,00</w:t>
            </w:r>
          </w:p>
        </w:tc>
        <w:tc>
          <w:tcPr>
            <w:tcW w:w="1351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263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trum Edukacji Nauczycieli w Suwałkach</w:t>
            </w:r>
          </w:p>
        </w:tc>
        <w:tc>
          <w:tcPr>
            <w:tcW w:w="16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81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200,00</w:t>
            </w:r>
          </w:p>
        </w:tc>
        <w:tc>
          <w:tcPr>
            <w:tcW w:w="1311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20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top w:val="dotted" w:sz="4" w:space="0" w:color="808080"/>
              <w:left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8" w:type="dxa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263" w:type="dxa"/>
            <w:tcBorders>
              <w:right w:val="dotted" w:sz="4" w:space="0" w:color="808080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rodek Doskonalenia Nauczycieli w Łomży</w:t>
            </w:r>
          </w:p>
        </w:tc>
        <w:tc>
          <w:tcPr>
            <w:tcW w:w="1620" w:type="dxa"/>
            <w:tcBorders>
              <w:top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81" w:type="dxa"/>
            <w:tcBorders>
              <w:top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 250,00</w:t>
            </w:r>
          </w:p>
        </w:tc>
        <w:tc>
          <w:tcPr>
            <w:tcW w:w="1311" w:type="dxa"/>
            <w:tcBorders>
              <w:top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597" w:type="dxa"/>
            <w:tcBorders>
              <w:top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 250,00</w:t>
            </w:r>
          </w:p>
        </w:tc>
        <w:tc>
          <w:tcPr>
            <w:tcW w:w="1174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20" w:type="dxa"/>
            <w:tcBorders>
              <w:top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5 016,3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674 65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682 323,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7 343,3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1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odniesieniu do dochodów własnych jednostek budżetowych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</w:t>
            </w:r>
            <w:r>
              <w:rPr>
                <w:rFonts w:cs="Tahoma" w:ascii="Tahoma" w:hAnsi="Tahoma"/>
                <w:i/>
                <w:iCs/>
                <w:sz w:val="12"/>
                <w:szCs w:val="12"/>
                <w:vertAlign w:val="superscript"/>
              </w:rPr>
              <w:t xml:space="preserve">    </w:t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dochody</w:t>
            </w:r>
          </w:p>
        </w:tc>
        <w:tc>
          <w:tcPr>
            <w:tcW w:w="6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6941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*   stan środków pienięż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6941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 xml:space="preserve">*** źródła dochodów wskazanych przez Zarząd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1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9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729"/>
        <w:gridCol w:w="1168"/>
        <w:gridCol w:w="645"/>
        <w:gridCol w:w="2242"/>
        <w:gridCol w:w="3928"/>
        <w:gridCol w:w="1692"/>
      </w:tblGrid>
      <w:tr>
        <w:trPr>
          <w:trHeight w:val="600" w:hRule="atLeast"/>
        </w:trPr>
        <w:tc>
          <w:tcPr>
            <w:tcW w:w="108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9" w:name="RANGE!B2%3AH10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 przedmiotowe w 2007 r.</w:t>
            </w:r>
            <w:bookmarkEnd w:id="9"/>
          </w:p>
        </w:tc>
      </w:tr>
      <w:tr>
        <w:trPr>
          <w:trHeight w:val="16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3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7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9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16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645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</w:t>
            </w:r>
          </w:p>
        </w:tc>
        <w:tc>
          <w:tcPr>
            <w:tcW w:w="2242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jednostki</w:t>
              <w:br/>
              <w:t xml:space="preserve"> otrzymującej dotację</w:t>
            </w:r>
          </w:p>
        </w:tc>
        <w:tc>
          <w:tcPr>
            <w:tcW w:w="3928" w:type="dxa"/>
            <w:tcBorders>
              <w:top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kres</w:t>
            </w:r>
          </w:p>
        </w:tc>
        <w:tc>
          <w:tcPr>
            <w:tcW w:w="1692" w:type="dxa"/>
            <w:tcBorders>
              <w:top w:val="single" w:sz="4" w:space="0" w:color="000000"/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 kwota dotacji</w:t>
            </w:r>
          </w:p>
        </w:tc>
      </w:tr>
      <w:tr>
        <w:trPr>
          <w:trHeight w:val="16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3928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16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01</w:t>
            </w:r>
          </w:p>
        </w:tc>
        <w:tc>
          <w:tcPr>
            <w:tcW w:w="645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30</w:t>
            </w:r>
          </w:p>
        </w:tc>
        <w:tc>
          <w:tcPr>
            <w:tcW w:w="2242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KP</w:t>
            </w:r>
          </w:p>
        </w:tc>
        <w:tc>
          <w:tcPr>
            <w:tcW w:w="392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owanie kolejowych regionalnych przewozów pasażerskich</w:t>
            </w:r>
          </w:p>
        </w:tc>
        <w:tc>
          <w:tcPr>
            <w:tcW w:w="1692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00 000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03</w:t>
            </w:r>
          </w:p>
        </w:tc>
        <w:tc>
          <w:tcPr>
            <w:tcW w:w="645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30</w:t>
            </w:r>
          </w:p>
        </w:tc>
        <w:tc>
          <w:tcPr>
            <w:tcW w:w="2242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źnicy autobusowi</w:t>
            </w:r>
          </w:p>
        </w:tc>
        <w:tc>
          <w:tcPr>
            <w:tcW w:w="3928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owanie przewozów autobusowych</w:t>
            </w:r>
          </w:p>
        </w:tc>
        <w:tc>
          <w:tcPr>
            <w:tcW w:w="1692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00 000</w:t>
            </w:r>
          </w:p>
        </w:tc>
      </w:tr>
      <w:tr>
        <w:trPr>
          <w:trHeight w:val="402" w:hRule="atLeast"/>
        </w:trPr>
        <w:tc>
          <w:tcPr>
            <w:tcW w:w="526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700 000</w:t>
            </w:r>
          </w:p>
        </w:tc>
      </w:tr>
      <w:tr>
        <w:trPr>
          <w:trHeight w:val="21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01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(* kol. 4 do wykorzystania fakultatywnego)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3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2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0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687"/>
        <w:gridCol w:w="1150"/>
        <w:gridCol w:w="997"/>
        <w:gridCol w:w="6376"/>
        <w:gridCol w:w="1273"/>
      </w:tblGrid>
      <w:tr>
        <w:trPr>
          <w:trHeight w:val="600" w:hRule="atLeast"/>
        </w:trPr>
        <w:tc>
          <w:tcPr>
            <w:tcW w:w="1090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0" w:name="RANGE!B2%3AG24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 podmiotowe* w 2007 r.</w:t>
            </w:r>
            <w:bookmarkEnd w:id="10"/>
          </w:p>
        </w:tc>
      </w:tr>
      <w:tr>
        <w:trPr>
          <w:trHeight w:val="16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49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87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97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*</w:t>
            </w:r>
          </w:p>
        </w:tc>
        <w:tc>
          <w:tcPr>
            <w:tcW w:w="6376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instytucji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6376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111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28        2529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5 Promocja przedsiębiorczości ZPORR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 562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95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28       2529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6 Regionalne Strategie Innowacyjne i transfer wiedzy ZPORR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73 279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95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8       2609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6 Regionalne Strategie Innowacyjne i transfer wiedzy ZPORR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 81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95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2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ństwowej Wyższej Szkoły Zawodowej w Suwałkach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48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6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laski Wojewódzki Ośrodek Medycyny Pracy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0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6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 ZOZ-y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95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6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 ZOZ-y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6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 Dramatyczny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60 184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6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 Wierszalin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4 846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8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 i Filharmonia Podlaska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658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9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Ośrodek Animacji i Kultury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31 35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9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rodek "Pogranicze - sztuk, kultur, narodów"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0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6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iążnica Podlaska z Filiami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10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997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um Podlaskie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14 800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1150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997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0</w:t>
            </w:r>
          </w:p>
        </w:tc>
        <w:tc>
          <w:tcPr>
            <w:tcW w:w="637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um Rolnictwa w Ciechanowcu</w:t>
            </w:r>
          </w:p>
        </w:tc>
        <w:tc>
          <w:tcPr>
            <w:tcW w:w="1273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18 000</w:t>
            </w:r>
          </w:p>
        </w:tc>
      </w:tr>
      <w:tr>
        <w:trPr>
          <w:trHeight w:val="462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 145 489</w:t>
            </w:r>
          </w:p>
        </w:tc>
      </w:tr>
      <w:tr>
        <w:trPr>
          <w:trHeight w:val="210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904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eastAsia="Tahoma" w:cs="Tahoma" w:ascii="Tahoma" w:hAnsi="Tahoma"/>
                <w:i/>
                <w:iCs/>
                <w:sz w:val="12"/>
                <w:szCs w:val="12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 mogą dotyczyć przedszkoli samorządowych (art. 80 ust 4 i art. 90 ust. 4 ustawy o systemie oświaty w związku z art. 106 ust. 2 pkt 2 i art. 184 ust. 1 pkt 14 ustawy o finansach publicznych)</w:t>
            </w:r>
          </w:p>
        </w:tc>
      </w:tr>
      <w:tr>
        <w:trPr>
          <w:trHeight w:val="165" w:hRule="atLeast"/>
        </w:trPr>
        <w:tc>
          <w:tcPr>
            <w:tcW w:w="2258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** kol. 4 do wykorzystania fakultatywnego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3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1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00"/>
        <w:gridCol w:w="700"/>
        <w:gridCol w:w="600"/>
        <w:gridCol w:w="7640"/>
        <w:gridCol w:w="1240"/>
      </w:tblGrid>
      <w:tr>
        <w:trPr>
          <w:trHeight w:val="600" w:hRule="atLeast"/>
        </w:trPr>
        <w:tc>
          <w:tcPr>
            <w:tcW w:w="113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1" w:name="RANGE!B2%3AG51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tacje celowe na zadania własne województwa realizowane przez podmioty należące</w:t>
              <w:br/>
              <w:t>i nienależące do sektora finansów publicznych w 2007 r.</w:t>
            </w:r>
            <w:bookmarkEnd w:id="11"/>
          </w:p>
        </w:tc>
      </w:tr>
      <w:tr>
        <w:trPr>
          <w:trHeight w:val="16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w złotych</w:t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600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§*</w:t>
            </w:r>
          </w:p>
        </w:tc>
        <w:tc>
          <w:tcPr>
            <w:tcW w:w="7640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zadania</w:t>
            </w:r>
          </w:p>
        </w:tc>
        <w:tc>
          <w:tcPr>
            <w:tcW w:w="1240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wota           dotacji</w:t>
            </w:r>
          </w:p>
        </w:tc>
      </w:tr>
      <w:tr>
        <w:trPr>
          <w:trHeight w:val="16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764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11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8 267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5 Promocja przedsiębiorczości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61 393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11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8 623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inwestycyjne w ramach Działania 3.4 Mikroprzedsiębiorstwa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103 928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003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turystyki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63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004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z zakresu gospodarki przestrzennej wynikacjących z ustawy o planowaniu i zagospodarowaniu przestrzennym należących do właściwości Samorządu Województwa Podlaskiego powierzonych Gminie Suwałki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0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8 267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w ramach Działania 2.6 Regionalne Strategie Innowacyjne i transfer wiedzy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9 405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23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celowej na pomoc finansową udzielaną między jednostkami samorządu terytorialnego na dofinansowanie własnych zadań bieżących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0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projekt  "Poprawa konkurencyjności  regionu"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41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ratownictwa wodnego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09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88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2 Wyrównywanie szans edukacyjnych poprzez programy stypendialne  - typ II projektu (studenci)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5 22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309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8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projekty w ramach Działania 2.2 Wyrównywanie szans edukacyjnych poprzez programy stypendialne  - typ II projektu (studenci)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 165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11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samodzielnym publicznym zakładom opieki zdrowotnej, których organem założycielskim jest Samorząd Województwa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48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aptacja III piętra Pawilonu Położniczego WSzZ im. Jędrzeja Śniadeckiego w Białymstoku przy ul. Warszawskiej 15 na potrzeby Podlaskiego Wojewódzkiego Osrodka Medycyny Pracy w Białymstoku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8 92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ochrony i promocji zdrowia do realizacji fundacjom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ochrony i promocji zdrowia do realizacji stowarzyszeniom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ochrony i promocji zdrowia do realizacji pozostałym jednostkom niezaliczanym do sektora finansów publicznych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54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z budżetu na finansowanie lub dofinansowanie kosztów  realizacji inwestycji i zakupów inwestycyjnych innych jednostek sektora finansów publicznych poprzez program profilaktyki i rozwiązywania problemów alkoholowych w województwie podlaskim na lata 2006-2008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4 3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celowej z budżetu na finansowanie lub dofinansowanie zadań zleconych do realizacji fundacjom poprzez promocję zdrowia i szpitali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celowej z budżetu na finansowanie lub dofinansowanie zadań zleconych do realizacji stowarzyszeniom poprzez promocję zdrowia i szpitali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02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domu pomocy społecznej "Spokojna Przystań" w Garbarach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</w:tr>
      <w:tr>
        <w:trPr>
          <w:trHeight w:val="84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celowej z budżetu na finansowanie lub dofinansowanie zadań zleconych do realizacji stowarzyszeniom poprzezrealizację programu współpracy Wojewodztwa Podlaskiego z organizacjami pozarządowymi oraz podmiotami wymienionymi w art.. 3 ust.3 ustawy o działalności pożytku publicznego i o wolontariacie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000</w:t>
            </w:r>
          </w:p>
        </w:tc>
      </w:tr>
      <w:tr>
        <w:trPr>
          <w:trHeight w:val="84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celowej z budżetu na finansowanie lub dofinansowanie zadań zleconych do realizacji pozostałym jednostkom niezaliczanym do sektora finansów publicznych poprzezrealizację programu współpracy Wojewodztwa Podlaskiego z organizacjami pozarządowymi oraz podmiotami wymienionymi w art.. 3 ust.3 ustawy o działalności pożytku publicznego i o wolontariacie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000</w:t>
            </w:r>
          </w:p>
        </w:tc>
      </w:tr>
      <w:tr>
        <w:trPr>
          <w:trHeight w:val="84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11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celowej z budżetu na finansowanie lub dofinansowanie zadań zleconych do realizacji stowarzyszeniom poprzez realizację programu współpracy Wojewodztwa Podlaskiego z organizacjami pozarządowymi oraz podmiotami wymienionymi w art.. 3 ust.3 ustawy o działalności pożytku publicznego i o wolontariacie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 000</w:t>
            </w:r>
          </w:p>
        </w:tc>
      </w:tr>
      <w:tr>
        <w:trPr>
          <w:trHeight w:val="84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11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celowej z budżetu na finansowanie lub dofinansowanie zadań zleconych do realizacji pozostałym jednostkom niezaliczanym do sektora finansów publicznych poprzezrealizację programu współpracy Wojewodztwa Podlaskiego z organizacjami pozarządowymi oraz podmiotami wymienionymi w art.. 3 ust.3 ustawy o działalności pożytku publicznego i o wolontariacie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Pracy 7 dni w tygodniu 24h na dobę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09 932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PORR - Działanie 2.1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49 238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PORR - Działanie 2.3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79 809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332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PORR - Działanie 2.4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47 335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41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88 288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acje Beneficjentom realizującym w ramach Działania 2.2 Wyrównywanie szans edukacyjnych poprzez programy stypendialne - typ I (uczniowie) ZPORR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99 588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6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elanie dotacji z budżetu na finansowanie lub dofinansowanie kosztów  realizacji inwestycji samorządowych instytucji kultury - Teatr Dramatyczny- 457.000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7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6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ych instytucji kultury -Teatr Wierszalin - 18.000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09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ej instytucji kultury - WOAK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7 5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6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ej instytucji kultury - Książnica Podlaska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ej instytucji kultury -Muzeum Podlaskie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2 5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ej instytucji kultury - Muzeum Rolnictwa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5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18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9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na finansowanie lub dofinansowanie kosztów  realizacji inwestycji samorządowej instytucji kultury - Muzeum Rolnictwa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 40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20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celowych jednostkom niezaliczanym do sektora finansów publicznych na zadania z zakresu ochrony i konserwacji zabytków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20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3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celowych jednostkom zaliczanym do sektora finansów publicznych na zadania z zakresu ochrony i konserwacji zabytków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alizacja wojewódzkich zadań publicznych w sferze kultury, sztuki, ochrony dóbr kultury i tradycji, a także w sferze podtrzymywania tradycji narodowej, pielęgnowania polskości oraz rozwoju świadomości narodowej, obywatelskiej i kulturowej. Dotyczy to również zadań z zakresu ochrony i konserwacji zabytków. 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azanie dotacji celowych pozostałym jednostkom zaliczanym do sektora finansów publicznych na zadania z zakresu kultury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 do realizacji fundacjom na zadania z zakresu kultury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 do realizacji stowarzyszeniom na zadania z zakresu kultury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 000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</w:t>
            </w:r>
          </w:p>
        </w:tc>
        <w:tc>
          <w:tcPr>
            <w:tcW w:w="7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95</w:t>
            </w:r>
          </w:p>
        </w:tc>
        <w:tc>
          <w:tcPr>
            <w:tcW w:w="60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 do realizacji pozostałym jednostkom niezaliczanym do sektora finansów publicznych na zadania z zakresu kultury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6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0</w:t>
            </w:r>
          </w:p>
        </w:tc>
        <w:tc>
          <w:tcPr>
            <w:tcW w:w="7640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kultury fizycznej i sportu</w:t>
            </w:r>
          </w:p>
        </w:tc>
        <w:tc>
          <w:tcPr>
            <w:tcW w:w="124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37 978</w:t>
            </w:r>
          </w:p>
        </w:tc>
      </w:tr>
      <w:tr>
        <w:trPr>
          <w:trHeight w:val="402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 695 625</w:t>
            </w:r>
          </w:p>
        </w:tc>
      </w:tr>
      <w:tr>
        <w:trPr>
          <w:trHeight w:val="21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(* kol. 4 do wykorzystania fakultatywnego)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4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2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5906"/>
        <w:gridCol w:w="1516"/>
      </w:tblGrid>
      <w:tr>
        <w:trPr>
          <w:trHeight w:val="402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2" w:name="RANGE!B2%3AD18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przychodów i wydatków Terenowego Funduszu Ochrony Gruntów Rolnych</w:t>
            </w:r>
            <w:bookmarkEnd w:id="12"/>
          </w:p>
        </w:tc>
      </w:tr>
      <w:tr>
        <w:trPr>
          <w:trHeight w:val="402" w:hRule="atLeast"/>
        </w:trPr>
        <w:tc>
          <w:tcPr>
            <w:tcW w:w="91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 2007 rok w Województwie Podlaskim</w:t>
            </w:r>
          </w:p>
        </w:tc>
      </w:tr>
      <w:tr>
        <w:trPr>
          <w:trHeight w:val="799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na 2007 r.</w:t>
            </w:r>
          </w:p>
        </w:tc>
      </w:tr>
      <w:tr>
        <w:trPr>
          <w:trHeight w:val="16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906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5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an środków obrotowych na początek roku 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0 349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chody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27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lewy redystrybucyjne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chody własne - wyłączenie gruntów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chody własne - odsetki i upomnienia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00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49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bieżące (własne) oraz transfery na rzecz ludności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5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inwestycyjne (własne)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inwestycyjne dla jednostek sektora finansów publicznych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75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inwestycyjne nie zaliczane do sektora finansów publicznych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90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lewy redystrybucyjne </w:t>
            </w:r>
          </w:p>
        </w:tc>
        <w:tc>
          <w:tcPr>
            <w:tcW w:w="151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 00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5906" w:type="dxa"/>
            <w:tcBorders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an środków obrotowych na koniec roku   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0 349</w:t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5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3 do Zarządzenia Nr S/32/07</w:t>
        <w:br/>
        <w:t>Osoby Pełniącej Funkcję Organów Samorządu Województwa -</w:t>
        <w:br/>
        <w:t>Sejmiku Województwa Podlaskiego z dnia 30 marca 2007 roku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6316"/>
        <w:gridCol w:w="1586"/>
      </w:tblGrid>
      <w:tr>
        <w:trPr>
          <w:trHeight w:val="402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3" w:name="RANGE!B2%3AD15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lan przychodów i wydatków </w:t>
            </w:r>
            <w:bookmarkEnd w:id="13"/>
          </w:p>
        </w:tc>
      </w:tr>
      <w:tr>
        <w:trPr>
          <w:trHeight w:val="210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ojewódzkiego Funduszu Gospodarki Zasobem Geodezyjnym i Kartograficznym </w:t>
            </w:r>
          </w:p>
        </w:tc>
      </w:tr>
      <w:tr>
        <w:trPr>
          <w:trHeight w:val="402" w:hRule="atLeast"/>
        </w:trPr>
        <w:tc>
          <w:tcPr>
            <w:tcW w:w="9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a 2007 rok </w:t>
            </w:r>
          </w:p>
        </w:tc>
      </w:tr>
      <w:tr>
        <w:trPr>
          <w:trHeight w:val="799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 na 2007 r.</w:t>
            </w:r>
          </w:p>
        </w:tc>
      </w:tr>
      <w:tr>
        <w:trPr>
          <w:trHeight w:val="16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316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an środków obrotowych na początek roku 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2 887</w:t>
            </w:r>
          </w:p>
        </w:tc>
      </w:tr>
      <w:tr>
        <w:trPr>
          <w:trHeight w:val="402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ychody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58 000</w:t>
            </w:r>
          </w:p>
        </w:tc>
      </w:tr>
      <w:tr>
        <w:trPr>
          <w:trHeight w:val="319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chody własne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</w:tr>
      <w:tr>
        <w:trPr>
          <w:trHeight w:val="319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lewy redystrybucyjne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8 000</w:t>
            </w:r>
          </w:p>
        </w:tc>
      </w:tr>
      <w:tr>
        <w:trPr>
          <w:trHeight w:val="402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27 000</w:t>
            </w:r>
          </w:p>
        </w:tc>
      </w:tr>
      <w:tr>
        <w:trPr>
          <w:trHeight w:val="319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bieżące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37 000</w:t>
            </w:r>
          </w:p>
        </w:tc>
      </w:tr>
      <w:tr>
        <w:trPr>
          <w:trHeight w:val="319" w:hRule="atLeast"/>
        </w:trPr>
        <w:tc>
          <w:tcPr>
            <w:tcW w:w="1158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3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316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4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majątkowe</w:t>
            </w:r>
          </w:p>
        </w:tc>
        <w:tc>
          <w:tcPr>
            <w:tcW w:w="1586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 000</w:t>
            </w:r>
          </w:p>
        </w:tc>
      </w:tr>
      <w:tr>
        <w:trPr>
          <w:trHeight w:val="402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6316" w:type="dxa"/>
            <w:tcBorders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ind w:firstLine="1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an funduszu na koniec roku    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 887</w:t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6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2"/>
        </w:numPr>
        <w:ind w:left="3686" w:hanging="0"/>
        <w:rPr/>
      </w:pPr>
      <w:r>
        <w:rPr/>
        <w:t>Załącznik Nr 14 do Zarządzenia Nr S/32/07</w:t>
        <w:br/>
        <w:t>Osoby Pełniącej Funkcję Organów Samorządu Województwa -</w:t>
        <w:br/>
        <w:t>Sejmiku Województwa Podlaskiego z dnia 30 marca 2007 rok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6480"/>
        <w:gridCol w:w="1540"/>
        <w:gridCol w:w="1540"/>
        <w:gridCol w:w="1540"/>
        <w:gridCol w:w="1540"/>
        <w:gridCol w:w="1540"/>
        <w:gridCol w:w="1540"/>
        <w:gridCol w:w="1540"/>
      </w:tblGrid>
      <w:tr>
        <w:trPr>
          <w:trHeight w:val="600" w:hRule="atLeast"/>
        </w:trPr>
        <w:tc>
          <w:tcPr>
            <w:tcW w:w="180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4" w:name="RANGE!B2%3AJ39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noza kwoty długu i spłat na rok 2007 i lata następne</w:t>
            </w:r>
            <w:bookmarkEnd w:id="14"/>
          </w:p>
        </w:tc>
      </w:tr>
      <w:tr>
        <w:trPr>
          <w:trHeight w:val="2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w złotych</w:t>
            </w:r>
          </w:p>
        </w:tc>
      </w:tr>
      <w:tr>
        <w:trPr>
          <w:trHeight w:val="70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wota długu           na dzień         31.12.2006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noza</w:t>
            </w:r>
          </w:p>
        </w:tc>
      </w:tr>
      <w:tr>
        <w:trPr>
          <w:trHeight w:val="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1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Zobowiązania wg tytułów dłużnych: </w:t>
            </w:r>
            <w:r>
              <w:rPr>
                <w:rFonts w:cs="Tahoma" w:ascii="Tahoma" w:hAnsi="Tahoma"/>
                <w:sz w:val="16"/>
                <w:szCs w:val="16"/>
              </w:rPr>
              <w:t>(1.1+1.2+1.3)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 261 83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4 020 217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9 351 39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 715 8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 840 71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 437 632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 138 139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ciągnięte zobowiązania (bez prefinansowania) z tytułu: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 571 20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 598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 020 40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 949 63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 181 8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 276 71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 549 632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życzek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edytów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571 20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598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20 40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 949 63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181 8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 276 71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549 632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ligacji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owane w roku budżetowym (bez prefinansowania):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 5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587 46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 157 22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 766 21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658 85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60 92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 588 507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życzki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edyty,  w tym: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69 16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157 22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66 21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658 85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60 92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88 507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BOiR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ligacj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4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 źródła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3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2 190 626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2 834 757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 173 76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ciągnięte zobowiązania  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473 48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660 99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 173 76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owane zobowiązania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 717 14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 173 76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sługa długu (2.1+2.2+2.3)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 820 46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8 823 13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7 533 82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543 63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961 44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 384 006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 801 627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473 20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 146 7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 244 11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 849 91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 995 97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279 484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 418 375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redytów i pożyczek 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473 20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146 7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28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34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64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888 00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200 00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up papierów wartościowych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onych poręczeń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 0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16 11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15 91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431 97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91 484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218 375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 529 63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 660 99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6 173 76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łata odsetek i dyskonta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17 62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015 39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 115 95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693 716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965 47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104 522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383 252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nozowane dochody budżetow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8 726 72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8 190 50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2 228 55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6 455 30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9 663 40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2 900 37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3 626 171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bieżąc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 385 38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 470 05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9 874 15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753 64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15 91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 080 158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 302 238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hody majątkow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 341 34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720 45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 354 407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 701 65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8 247 49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 820 212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 323 933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nozowane wydatki budżetow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8 271 33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2 804 97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3 157 78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3 687 52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3 758 258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5 173 29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8 014 678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bieżąc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 747 176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640 73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751 05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773 134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883 52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016 051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104 458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majątkowe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 524 159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 164 24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 406 72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 914 386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 874 737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 157 240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 910 22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nozowany wynik finansowy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29 544 612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114 614 470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929 225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67 78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905 141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 727 079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611 493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lacje do dochodów (w %):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ługu </w:t>
            </w:r>
            <w:r>
              <w:rPr>
                <w:rFonts w:cs="Tahoma" w:ascii="Tahoma" w:hAnsi="Tahoma"/>
                <w:sz w:val="16"/>
                <w:szCs w:val="16"/>
              </w:rPr>
              <w:t>(art. 170 ust. 1)  (1-2.1-2.2):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,50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,09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,61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,03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,24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,03%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52%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ługu po uwzględnieniu wyłączeń </w:t>
            </w:r>
            <w:r>
              <w:rPr>
                <w:rFonts w:cs="Tahoma" w:ascii="Tahoma" w:hAnsi="Tahoma"/>
                <w:sz w:val="16"/>
                <w:szCs w:val="16"/>
              </w:rPr>
              <w:t>(art. 170 ust. 3)  (1.1+1.2-2.1):3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,46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,91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,61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,03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,24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,03%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52%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648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płaty zadłużenia </w:t>
            </w:r>
            <w:r>
              <w:rPr>
                <w:rFonts w:cs="Tahoma" w:ascii="Tahoma" w:hAnsi="Tahoma"/>
                <w:sz w:val="16"/>
                <w:szCs w:val="16"/>
              </w:rPr>
              <w:t>(art. 169 ust. 1)        (2:3)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,07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7,29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,53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,17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66%</w:t>
            </w:r>
          </w:p>
        </w:tc>
        <w:tc>
          <w:tcPr>
            <w:tcW w:w="1540" w:type="dxa"/>
            <w:tcBorders>
              <w:bottom w:val="dotted" w:sz="4" w:space="0" w:color="80808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72%</w:t>
            </w:r>
          </w:p>
        </w:tc>
        <w:tc>
          <w:tcPr>
            <w:tcW w:w="1540" w:type="dxa"/>
            <w:tcBorders>
              <w:bottom w:val="dotted" w:sz="4" w:space="0" w:color="80808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55%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4</w:t>
            </w:r>
          </w:p>
        </w:tc>
        <w:tc>
          <w:tcPr>
            <w:tcW w:w="648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płaty zadłużenia po uwzględnieniu wyłączeń </w:t>
            </w:r>
            <w:r>
              <w:rPr>
                <w:rFonts w:cs="Tahoma" w:ascii="Tahoma" w:hAnsi="Tahoma"/>
                <w:sz w:val="16"/>
                <w:szCs w:val="16"/>
              </w:rPr>
              <w:t>(art. 169 ust. 3)  (2.1+2.3):3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,20%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,30%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06%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,17%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66%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80808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72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,55%</w:t>
            </w:r>
          </w:p>
        </w:tc>
      </w:tr>
    </w:tbl>
    <w:p>
      <w:pPr>
        <w:sectPr>
          <w:footerReference w:type="default" r:id="rId17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3830"/>
        <w:gridCol w:w="1021"/>
      </w:tblGrid>
      <w:tr>
        <w:trPr>
          <w:trHeight w:val="402" w:hRule="atLeast"/>
        </w:trPr>
        <w:tc>
          <w:tcPr>
            <w:tcW w:w="156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5" w:name="RANGE!B2%3AD125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 BUDŻETU WOJEWÓDZTWA PODLASKIEGO  NA ROK 2007</w:t>
            </w:r>
            <w:bookmarkEnd w:id="15"/>
          </w:p>
        </w:tc>
      </w:tr>
      <w:tr>
        <w:trPr>
          <w:trHeight w:val="402" w:hRule="atLeast"/>
        </w:trPr>
        <w:tc>
          <w:tcPr>
            <w:tcW w:w="15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UKŁADZIE ZADAŃ (DEPARTAMENT / KOMÓRKA ORGANIZACYJNA UMWP)</w:t>
            </w:r>
          </w:p>
        </w:tc>
      </w:tr>
      <w:tr>
        <w:trPr>
          <w:trHeight w:val="522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 zadania</w:t>
            </w:r>
          </w:p>
        </w:tc>
        <w:tc>
          <w:tcPr>
            <w:tcW w:w="13830" w:type="dxa"/>
            <w:vMerge w:val="restart"/>
            <w:tcBorders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ZADANIA / ZAKRES RZECZOWY</w:t>
            </w:r>
          </w:p>
        </w:tc>
        <w:tc>
          <w:tcPr>
            <w:tcW w:w="1021" w:type="dxa"/>
            <w:vMerge w:val="restart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zadania</w:t>
            </w:r>
          </w:p>
        </w:tc>
      </w:tr>
      <w:tr>
        <w:trPr>
          <w:trHeight w:val="52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830" w:type="dxa"/>
            <w:vMerge w:val="continue"/>
            <w:tcBorders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3830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</w:rPr>
            </w:r>
          </w:p>
        </w:tc>
        <w:tc>
          <w:tcPr>
            <w:tcW w:w="1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uro Sejmiku Województwa Podlaskiego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63 950,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left w:val="dotted" w:sz="4" w:space="0" w:color="969696"/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a sejmiku i jego organów </w:t>
            </w:r>
          </w:p>
        </w:tc>
        <w:tc>
          <w:tcPr>
            <w:tcW w:w="1021" w:type="dxa"/>
            <w:tcBorders>
              <w:top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3 95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Polityki Regionalnej i Funduszy Strukturalnych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 193 79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y realizowane w ramach Pomocy Technicznej ZPORR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8 884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y realizowane w ramach Pomocy Technicznej Regionalnego Programu Operacyjnego Województwa Podlaskiego 2007-2013 oraz Programu Operacyjnego Kapitał Ludzk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31 579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BN InnoReg – wzmocnienie makro – regionu Via Baltica Nordica poprzez współpracę międzynarodową, której celem jest regionalna promocja innowacyjnośc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 10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tożsamości regionów przygranicznych Alytus i Podlasia poprzez Dziedzictwo Kulinar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1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„Strategii Rozwoju Województwa Podlaskiego do roku 2020”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niesienie umiejętności osób pracujących województwa podlaskiego w zakresie praktycznego wykorzystania w pracy nowoczesnych systemów informatycznych i komunikacji elektronicznej (ICT)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82 65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 „Poprawa konkurencyjności regionu”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ordynacja działalności Agencji i Fundacj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gospodarcz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1 00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finansowanie zadań z zakresu gospodarki przestrzennej wynikających z ustawy o planowaniu i zagospodarowaniu przestrzennym należących do właściwości Samorządu Województwa Podlaskiego powierzonych Gminie Suwałk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drożenie elektronicznych usług dla ludności w województwie podlaskim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0 69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nie 2.2  Wyrównanie szans edukacyjnych poprzez programy stypendial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30 98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nie 2.5  Promocja Przedsiębiorczośc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32 95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nie 2.6  Regionalne Strategie Innowacyjne i Transfer Wiedzy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87 49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nie 3.4  Mikroprzedsiębiorstw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103 92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rzymanie Regionalnego Punktu Kontaktowego Programu Sąsiedztwa Polska-Litwa-Obwód Kaliningradzki INTERREG III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00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Infrastruktury i Ochrony Środowiska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 106 50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azywanie dopłat do przewozów autobusowy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owanie i dotowanie kolejowych przewozów pasażerski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bywanie kolejowych pojazdów szynowy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8 50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aliza sytuacji rynkowej w zakresie regularnych przewozów osób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praw dotyczących opłat za korzystanie ze środowiska i opłaty produktowej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praw z zakresu edukacji ekologicznej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przez rzeczoznawców opinii i ekspertyz geologiczny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Rolnictwa, Mienia i Geodezji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704 15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terenów wiejski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spodarowanie nieruchomościam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8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oc Techniczn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3 65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e i opracowania geodezyjne i kartograficz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szkodowania za szkody wyrządzone przez zwierzęta łow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Zdrowia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 094 92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nansowanie działalności statutowej Wojewódzkiego Ośrodka Medycyny Pracy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łużba medycyny pracy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4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zdrowia i szpital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 00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iniowanie wniosków o skierowanie do Zakładu Opiekuńczo-Leczniczego dla Dzieci i Młodzieży w Bacikach Średnich oraz Zakładu Opiekuńczo-Pielęgnacyjnego z Rehabilitacją Psychiatryczną Samodzielnego Publicznego Psychiatrycznego Zakładu Opieki Zdrowotnej w Choroszczy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cja oraz finansowanie staży podyplomowych lekarzy medycyny, dentystów, pielęgniarek i położny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5 00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samodzielnym publicznym zakładom opieki zdrowotnej, których organem założycielskim jest Samorząd Województw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azywanie dotacji zakładom opieki zdrowotnej na projekty finansowane z Kontraktu Wojewódz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8 920</w:t>
            </w:r>
          </w:p>
        </w:tc>
      </w:tr>
      <w:tr>
        <w:trPr>
          <w:trHeight w:val="39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gionalny Ośrodek Polityki Społecznej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481 00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profilaktyki i rozwiązywania problemów alkoholowych w województwie podlaskim na lata 2006-2008” oraz „Programu przeciwdziałania narkomanii w województwie podlaskim na lata 2006-2008”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0 00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spółpracy Województwa Podlaskiego z organizacjami pozarządowymi oraz podmiotami wymienionymi w art. 3 ust. 3 ustawy z dnia 24 kwietnia 2003r. o działalności pożytku publicznego i o wolontariacie w 2007 roku” – zlecanie zadań publicznych w zakresie ochrony i promocji zdrowia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 zakresie pomocy społecznej w województwie podlaskim na lata 2006 -2008”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 000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na rzecz poprawy warunków życia społecznego i zawodowego osób niepełnosprawnych w województwie podlaskim na lata 2006-2008”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spółpracy Województwa Podlaskiego z organizacjami pozarządowymi oraz podmiotami wymienionymi w art. 3 ust. 3 ustawy z dnia 24 kwietnia 2003 r. o działalności pożytku publicznego i o wolontariacie w 2007 roku” – zlecanie zadań publicznych w zakresie pomocy społecznej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 00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spółpracy Województwa Podlaskiego z organizacjami pozarządowymi oraz podmiotami wymienionymi w art. 3 ust. 3 ustawy z dnia 24 kwietnia 2003 r.  o działalności pożytku publicznego i o wolontariacie w 2007 roku”  – zlecanie zadań publicznych w zakresie działań na rzecz osób niepełnosprawnych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7 000</w:t>
            </w:r>
          </w:p>
        </w:tc>
      </w:tr>
      <w:tr>
        <w:trPr>
          <w:trHeight w:val="63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spółpracy Województwa Podlaskiego z organizacjami pozarządowymi oraz podmiotami wymienionymi w art. 3 ust. 3 ustawy z dnia 24 kwietnia 2003 r. o działalności pożytku publicznego i o wolontariacie w 2007 roku” – współpraca w innych formach wynikających z ww. Programu w zakresie pomocy społecznej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na pierwsze wyposażenie centrum integracji społecznej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adczenia rodzinne w ramach koordynacji systemów zabezpieczenia społecznego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 000</w:t>
            </w:r>
          </w:p>
        </w:tc>
      </w:tr>
      <w:tr>
        <w:trPr>
          <w:trHeight w:val="649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a „Programu współpracy Województwa Podlaskiego z organizacjami pozarządowymi oraz podmiotami wymienionymi w art. 3 ust. 3 ustawy z dnia 24 kwietnia 2003 r. o działalności pożytku publicznego i o wolontariacie w 2007 roku”  – współpraca w innych formach wynikających z ww. Programu w zakresie działań na rzecz osób niepełnosprawnych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domu pomocy społecznej "Spokojna Przystań" w Garbarach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5 00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Kultury, Edukacji, Sportu i Turystyki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 328 03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wanie i nagradzanie najlepszych uczniów i słuchaczy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ywanie z upoważnienia organów województwa zadań wynikających z Karty Nauczyciel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 Dramatyczny im. Al. Węgierki w Białymstoku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17 18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 Wierszalin w Supraślu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2 84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 i Filharmonia Podlaska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70 65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Ośrodek Animacji Kultury w Białymstoku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48 85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rodek „Pogranicze – sztuk, kultur, narodów”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iążnica Podlaska wraz z Filiami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407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um Podlaskie w Białymstoku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177 3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um Rolnictwa im. Ks. Krzysztofa Kluka w Ciechanowcu - dotacja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06 40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lecanie zadań z zakresu kultury, sztuki, ochrony dóbr kultury i tradycji w trybie otwartych konkursów ofert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8 15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znanie Nagród Marszałka Województwa Podlaskiego i stypendiów w dziedzinie twórczości artystycznej, upowszechniania i ochrony dóbr kultury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1 2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owanie mecenatu Marszałka Województwa Podlaskiego nad realizacją zadań z zakresu kultury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45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i wydanie publikacji dotyczącej kultury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mpozjum ,,Warto zapytać o kulturę”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programów dotyczących rozwoju kultury i ochrony zabytków województwa podlaskiego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łacanie składek zdrowotnych słuchaczy jednostek prowadzonych przez Województwo Podlaskie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enie dotacji Państwowej Wyższej Szkoły Zawodowej w Suwałkach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kultury fizycznej i sportu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37 97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sportu i kultury fizycznej poprzez organizację imprez objętych patronatem Marszałka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grody przyznawane zawodnikom, trenerom i działaczom sportowym za wybitne osiągnięcia sportow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000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czne stypendia sportowe Marszałka Województwa Podlaskiego zawodnikom osiągającym wysokie wyniki w sporcie młodzieżowym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ratownictwa wodn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dzielanie dotacji z Budżetu Województwa Podlaskiego na zadania w zakresie turystyki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materiałów promocyjnych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turystyczna – targi krajow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mocja turystyczna – targi zagraniczne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cja wizyt studyjnych dziennikarzy krajowych i zagranicznych na terenie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danie materiałów promocyjnych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yskiwanie funduszy unijnych i realizacja projektów z zakresie rozwoju turystyki w województwie podlaskim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azanie składki na Podlaską Regionalną Organizację Turystyczną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dusz stypendialny dla młodzieży uzdolnionej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Informacji i Współpracy z Zagranicą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7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9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mocja portalu Wrota Podlasia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wijanie funkcjonalności portalu Wrota Podlasia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rządzanie i administrowanie portalem internetowym Wrota Podlasia 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000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madzenie, opracowywanie oraz udostępnianie informacji w ramach BIP, zarządzanie serwisem BIP  i aktualizacja aplikacji obsługujących BIP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ormacja o województwie w ISIS PAP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spółpraca zagraniczna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8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wadzenie Biura w Brukseli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 000</w:t>
            </w:r>
          </w:p>
        </w:tc>
      </w:tr>
      <w:tr>
        <w:trPr>
          <w:trHeight w:val="30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Organizacyjny</w:t>
            </w:r>
          </w:p>
        </w:tc>
        <w:tc>
          <w:tcPr>
            <w:tcW w:w="1021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 862 81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rzymanie etatów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382 04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lenie pracowników </w:t>
            </w:r>
          </w:p>
        </w:tc>
        <w:tc>
          <w:tcPr>
            <w:tcW w:w="1021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 5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ewnienie materialno-technicznych warunków do realizacji merytorycznych zadań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26 98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trzymanie obiektów Urzędu 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5 50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top w:val="dotted" w:sz="4" w:space="0" w:color="969696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830" w:type="dxa"/>
            <w:tcBorders>
              <w:top w:val="dotted" w:sz="4" w:space="0" w:color="969696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rzymanie transportu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5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informatyczna Urzędu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9 28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y inwestycyj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a inwestycyjne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oc finansowa gminom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3830" w:type="dxa"/>
            <w:tcBorders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terminowe Wybory do Sejmiku Województwa Podlaskiego</w:t>
            </w:r>
          </w:p>
        </w:tc>
        <w:tc>
          <w:tcPr>
            <w:tcW w:w="1021" w:type="dxa"/>
            <w:tcBorders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 491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ament Finansów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 565 89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liczenia z tytułu poręczeń i gwarancji udzielonych przez Skarb Państwa lub jednostkę samorządu terytorialnego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łata zobowiązań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zerwa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15 898</w:t>
            </w:r>
          </w:p>
        </w:tc>
      </w:tr>
      <w:tr>
        <w:trPr>
          <w:trHeight w:val="360" w:hRule="atLeast"/>
        </w:trPr>
        <w:tc>
          <w:tcPr>
            <w:tcW w:w="145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uro Inwestycji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 403 67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 i Filharmonia Podlaska-Europejskie Centrum Sztuki w Białymstoku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575 86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budowa i remont budynku przy ul.Poleskiej 89 na potrzeby Urzędu Marszałkowskiego – Departamentu Środków Unijnych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0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3830" w:type="dxa"/>
            <w:tcBorders>
              <w:bottom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lotniska KRYWLANY w Białymstoku</w:t>
            </w:r>
          </w:p>
        </w:tc>
        <w:tc>
          <w:tcPr>
            <w:tcW w:w="1021" w:type="dxa"/>
            <w:tcBorders>
              <w:left w:val="dotted" w:sz="4" w:space="0" w:color="969696"/>
              <w:bottom w:val="dotted" w:sz="4" w:space="0" w:color="969696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 580 00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3830" w:type="dxa"/>
            <w:tcBorders>
              <w:bottom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ewódzki Ośrodek Sportu i Rekreacji SZELMENT</w:t>
            </w:r>
          </w:p>
        </w:tc>
        <w:tc>
          <w:tcPr>
            <w:tcW w:w="1021" w:type="dxa"/>
            <w:tcBorders>
              <w:left w:val="dotted" w:sz="4" w:space="0" w:color="969696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747 808</w:t>
            </w:r>
          </w:p>
        </w:tc>
      </w:tr>
      <w:tr>
        <w:trPr>
          <w:trHeight w:val="79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Łącznie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5 122 238</w:t>
            </w:r>
          </w:p>
        </w:tc>
      </w:tr>
    </w:tbl>
    <w:p>
      <w:pPr>
        <w:sectPr>
          <w:footerReference w:type="default" r:id="rId18"/>
          <w:type w:val="nextPage"/>
          <w:pgSz w:orient="landscape" w:w="22113" w:h="14173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f"/>
        <w:numPr>
          <w:ilvl w:val="0"/>
          <w:numId w:val="0"/>
        </w:numPr>
        <w:ind w:left="0" w:hanging="0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8083"/>
        <w:gridCol w:w="984"/>
        <w:gridCol w:w="1730"/>
      </w:tblGrid>
      <w:tr>
        <w:trPr>
          <w:trHeight w:val="402" w:hRule="atLeast"/>
        </w:trPr>
        <w:tc>
          <w:tcPr>
            <w:tcW w:w="112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6" w:name="RANGE!B2%3AE53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DATKI  BUDŻETU WOJEWÓDZTWA PODLASKIEGO  NA ROK 2007</w:t>
            </w:r>
            <w:bookmarkEnd w:id="16"/>
          </w:p>
        </w:tc>
      </w:tr>
      <w:tr>
        <w:trPr>
          <w:trHeight w:val="402" w:hRule="atLeast"/>
        </w:trPr>
        <w:tc>
          <w:tcPr>
            <w:tcW w:w="11230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 UKŁADZIE ZADAŃ (JEDNOSTKA ORGANIZACYJNA)</w:t>
            </w:r>
          </w:p>
        </w:tc>
      </w:tr>
      <w:tr>
        <w:trPr>
          <w:trHeight w:val="60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8083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ZADANIA / ZAKRES RZECZOWY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 zadani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artość zadania budżetowego </w:t>
            </w:r>
          </w:p>
        </w:tc>
      </w:tr>
      <w:tr>
        <w:trPr>
          <w:trHeight w:val="2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083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083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083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8083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730" w:type="dxa"/>
            <w:tcBorders>
              <w:top w:val="dotted" w:sz="4" w:space="0" w:color="969696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 Nr 1 Ochrony Zdrowia w Białymstoku</w:t>
            </w:r>
          </w:p>
        </w:tc>
        <w:tc>
          <w:tcPr>
            <w:tcW w:w="984" w:type="dxa"/>
            <w:tcBorders>
              <w:top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498 75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8 755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koła Policealna Nr 2 Pracowników Medycznych i Społecznych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97 047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21 873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Internat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5 174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 Ochrony Zdrowia w Łomż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810 438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67 82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Internat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2 613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ont i modernizacja budyn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0 0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licealna Szkoła Medyczna w Suwałka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625 596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98 00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Internat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7 591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espół Kolegiów Nauczycielskich w Suwałka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235 577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35 577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KJO w Łomż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5 948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zkoł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5 948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739 30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Placów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39 3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 w Suwałka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348 586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Placów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48 586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DN w Łomż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198 898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Placów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0 598</w:t>
            </w:r>
          </w:p>
        </w:tc>
      </w:tr>
      <w:tr>
        <w:trPr>
          <w:trHeight w:val="42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programu STIPPS: Wdrożenie Naukowego Myślenia w programach szkół podstawowych i przedszkola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3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P w Łomż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15 63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Placów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15 63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laskie Biuro Planowania Przestrzennego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98 00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Jednost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2 00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up programu komputerowego Autodesk Map 3D oraz zestawu komputerowego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0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jewódzki Zarząd Melioracji i Urządzeń Wodnych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 175 45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stycje Melioracji Wodny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671 458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rzymanie wód i urządzeń melioracji wodny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73 991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województwa podlaskiego w zakresie inwestycji i konserwacji urządzeń wodno-melioracyjny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98 006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tki na inwestycyjne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jewódzki Urząd Pracy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 323 511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jednostki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88 518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nia i projekty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482 993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łuzba zastępcza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 000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ind w:firstLine="124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dlaski Zarząd Dróg Wojewódzkich w Białymstoku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 200 000</w:t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administracyjno-techniczna zadań budżetowych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06 000</w:t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trzymanie 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22 00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onty kapitalne dróg</w:t>
            </w:r>
          </w:p>
        </w:tc>
        <w:tc>
          <w:tcPr>
            <w:tcW w:w="984" w:type="dxa"/>
            <w:tcBorders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bottom w:val="dotted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78 000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083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ind w:firstLine="24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a inwestycyjne</w:t>
            </w:r>
          </w:p>
        </w:tc>
        <w:tc>
          <w:tcPr>
            <w:tcW w:w="984" w:type="dxa"/>
            <w:tcBorders>
              <w:bottom w:val="single" w:sz="4" w:space="0" w:color="000000"/>
              <w:right w:val="dotted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994 000</w:t>
            </w:r>
          </w:p>
        </w:tc>
      </w:tr>
      <w:tr>
        <w:trPr>
          <w:trHeight w:val="79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7 682 741</w:t>
            </w:r>
          </w:p>
        </w:tc>
      </w:tr>
    </w:tbl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80" w:after="240"/>
        <w:ind w:left="0" w:hanging="0"/>
        <w:rPr/>
      </w:pPr>
      <w:r>
        <w:rPr/>
      </w:r>
    </w:p>
    <w:sectPr>
      <w:footerReference w:type="default" r:id="rId19"/>
      <w:type w:val="nextPage"/>
      <w:pgSz w:orient="landscape" w:w="22113" w:h="14173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4-2 12:28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8">
    <w:name w:val="WW8Num7z8"/>
    <w:qFormat/>
    <w:rPr>
      <w:rFonts w:ascii="Times New Roman" w:hAnsi="Times New Roman" w:cs="Times New Roman"/>
      <w:color w:val="auto"/>
      <w:sz w:val="24"/>
    </w:rPr>
  </w:style>
  <w:style w:type="character" w:styleId="WW8Num8z5">
    <w:name w:val="WW8Num8z5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>
      <w:rFonts w:ascii="Times New Roman" w:hAnsi="Times New Roman" w:cs="Times New Roman"/>
      <w:color w:val="auto"/>
      <w:sz w:val="24"/>
    </w:rPr>
  </w:style>
  <w:style w:type="character" w:styleId="WW8Num9z2">
    <w:name w:val="WW8Num9z2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1z3">
    <w:name w:val="WW8Num11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5z3">
    <w:name w:val="WW8Num15z3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2z3">
    <w:name w:val="WW8Num22z3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5">
    <w:name w:val="WW8Num23z5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6">
    <w:name w:val="WW8Num26z6"/>
    <w:qFormat/>
    <w:rPr>
      <w:rFonts w:ascii="Times New Roman" w:hAnsi="Times New Roman" w:cs="Times New Roman"/>
      <w:color w:val="auto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7z4">
    <w:name w:val="WW8Num27z4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8z2">
    <w:name w:val="WW8Num28z2"/>
    <w:qFormat/>
    <w:rPr>
      <w:rFonts w:ascii="Times New Roman" w:hAnsi="Times New Roman" w:cs="Times New Roman"/>
      <w:sz w:val="24"/>
    </w:rPr>
  </w:style>
  <w:style w:type="character" w:styleId="WW8Num29z3">
    <w:name w:val="WW8Num29z3"/>
    <w:qFormat/>
    <w:rPr>
      <w:rFonts w:ascii="Times New Roman" w:hAnsi="Times New Roman" w:cs="Times New Roman"/>
      <w:color w:val="auto"/>
      <w:sz w:val="24"/>
    </w:rPr>
  </w:style>
  <w:style w:type="character" w:styleId="WW8Num29z6">
    <w:name w:val="WW8Num29z6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4">
    <w:name w:val="WW8Num33z4"/>
    <w:qFormat/>
    <w:rPr>
      <w:rFonts w:ascii="Times New Roman" w:hAnsi="Times New Roman" w:cs="Times New Roman"/>
      <w:color w:val="auto"/>
      <w:sz w:val="24"/>
    </w:rPr>
  </w:style>
  <w:style w:type="character" w:styleId="WW8Num35z6">
    <w:name w:val="WW8Num35z6"/>
    <w:qFormat/>
    <w:rPr/>
  </w:style>
  <w:style w:type="character" w:styleId="WW8Num35z7">
    <w:name w:val="WW8Num35z7"/>
    <w:qFormat/>
    <w:rPr>
      <w:rFonts w:ascii="Times New Roman" w:hAnsi="Times New Roman" w:cs="Times New Roman"/>
      <w:color w:val="auto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4">
    <w:name w:val="WW8Num36z4"/>
    <w:qFormat/>
    <w:rPr>
      <w:rFonts w:ascii="Times New Roman" w:hAnsi="Times New Roman" w:cs="Times New Roman"/>
      <w:color w:val="auto"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z3">
    <w:name w:val="WW8Num37z3"/>
    <w:qFormat/>
    <w:rPr/>
  </w:style>
  <w:style w:type="character" w:styleId="WW8Num37z5">
    <w:name w:val="WW8Num37z5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5">
    <w:name w:val="WW8Num40z5"/>
    <w:qFormat/>
    <w:rPr>
      <w:rFonts w:ascii="Times New Roman" w:hAnsi="Times New Roman" w:cs="Times New Roman"/>
      <w:color w:val="auto"/>
      <w:sz w:val="24"/>
    </w:rPr>
  </w:style>
  <w:style w:type="character" w:styleId="WW8Num41z3">
    <w:name w:val="WW8Num41z3"/>
    <w:qFormat/>
    <w:rPr>
      <w:rFonts w:ascii="Times New Roman" w:hAnsi="Times New Roman" w:cs="Times New Roman"/>
      <w:color w:val="auto"/>
      <w:sz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Times New Roman" w:hAnsi="Times New Roman" w:cs="Times New Roman"/>
      <w:sz w:val="24"/>
    </w:rPr>
  </w:style>
  <w:style w:type="character" w:styleId="WW8Num44z6">
    <w:name w:val="WW8Num44z6"/>
    <w:qFormat/>
    <w:rPr/>
  </w:style>
  <w:style w:type="character" w:styleId="WW8Num45z0">
    <w:name w:val="WW8Num45z0"/>
    <w:qFormat/>
    <w:rPr/>
  </w:style>
  <w:style w:type="character" w:styleId="WW8Num46z3">
    <w:name w:val="WW8Num4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5">
    <w:name w:val="WW8Num46z5"/>
    <w:qFormat/>
    <w:rPr>
      <w:rFonts w:ascii="Times New Roman" w:hAnsi="Times New Roman" w:cs="Times New Roman"/>
      <w:color w:val="auto"/>
      <w:sz w:val="24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2">
    <w:name w:val="WW8Num50z2"/>
    <w:qFormat/>
    <w:rPr>
      <w:rFonts w:ascii="Times New Roman" w:hAnsi="Times New Roman" w:cs="Times New Roman"/>
      <w:color w:val="auto"/>
      <w:sz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2">
    <w:name w:val="WW8Num51z2"/>
    <w:qFormat/>
    <w:rPr>
      <w:rFonts w:ascii="Times New Roman" w:hAnsi="Times New Roman" w:cs="Times New Roman"/>
      <w:color w:val="auto"/>
      <w:sz w:val="24"/>
    </w:rPr>
  </w:style>
  <w:style w:type="character" w:styleId="WW8Num52z4">
    <w:name w:val="WW8Num5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5">
    <w:name w:val="WW8Num52z5"/>
    <w:qFormat/>
    <w:rPr>
      <w:rFonts w:ascii="Times New Roman" w:hAnsi="Times New Roman" w:cs="Times New Roman"/>
      <w:sz w:val="24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53z2">
    <w:name w:val="WW8Num53z2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7">
    <w:name w:val="WW8Num55z7"/>
    <w:qFormat/>
    <w:rPr>
      <w:rFonts w:ascii="Times New Roman" w:hAnsi="Times New Roman" w:cs="Times New Roman"/>
      <w:color w:val="auto"/>
      <w:sz w:val="24"/>
    </w:rPr>
  </w:style>
  <w:style w:type="character" w:styleId="WW8Num56z0">
    <w:name w:val="WW8Num56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6">
    <w:name w:val="WW8Num58z6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rFonts w:ascii="Times New Roman" w:hAnsi="Times New Roman" w:cs="Times New Roman"/>
      <w:color w:val="auto"/>
      <w:sz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2">
    <w:name w:val="WW8Num61z2"/>
    <w:qFormat/>
    <w:rPr>
      <w:rFonts w:ascii="Times New Roman" w:hAnsi="Times New Roman" w:cs="Times New Roman"/>
      <w:color w:val="auto"/>
      <w:sz w:val="24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4">
    <w:name w:val="WW8Num62z4"/>
    <w:qFormat/>
    <w:rPr>
      <w:rFonts w:ascii="Times New Roman" w:hAnsi="Times New Roman" w:cs="Times New Roman"/>
      <w:color w:val="auto"/>
      <w:sz w:val="24"/>
    </w:rPr>
  </w:style>
  <w:style w:type="character" w:styleId="WW8Num63z0">
    <w:name w:val="WW8Num63z0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>
      <w:rFonts w:ascii="Times New Roman" w:hAnsi="Times New Roman" w:cs="Times New Roman"/>
      <w:color w:val="auto"/>
      <w:sz w:val="24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67z6">
    <w:name w:val="WW8Num67z6"/>
    <w:qFormat/>
    <w:rPr/>
  </w:style>
  <w:style w:type="character" w:styleId="WW8Num67z7">
    <w:name w:val="WW8Num67z7"/>
    <w:qFormat/>
    <w:rPr>
      <w:rFonts w:ascii="Times New Roman" w:hAnsi="Times New Roman" w:cs="Times New Roman"/>
      <w:color w:val="auto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ind w:left="3686" w:hanging="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Uzasadnienie">
    <w:name w:val="Uzasadnienie"/>
    <w:basedOn w:val="TextBody"/>
    <w:qFormat/>
    <w:pPr>
      <w:ind w:left="454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14:00Z</dcterms:created>
  <dc:creator>piotr.oniszczuk</dc:creator>
  <dc:description/>
  <dc:language>en-US</dc:language>
  <cp:lastModifiedBy>urszula.roszkowska</cp:lastModifiedBy>
  <cp:lastPrinted>2007-04-02T11:08:00Z</cp:lastPrinted>
  <dcterms:modified xsi:type="dcterms:W3CDTF">2007-04-02T12:28:00Z</dcterms:modified>
  <cp:revision>11</cp:revision>
  <dc:subject/>
  <dc:title>GGSSS S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8544856</vt:r8>
  </property>
  <property fmtid="{D5CDD505-2E9C-101B-9397-08002B2CF9AE}" pid="3" name="_AuthorEmail">
    <vt:lpwstr>piotr.oniszczuk@umwp-podlasie.pl</vt:lpwstr>
  </property>
  <property fmtid="{D5CDD505-2E9C-101B-9397-08002B2CF9AE}" pid="4" name="_AuthorEmailDisplayName">
    <vt:lpwstr>Oniszczuk Piot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