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058"/>
      </w:tblGrid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umer</w:t>
            </w:r>
          </w:p>
          <w:p>
            <w:pPr>
              <w:pStyle w:val="Tabela"/>
              <w:rPr/>
            </w:pPr>
            <w:r>
              <w:rPr/>
              <w:t>drogi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azwa drogi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4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owosiółki - Koniuszki - Sieruciowce - Nowy Dwór</w:t>
            </w:r>
          </w:p>
          <w:p>
            <w:pPr>
              <w:pStyle w:val="Tabela"/>
              <w:ind w:right="502" w:hanging="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4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owy Dwór - Jaginty - Bobra Wiel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4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0 - Harasimowicze - Dubaś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4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ilmony - Dubaś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4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czno - Harasimowicze - Ostrowie - Kropiwna - Suszal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4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ąbrowa Białostocka(ul.bez nazwy w kierunku Ostrowia) - Ostrow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4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owy Dwór - Kudrawka - Siderka - Sidra - Makowl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5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249B - Synkow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5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drawka - Butrymowce - Bieniow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5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dra - Słomia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5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ąbrowa Białostocka(ul.1000-lecia PP) - Stock - Różanystok - Nierośno - Reszkowce - droga 1303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5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óżanystok - Suchodolina - Jałówka - droga 132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5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óanystok  Grzebienie-Kolonia - Butrymowce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5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owy Dwór - Kuścińce - Saczkowce - Kowale - Kuźnica Białostoc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5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256B - Mieleszkowce Zalesiańskie - Litwinki - Bieniasze - Śnicz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5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aczkowce - Mileńkowce - Długosielce - droga 1257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5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dra - Staworowo - Zalesie - Achrymowce - Starowlany - Popław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6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259B - Mikielewszczyzna - Bierniki - Krzysztoforowo - droga 1256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6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dra - Jurasze - Śniczany - Racewo - Nowawol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6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okolany - Gliniszcze Wielkie - Gliniszcze Małe - Zwierzany - droga 126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6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261B - Ogrodniki (Antonowo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6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rowlany - Wołkusze - Łosośna - Czuprynowo - Kruglany - droga 1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65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źnica Białostocka - Nowodziel - Tołcze - Klimówka - Bilminy – Malawicze Dol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6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uprynowo - Parczowce - Klimówka - Nomiki - Zaśpicze - droga 126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6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dworzany - Kundzin - Poniatowicze - droga 126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68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okółka(ul.Kresowa) - Malawicze Dolne - Wojnowce – Babiki - Szczęsnowicze - Knyszewicze- Słoja – Słój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6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4 - Drahle - Bobrowniki - Suchynicze - Bab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7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269B - Horczaki Dolne - Horczaki Gór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7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ahle - Bohoniki - Malawicze Dol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7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abiki - Usnarz Górny - Jurowlany - Kryn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7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ubrzyca Wielka - Zubrzyca Mała - Minkowce - droga 1272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7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udziałowo - Sukowicze - Harkowicze - Jurowl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7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4 - Pieroż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7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dsokołda - Lipowy Most - Sosnowik - Ostrów Now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7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alkowszczyzna - Lipowy Most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78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udziałowo - Ostrów Północny - Ostrów Południowy - Ostrów Nowy -</w:t>
            </w:r>
          </w:p>
          <w:p>
            <w:pPr>
              <w:pStyle w:val="Tabela"/>
              <w:rPr/>
            </w:pPr>
            <w:r>
              <w:rPr/>
              <w:t>Świdziałówka Nowa - Górany - Grzybowszczyzna - Leszczany - droga 1443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7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ynki - Ostrów Południow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8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lesie - Długosiel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8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43 - Gór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8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ynki - Kruszyniany - Łużany - Bobrow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8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apicze - droga 1282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8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rejgle - Plebanowo - Nietupa - Kundzicze - Górka - droga 1282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8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anniki - Ciumicze - droga 128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8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uszyniany - Sanniki - Szaciły - Nietup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87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rejgle - Białogorce - Ozierany Wielkie - Łosiniany - Chomentowce -</w:t>
            </w:r>
          </w:p>
          <w:p>
            <w:pPr>
              <w:pStyle w:val="Tabela"/>
              <w:rPr/>
            </w:pPr>
            <w:r>
              <w:rPr/>
              <w:t>Bobrow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8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uszyniany - Łosini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8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udziałowo - Nowinka - Słójka-Borowszczyna - droga 676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9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łójka - Nowi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9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amionka Stara - Wierzchlesie - Łaźnisko - Woronicze - Podsokołd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9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erzchlesie - Słój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93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okółka(ul.Jana PawłaII) - Wojnachy - Kurowszczyzna - Pawełki - Bilwiny - Słojniki -Planteczka - Lipina - droga 1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9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awełki - Kamionka Star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9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okółka(ul.Konopnickiej) - Słoj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9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djanowszczyzna - Janowszczyzna - Jelenia Góra - Wysokie Laski - Plantecz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9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 - Zawistowszczyzna - Igryły - droga 1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98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okółka - Kuryły (kolonia) - Bachmatówka - Kantorówka - Rozedranka Stara -Rozedranka Nowa - Podkamionka - Podjanowszczy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9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ieniusze - Pawłowszczyzna - droga 1298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0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zedranka Nowa - Rozedranka Star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0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300B- Stary Szor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0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zedranka Stara - Lebiedz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03B</w:t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uchodolina - Sadowo - Nowinka - Romanówka - Holiki - Majewo Kościelne -Trzcianka - Bogusze – Sokółka(ul.Targow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04B</w:t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 - Tartak (kolonia) - droga 1298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0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1 - Żuki - Plebanowce - Gilbowszczy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0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udzieńczyna - droga 1303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0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nów - Przystawka - Długi Ług - Ostra Góra - Jezierzysk - Niemczy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08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Brody - Bombla - Łomy - Łosiniec - Sitkowo - Białousy - Teolin -Sitawka - droga 1307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0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łousy - Podłubianka - Rozedranka Star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1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łousy - Łubianka - Kwasówka - Podłubia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1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eolin - Soroczy Mostek - Sosnowe Bag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1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erteż - Rudawka - Kumiałka - droga 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1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rycin - Rudka - Dzięciołówka - Nowinka - Ostra Gór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1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Szacił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1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zięciołówka - Długi Ług - Białous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1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lewszczyzna - Aulakowszczyzna - Przysta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1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umowo - Aulakowszczy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1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rycin - Zakal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1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lewszczyzna - droga 1318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2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osiniec - Zdroje - Bombl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21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wierzyniec Wielki - Lewki - Bagny - Jałówka - Kopciówka - Połomin - Krasne- Trofim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2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321B - Podpokosna - Sławno - Wiązówka - Wesołowo - droga 670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2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nów - Kuplisk - Budno - Nowinka - Jałówka - Makowl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2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asilówka - Marchelówka - Kuplis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2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asilówka - Nowokol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2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uchowola - Dubasiewszczyzna - Nowe Stojło - Kizielany - Trofimówka - Janów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2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321B - Cieśnisk Wielki - Bud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2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sionowa Dolina - Wyłudki - Wyłudy - Romaszk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2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łudy - Rykac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3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rofimówka - Franckowa Buda - Wyłud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3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izielany - Szczuki - Gabrylewszczy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3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326B- Zgierszczańskie - Wólka - Olszanka - Kopci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3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ólka - Piątek - Kiziel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3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odorówka Nowa - Chodorówka Stara - droga 1326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3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rzyrzecze - Dryg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3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0 - Pokośno - Czerwonka - Olsza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37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arpowicze - Suchowola - Chlewisk - Brukowo - Czerwonka - Bachmackie Kolonie- droga 132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3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337B- Okopy - Laudańszczy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3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uchowola - droga 1338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4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muraty - Zwierzyniec Wielki - Miedzianowo - Dąbrowa Białostoc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4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muraty - Chmielniki - droga 670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4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Kiersnówka - Grodzisk - Pięciowłóki - Olsza - droga 134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4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mielniki - Chmielówka - Zwierzyniec Wiel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4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ąbrowa Białostocka - Nowa Wieś - droga 123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4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wierzyniec Wielki - Kuderewszczyzna - Kamienna No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4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345B - Trzyrzec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4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Horodnianka - Podhorodnia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4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Horodnianka - droga 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4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strówek - Podostrówek - Rudkowszczyzna - Ciem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5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arpowicze - Jatwieź Duża - Mikicin - Jedes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5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listowo Stare - Zabiele - Dzięciołowo - droga 135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1352B 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kicin - Brzozowo - Skindierz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5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adzie - Szaciły - Macies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5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tkowskie Wielkie - Bagno - Starowola - Jasionówecz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5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rowola - Koziniec - Słomianka - Jasion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5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zozowo - Bobrówka - Romej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5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brówka - Kamionka - droga 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58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rycin - Krukowszczyzna - Białostoczek - Górnystok - Czarnystok -</w:t>
            </w:r>
          </w:p>
          <w:p>
            <w:pPr>
              <w:pStyle w:val="Tabela"/>
              <w:rPr/>
            </w:pPr>
            <w:r>
              <w:rPr/>
              <w:t>Dobrzym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5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268B - Puciłki - Poniato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6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świły - Brzoz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6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przez wieś Szpak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6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3 - Grab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6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ńki - Kołodzież - Trzcian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6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ńki - Zblutowo - Oliszki - Dzieżki - Masie - Mejły - Kules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6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sie - Kołodzież - Kuczy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6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 - Rybaki - Sobieski - Zblut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6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ziękonie - Moń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6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ziękonie - Boguszewo - Dębina - Peńskie - Zastocze - Kryp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6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368B - Lewon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7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guszewo - Zales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7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ajki-Zalesie - Białobrzeskie - Tatar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7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ługołęka - Rekle - Kruszyn - droga 137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7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1 - Kulesze-Chobotki - Kruszy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74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atary - Piaski - Kiślaki - Łazy Małe - Łazy - Słomianka - Zaj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7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aziuki - Żuki - Frąc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7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osny - droga 137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7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ykocin(ul.Holendry) - Kiermusy - Nieciece - Łopuchowo -  Zawad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7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rki - droga 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7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elmachowo - droga 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8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łotoryja - Siekierki – Tykocin(ul.11 Listopad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8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ykocin(ul.Ogrodowa) - Sanniki - Rzędzi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8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awino - droga 138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8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anniki - Leśniki - droga 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8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rusy - droga 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85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ypno - Ruda - Nowosiółki - Borsukówka - Pogorzałki - Gniła – Dobrzyniewo Duże - droga 6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8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da - Kolonia Kryp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8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buzie - droga 138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8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przez wieś Borsuk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8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brzyniewo Duże - Jaworówka - Ryba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9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roszcz(droga do Dzikich) - Dzikie - droga 6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9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óra - Zygmun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9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zińce - Obrubniki - Ponikła - Letniki - Nowe Aleksandrowo - Fas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93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 - Dobrzyniewo Kościelne - Nowe Aleksandrowo - Leńce - Jurowce –Wasilków(ul.Jurowieck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9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Sielachowskie - Oso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9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 - droga 1396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9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 - Krynice - Obrubniki - Szaciły - Kulik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9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 - Chraboły - Kopisk - droga 8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98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1 - Zofiówka - Nowiny Kasjerskie - Zdroje - Krasne Małe – Krasne Folwarczne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39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nyszyn - Grądy - Zofi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0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niklica - droga 1398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0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ękobudy - Milewskie - Andrzejów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0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jbiedy - Milews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0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sionówka - Kujbiedy - Dobrzyniówka - droga 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0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ńki - Ciesze - Przytulanka - Kalinówka Kościelna - Wojtówce - Jasionówecz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0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sionówka - Górnystok - droga 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0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nyszyn - Czechowi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07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nyszyn - Kalinówka Kościelna - Starowola - Jaświły - Jedeszki - Moniuszki -droga 670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0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skra - droga 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0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alinówka Kościelna - Ogrodniki - Chobotki - droga 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1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07B - Kalinówka Królewska - droga 135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1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rzytulanka - Rusaki - Konopczyn - droga 6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12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ńki(ul.Augustowska) - Świerzbienie - Potoczyzna - Krzeczkowo - Szpakowo – Rutkowskie Wielkie - Jaświ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1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toczyzna - Waśki - Sikory - Dudki - Guzy - droga 1407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1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zeczkowo - Kropiwnica - Kalinówka Kościel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1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ńki - Świerzbienie - Koleśniki - Łupichy - Zyburty - Pyzy - Kosio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1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ńki - Hornostaje - Jaśki - Goniądz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1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Hornostaje - Kosiorki - Goniądz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1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asilków(ul.Wojtachowska) - Wólka Poduchowna - Mostek - Ryb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1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ólka - Katry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20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arna Białostocka(ul.Fabryczna, ul.Świerkowa, droga do Czrnej Wsi Kościelnej) - Czarna Wieś Kościelna - Oleszkowo - Chmielnik -Niemczyn - Zdroje - Zastocze - droga 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2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 - Ruda Rzeczka - Wólka Ratowiecka - Klimki - Czarna Wieś Kościel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2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 - Złota Wieś - Wólka Ratowiec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2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arna Wieś Kościelna - Ogó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2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arna Wieś Kościelna - Karczmisk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2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20B - Kosmaty Bore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2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mielnik - Łapczyn - Brzozówka Strzelecka - Przewala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2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asilków(ul.Gajna) - Nowodworce - Ogrodnic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2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asilków(ul.11 Listopada) - Studzian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2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bówka - Zielona - Ciasne - Ogrodnic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3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ielona - Sowlany - Karakule - Ogrodnic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3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ielona - Białystok (ul.27 Lipc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3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ielona - Białystok (ulica K.Ciołkowskiego,Baranowick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3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ólowy Most - Kołodno - Pałatka - Cieliczanka – Supraśl(ul.Cieliczańska, Konarskiego, Klasztorn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3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łodno - Zasad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3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dsupraśl - Surażk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3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 - Pieszczaniki - Radun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3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łuczanka - Waliły - Załuki - Sofipol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3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łuki - Kondycja - Bo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3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aliły-Stacja - Królowe Stojł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4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błudów - Michałowo - Gróde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4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 - Grzybow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4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 - Skrobla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4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aliły-Stacja - Nietupa - Seroczyn - Kryn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4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Hermanówka - Sokole - Stanek - Żedni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4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6 - stacja kolejowa Żedni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4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ódek - Dzierniak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4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jazd do stacji kolejowej Wali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4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chałowo - Kobylanka - Kuchmy - Podozierany - Wiejki - Biele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4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eleszki-Kolonia - Biele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5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ziabły - droga 1448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5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ódek - Zarzeczany - droga 6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5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48B - Straszewo - Zubry - Wiej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5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dozierany - Łuplanka Stara - Leonowicze - droga 686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5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ubki - Świsłocz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5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ubry - droga 145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56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Jałówka - Gonczary - Dublany - Mostowlany - Świsłoczany - Gobiaty </w:t>
            </w:r>
          </w:p>
          <w:p>
            <w:pPr>
              <w:pStyle w:val="Tabela"/>
              <w:rPr/>
            </w:pPr>
            <w:r>
              <w:rPr/>
              <w:t>Bobrow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5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 - Narejki - droga 1456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5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6 - Bachur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5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ndary - Rudnia - Szym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6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ymki - Cisówka - stacja kolejowa Cis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6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ymki - Nowosady - Zalesz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6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arszczewo - droga 686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6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29 - Planty - Denisowo - Sacharki - droga 68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6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uszcza - Odnoga - Sacha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6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uszcza - Bindziug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6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chremowicze - Małynka - Potoka - Hieronimowo - Kazimierowo - Michał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6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łpaki - droga 1466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6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ylwica - droga 144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6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rotasy - Rafałówka - Dobrzyniówka - Folwarki Małe - Folwarki Wiel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7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Folwarki Małe – Zabłudów(ul.Chodkowicz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7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afałówka - Kamionka - Zajezier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7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amionka - Bobrowa - Tatarow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7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6 - Zajm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7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dnica - droga 686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7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 - Sobolewo - Henryków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7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obolewo - Kuri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7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błudów - Gnieciuki - Sieśki - Ostrówki - droga 1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7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śki - So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7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źliki - Miniewicze - Paw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8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awły - Dawidowicze - Soce - Trześcia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8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yboły - Pawły - Ciełuszki - Puchły - Trześcia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8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iełuszki - Kaniuki - Paw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83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łystok(droga do Hryniewicz) - Hryniewicze - Lewickie - Juchnowiec Kościelny - Wólka Biele -Złotniki - Tryczówka - Wojszki - droga 1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8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łystok(ul.Adama Mickiewicza) - Stanisławowo - Solniki - Rzepniki - Wojs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8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łystok(ul.Plażowa,droga do Dojlid Górnych) - Dojlidy Górne - Halickie - Łubniki - Zwie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8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nisławowo - droga 148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8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iewodnica Nargilewska - Skryb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88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błudów(ul.Św.Rocha, droga do Kowalowiec)) - Kowalowce - Nowosady - Biele - Rostołty - Simuny - Hołówki Stare- Czaczki Wielkie - Dołki – Suraż(ul.Zabłudowsk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8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Żuki - Pasynki - Zagruszany - droga 1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9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84B - Krynickie – Zabłudów(droga do Krynickich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9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źliki - Solniki - droga 149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9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Ignatki - Hryniewicze - Olmonty - Stanisław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9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lmonty – Białystok(droga do Olmont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9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uchnowiec Kościelny - Rumejki - Niewodnica Nargilews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9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94B - Hermanówka - droga 148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9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84B - Kudry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97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plany - Bronczany - stacja Lewickie - Juchnowiec Kościelny - Ogrodniczki -Janowicze - droga 148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9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uchnowiec Kościelny - Juchnowiec Dolny - Szerenosy - Turośń Kościel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49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uraszki - Lubejki - Szerenos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0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siężyno - Koplany - Pomigacze - Juraszki - droga 150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0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8 - Zalesi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0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uchnowiec Dolny - Wól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0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uchnowiec Dolny - Hołówki Nowe - Hołówki Star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0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rkowszczyzna - Iwanówka - Turośń Kościelna - Czaczki Wiel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0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aczki Wielkie - Rynki - Średzińskie - Zawy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0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aczki Małe - Chodor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0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ynki - Zimnochy - Leś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0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ktorce - Zawyki – Suraż(ul.Bielska,11 Listopad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0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yki - Zawyki-Ferm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1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83B - Bogdanki - Dorożki - Czerewki - Leśna - Doktorce - droga 157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1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rożki - Pań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1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żany - Zajączki - droga 1483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1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83B - Tryczówka - Rzepniki - droga 148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1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gdanki - Baranki - Zimnoch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1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84B- Klewinowo - droga 1488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1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urośń Kościelna - Turośń Dol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1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urośń Dolna – Suraż(ul.Białostack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1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urośń Kościelna - Borowskie Gziki - Kowale - Suraż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1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Uhowo - Borowskie Skó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2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rowskie Skórki - Borowskie Gz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2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apy(ul.Nilskiego-Łapińskiego, Graniczna) - Łapy-Pluśniaki – Suraż(ul.J.Piłsudskiego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2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21B - Daniłowo Duże - Pietkowo - Gabrys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2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aniłowo Małe – Suraż(droga do Daniłow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2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apy-Łynki - Łapy-Dębowina - droga 152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25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21B - Łapy-Szołajdy - Łapy-Dębowina - Łapy-Pluśniaki - Łapy-Korczaki- Gąsówka-Oleksin - Gąsówka No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2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aniłowo Duże - Grochy - droga 68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2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apy-Kołpaki - Łapy (Osse) - Gąsówka-Somachy - Soko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2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ąsówka-Skwarki - Płonka Kościel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2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łonka Kościelna - Płonka-Matys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3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łonka-Kozły - Łupianka No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3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8 - Bokiny - droga 67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3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jary - przystanek kolejowy Bojar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3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urośń Dolna - Dobrowoda - stacja kolejowa Baciu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3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8 - Wólka Waniews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35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łystok(ul.Księdza Jerzego Popiełuszki,Hetmańska,Wierzbowa) – Choroszcz(droga do Kruszewa) - Kruszewo - Stare Jeż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3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35B - Kruszewo - droga 153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3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35B - Konowały - Izbisz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3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oroszcz(droga do Kościuk) - Kościu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3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oroszcz(ul.Zastawie I)- Zaczerlany - Zawady - stacja kolejowa Baciu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4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dy - Topilec - Topilec-Koloni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4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czerlany - Gajowniki-Koloni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4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przez wieś Gajow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4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oroszcz(ul.Zastawie II) - Czaplino - Niewodnica Kościelna - Topole - Markowszczy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4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43B - Czapli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4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iewodnica Kościelna - Trypuc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4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8 - Niewodnica Korycka - Niewodnica Kościel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4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aplino - Mińce - Trypucie - Toł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4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arszczewo - Ogrod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4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35B - Oliszki - Klepacze - Horodni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5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iewodnica Kościelna - Klepacze – Białystok(ul.Niewodnicka,Meksykańska,Nowosielska,Elewatorsk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5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Porosły -Krup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5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oroszcz(Aleja Niepodległości, ul.Sienkiewicza,Branickiegi, Dominikańska,Piaskowa)  - Ruszczany - Rogówek - Rogowo - Pańki - droga 153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5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Radul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5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Paj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5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88B - Doł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5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przez wieś Biel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5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276B - Podłaźnie - Pieczo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5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433B - osada zwana Półtoraczką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5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łystok - Kleos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60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Żywkowo - Białki</w:t>
            </w:r>
          </w:p>
          <w:p>
            <w:pPr>
              <w:pStyle w:val="Tabela"/>
              <w:rPr/>
            </w:pPr>
            <w:r>
              <w:rPr/>
              <w:t>Narewka – Mikłaszewo – Leśna - Siemianówka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6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ąsówka Nowa - Ocioski Kamieńs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6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świętne - Zdrody Stare - Dworaki Staś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6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zierżaki - Ząbki - Dworaki Staś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65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świętne - Brzozowo Stare - Brzozowo-Panki - Liza Nowa - Liza Stara -Wilkowo - Gabrys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6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Poświętne - Brzozowo-Korabie - Porośl-Wojsławy - </w:t>
            </w:r>
          </w:p>
          <w:p>
            <w:pPr>
              <w:pStyle w:val="Tabela"/>
              <w:rPr/>
            </w:pPr>
            <w:r>
              <w:rPr/>
              <w:t>Jabłoń Kościel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6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zozowo Stare - Wilkowo - Łukawica - Wólka Pietkows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6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59 - Wodź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6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lesie - Wólka Zaleska - Ols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7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ańsk(ul.Adama Mickiewicza) - Glinnik - Kiewła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7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linnik - Zanie - Świrydy - Załuskie Koronne - Males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7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ańsk(ul.Binduga, Kilińskiego) - Pietraszki - Lendowo-Budy - Jaś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7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72B - Markowo - Mikołajewo - droga 157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7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elsk Podlaski(ul.11-go Listopada) - Augustowo - Wyszki - Topc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7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elsk Podlaski - Orzechowicze - Stołowacz - Mulawicze - Strabla - Doktor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7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74B - Falki - Filipy - Samułki Duże - Samułki Małe - droga 157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7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ietkowo - Osówka - Godzieby - Fal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7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udlewo - Ignat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79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75B - Łapcie - Pulsze - Sasiny - Szpaki - Malesze - Bujnowo -Kadłub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Falki - Warpechy Stare - Mieszuki - Warpechy Nowe - Stacewicze - Stołowacz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szki - Filip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szki (droga 1581B) - Pulsze - Stace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3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79B - Szczepany - Niewino Borowe - Niewino Leśne – Niewino Popławskie - droga 1582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iewino Stare - Niewino Popławs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74B - Nałogi - Orzecho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575B - Woron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raboły - Strabl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lutycze - Jacewicze - droga 157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ołowacz - Rajsk - droga 1587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9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ajsk - Husaki - droga 157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9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 - Denis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9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szki - Bagińskie - Mierzwin Mały - Olędz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9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skwin - Górskie - Bogusze - Bagińskie Now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9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ierzchały - Kożus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9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lesze - Brześcianka - Łubin Kościel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9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ubin Rudołty - Stryki - droga 157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9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bowiec - Stry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9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ańsk - Poletyły - Załuskie Koron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9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ańsk(ul.Piłsudskiego, Bielska) - Załuskie Kościelne - Załuskie Koron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0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alnica - Bronka - Brańs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0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elsk Podlaski(ul.Mickiewicza,ulica bez nazwy w kierunku Klejnik) - Klejniki - Tyniewicze Wielkie - Narew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0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rze - Zbucz - Czyże - Leniewo - Klejniki  - Grodczyno - Janowo - Doratynka - droga 160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03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 - Ploski - Zubowo - Saki - Pasynki - Łoknica - Krzywa -</w:t>
            </w:r>
          </w:p>
          <w:p>
            <w:pPr>
              <w:pStyle w:val="Tabela"/>
              <w:rPr/>
            </w:pPr>
            <w:r>
              <w:rPr/>
              <w:t>Szczyty-Dzięciołowo - Orl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0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03B - Grodczy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0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04B - Kożyno - Koźliki - Lach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0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lejniki - Huko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0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01B - Pilip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0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raboły - Rzepniewo - Knorozy - Zub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0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elsk Podlaski - Hryniewicze Duże - Hryniewicze Małe - Rzepni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1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ła - Dobótka - Sa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1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elsk Podlaski(ul.Widowska) - Widowo - Ogrodniki - Łoknica - Podrzeczany - Czyż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1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lanta – stacja kolejowa Nare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1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03B - Miękisze - Sapowo - Klej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1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raszewo - Lady - Leniewo - Łoknic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1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drzeczany - droga 161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1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zywa - Rakowicze - Osówka - Szostakowo - Nowoberez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1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yże - Lad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1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5 - Łosinka - Kotłówka - Tyniewicze Małe - droga 160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19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osinka - Trywieża - Nowokornino - Nowoberezowo - Dubicze Osoczne -Jagodniki - droga 68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2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18B - Kamień - Kuraszewo - Kojły - Nowoberez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2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raszewo - Nowokorni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2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ubiny - Kotówka - Trywieża - Wólka - Kuras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2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Hajnówka(ul.Dolna,Targowa) - Puciska - Czyżyki - Nowokornin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2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Hajnówka - Bielszczyzna - Dubi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2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5 - Przybudki - Gorodzisko - Borysówka - Wasilkowo - Kot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2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tłówka - Koweła - Rzepiska - droga 162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2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yniewicze Wielkie - Łopuchówka - droga 1618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2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osinka - Kutowa - Chrabostówka - Waśki - droga 163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2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arew - Planty - Nowa Wol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3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rześcianka - Białki - Ogrodniki - Rohozy - droga 68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3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rześcianka - Saki - Rohozy - Waniewo - droga 1629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3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29B - Odryn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3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Hoźna - Poto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3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kówka - Hajdukowszczyzna - Ryba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3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ewkowo Nowe - Lewkowo Stare - Eliaszuki - Suszcza - Plan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3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ewkowo Stare - Podlewkowie - Minkówka - Zabłotczy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37B</w:t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35B - Michn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3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ewkowo Stare - Kapitańszczy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3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dlewkowie - Ochrym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4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5 - Krzywiec - Rozpilne - Nare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4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7 - stacja kolejowa Gnilec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4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przez wieś Skup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4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7 - Słobód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4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arnopol - Siemian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4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eśna - Olchówka - Masi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4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arewka - Guszczewina - Olchówka - Siemianówka - droga 164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4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ubiny - Postoł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4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Hajnówka(ul.Lipowa) - Lipi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4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zyże - Zastawa - Stoczek - stacja kolejowa Białowieża - Zasta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5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49B - Podol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51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stawa - Pogorzelce - Teremiski - Budy - Zwierzyniec - stacja kolejowa Czerlo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52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ryjewo - Orzeszkowo - Jakubowo - Piaski - Zabagonie - Długi Bród - Wiluki- Opaka Duża - Wólka Terechowska - Czeremcha (osad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5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rzeszkowo - Łozi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54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elsk Podlaski - Parcewo - Orla - Dubicze Cerkiewne -  Werstok -droga 1652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5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re Berezwo - Mochnate - Stary Kornin - Dubicze Cerkiew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6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55B - Koryciska - Istok - Długi Bród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6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ubicze Cerkiewne - Kraskowszczyzna - Pias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6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ojnówka  - Starzyna - Górny Gród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6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54B - Czechy Orlańs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7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rla - Krywiatycze - Stary Korn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7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ry Kornin - Jagod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7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ubicze Osoczne - Borek - Pasieczniki - droga 68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7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9 - Chytr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7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9 - Progal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7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ubicze Cerkiewne - Dubicze-Tofiłowce - droga 165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7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tka - Grabowiec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7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54B - Redu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7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Hołody - Mikłasze - Orla - Szernie - Malen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7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681B - Topczykały - Podbiele - Mokre - Knorydy - Starowieś - Boć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8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arcewo - Spiczki - Orl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8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rla - Paszkowszczyzna - Kos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8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aszkowszczyzna - droga 692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8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ewki - Rajki - Kozły - Podbiel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8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dbiele - Dubiażyn - Oleksze - droga 1746B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8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ydule - Krugłe - Czechy Zabłot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8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szki - Gredele - Wólka - Pawlinowo - Mołoc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8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lenniki - Gregorowce - droga 1686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88B</w:t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iliki - Pietrzykowo-Gołąbki - Bolesty - Skrzypki - Truski - Koszewo -Kadłub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8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6 - Boles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9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ietrzykowo-Gołąbki - Zawady - Szumki - Ols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9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ubin Kościelny - Truski - Olszewo - Boć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92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ubin Kościelny - Koszewo - Dębowo - Chojewo - Bodaczki - Wiercień -Hawryłki - droga 1679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9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alnica - Kiersnowo - Choj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9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ańsk -Popławy - Holonki - Dołubowo - Dziadkowi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9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pławy - Oleksin - Widźg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9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leksin - Burchaty - Torule - Wojt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97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6 - Mień - Karp - Rudka - Olędy - Szmurły - Płonowo - Nowe Puchały -Stare Puchały - Holonki - Widźgowo - Klichy - Wojtki - Solniki - Boć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9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uchały Stare - Spieszyn - Koryciny - Czaje - Czaje-Wól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69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6 - Szmur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0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ańsk - Lubieszcze - Olędy - Małyszczyn – Pobikry – Perlejewo - Gran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0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iemyje-Ząbki - droga 68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0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81 - Koce Borowe - droga 170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0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(Wyszonki Kościelne) - granica województwa - Mień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0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łubowo - Zaminowo - Sielc - Sol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0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łubowo - Siekluki - droga 1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0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iotrowo-Krzywokoły - Piotrowo-Troj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0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ćki - Jakubowskie - droga 169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0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daczki - Skalim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09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hiczyn(ul.bez nazwy w kierunku Dziadkowic, Wojska Polskiego) - Sytki - Korzeniówka - Skiwy Duże - Kłopoty-Stanisławy - Malinowo- Korzeniówka - Dziadkowi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10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miatycze(ul.3 Maja,B.Głowackiego) - Czartajew - Kłopoty-Stanisławy - Makarki - Grodzisk – Sypnie - Pobikr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1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hiczyn(ul.Kopernika) - Miłkowice - Smarklice - Ostrożany - Drohlin - Grodzis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1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łubowo - Czarna Średnia - Grodzis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1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odzisk - Kozłowo - Koryciny - Olęd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1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ziadkowice - Czarna Wielka – Aleksandrowo – droga 1712B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1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arna Wielka – Czarna Średnia – Siemiony - Koryci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1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Żerczyce – Zabłocie – Żurobice – Lipiny - Malinowo - Biszewo-Maka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1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71B – Werpol - Litwino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1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ołwin – Wiercień Duzy - Kłopoty-Patry - droga 1709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1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łopoty-Bujny - Lach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2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90 - Kułygi - Krase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2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09B - Zalesie - Morze - droga 690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2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90 - Stadniki - Lubo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2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chlin - Niewiarowo - Rybałty – droga 171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2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90 - Kosianka Stara - droga 171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25B</w:t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sianka Stara - Żery - Pobikr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2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90 - Czartajew - droga 171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2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hiczyn(ul.MieszkaI) - Kłyzówka - Lisowo - Siekierki – Miodusy Inochy -  Twarogi Trąbnica - Twarogi Lac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2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2 - Wólka Zamkowa - Minczewo – Arbasy – Osnówka – Granne – Głęboczek – Kobyla - Pełch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29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miatycze(ul.Kilińskiego) - Rogawka - Korzeniówka Duża - Narojki - Miłkowice - Rotki -droga 1728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3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kiwy Duże - Cecele - Klukowo – Rogawka – droga 1729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3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miaycze(ul.Drohiczyńska) - Krupice – Bujaki – droga 1709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3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urna Mała – Wólka Nadbużna - Ogrodniki – Klekotowo - Krupice - Roga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3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morczewo - Smarklice - Klepacze - Łopusze - droga 690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3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27B - Siekierki - Smorczewo – droga 210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3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strożany - Jaszczołty - droga 690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3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onkiele - Chrołowice - Chutkowice - Putkowice Nadol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3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27B – Obniże – Śledzianów - Bużys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3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ojazd do stacji Knyszy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4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ćki - Dubno - Nurzec - Śnieżki - Sasiny - droga 693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4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urzec - Bystre - droga 174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4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40B - Mołoczki - Żuki - Kleszczel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4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42B - Piotrowszczyzna - Gruzka - droga 693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4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42B - Pogreb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4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urzec - Szeszy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4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40B - Krasna Wieś - Dydula - Gredele - droga 66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4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leszczele - Wólka - Moskiewce - Krasna Wieś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4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uchowolce - Saki - Topo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4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40B - Sobiatyn - Kościuko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5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Hornowo - Choroszczewo - Pokaniewo - Grabarka - Milejczy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5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oroszczewo - Wygonowo - Andryjan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5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oroszczewo - Wał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5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barka - Klimkow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5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miatycze(ul.Słowiczyńska) - Tołwin - Hornowo - Osmola - Dziadkowi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5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ziadkowice - Kąty - Malewice - Horn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5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54B - Hornowszczyzna - Pokani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5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ołwin – droga 693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6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aciki Bliższe - Ossol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6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93 - Baciki Bliższe - Baciki Średnie – droga 1754B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62B</w:t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miatycze(ul.Wysoka) - Boratyniec Lacki - Grabarka - Sokóle – droga 177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6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miatycze(ul.Armii Krajowej) - Boratyniec Ruski - stacja kolejowa Siemiatycze – droga 640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6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63B - Boratyniec Ruski - Szerszenie – droga 65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6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Żerczyce - Nurzec-Stacja - Augustynka - Siemichocze – droga 1766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66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lejczyce - Nurczyk – Nurzec Wieś - Tymianka - Litwinowicze - Klukowicze -Wyczół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6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Żerczyce – Nurczyk – droga 1766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6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michocze - Wilanowo – droga 1769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6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40- Tokary - Klukowicze - Zubacze - Stawisz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7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lanowo – droga 1769B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7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adziwiłłówka – droga 1765B(Augustynk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7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ymianka - Wólka Nurzecka - Borow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7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772B – Rogacze - Mikuli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7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lejczyce - Rogacze - Miedwieżyki - droga 66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7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leszczele - Policzna - droga 1652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7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wojewódzka nr 687 – stacja kolejowa Planta - Leśna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7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leszczele - Dobrowod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7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6 - stacja kolejowa Kleszczel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7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eremcha-Wieś - Czeremecha (osada) - Stawisz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8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eremcha (osada) - Kuza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8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40 -  Maćkowicze - Osłowo - Mielnik - Sutno - Niemirów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8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Anusin - Olendr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8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miatycze(ul.T.Kościuszki) - Turna Duż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8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adziwiłłówka - Mielni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8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elnik - Mętna - Adam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86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8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elnik - Wajków</w:t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9:02:00Z</dcterms:created>
  <dc:creator>Urząd Marszałkowski</dc:creator>
  <dc:description/>
  <dc:language>en-US</dc:language>
  <cp:lastModifiedBy>Urząd Marszałkowski</cp:lastModifiedBy>
  <cp:lastPrinted>2003-02-27T10:04:00Z</cp:lastPrinted>
  <dcterms:modified xsi:type="dcterms:W3CDTF">2003-03-10T08:13:00Z</dcterms:modified>
  <cp:revision>14</cp:revision>
  <dc:subject/>
  <dc:title>Numer</dc:title>
</cp:coreProperties>
</file>