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Załącznik nr 4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do Uchwały Nr XXVIII/324/05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Sejmiku Województwa Podlaskiego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z dnia 30 maja 2005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is łańcucha Marszałka Województwa Podla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Łańcuch Marszałka Województwa Podlaskiego składa się z 15 okrągłych ogniw połączonych metalowymi kółkami. Główne ogniwo wykonane w postaci okrągłej tarczy o średnicy 95 mm, z uszkami do mocowania łańcucha. Na tarczy, w środku godło województwa, w otoku napis: „WOJEWÓDZTWO  PODLASKIE”. Pole tarczy głównego ogniwa wypełnione czerwoną emalią a godło jak w herbie województw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14:00Z</dcterms:created>
  <dc:creator>Anatol Wap</dc:creator>
  <dc:description/>
  <dc:language>en-US</dc:language>
  <cp:lastModifiedBy>izabela.kapica</cp:lastModifiedBy>
  <cp:lastPrinted>2003-12-09T13:11:00Z</cp:lastPrinted>
  <dcterms:modified xsi:type="dcterms:W3CDTF">2005-06-17T08:09:00Z</dcterms:modified>
  <cp:revision>8</cp:revision>
  <dc:subject/>
  <dc:title>Załącznik nr 4</dc:title>
</cp:coreProperties>
</file>