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Załącznik nr 3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do Uchwały Nr XXVIII/324/05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Sejmiku Województwa Podlaskiego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z dnia 30 maja 2005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pis laski Przewodniczącego Sejmiku Województwa Podlaski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Laska wykonana z jasnego drewna, wysokości 160 cm i średnicy 4 cm. Laska zwieńczona głowicą o długości 25 cm i średnicy 6 cm, w środkowej części ścięta z czterech stron tworząc prostopadłościan, na bokach którego cztery metalowe plakiety o wymiarach 12 x 5 cm ze stylizowanym herbem Województwa Podlaskiego. Głowica połączona z drzewcem metalową tuleją </w:t>
        <w:br/>
        <w:t xml:space="preserve">o długości 6 cm. Na wysokości 100 cm metalowa tuleja-uchwyt o długości 20 cm, nad i pod którą wypukłe pierścienie z półwałka o szerokości 1 cm. Stopa </w:t>
        <w:br/>
        <w:t xml:space="preserve">w postaci metalowego okucia o długości 6 cm. Okucia i plakiety wykonane </w:t>
        <w:br/>
        <w:t xml:space="preserve">z metalu o barwie srebrnej. Pole każdej plakiety wypełnione czerwoną emalią </w:t>
        <w:br/>
        <w:t xml:space="preserve">a godło jak w herbie województw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06:00Z</dcterms:created>
  <dc:creator>Anatol Wap</dc:creator>
  <dc:description/>
  <dc:language>en-US</dc:language>
  <cp:lastModifiedBy>jadwiga.kretowska</cp:lastModifiedBy>
  <cp:lastPrinted>2005-06-17T11:17:00Z</cp:lastPrinted>
  <dcterms:modified xsi:type="dcterms:W3CDTF">2005-06-23T10:43:00Z</dcterms:modified>
  <cp:revision>10</cp:revision>
  <dc:subject/>
  <dc:title>Załącznik nr 3</dc:title>
</cp:coreProperties>
</file>