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Załącznik nr 2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do Uchwały Nr XXVIII/324/05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Sejmiku Województwa Podlaskiego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z dnia 30 maj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chorągwi Województwa Podlaski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łat barwy czerwonej z umieszczonym centralnie na obu jego stronach wizerunkiem godła Województwa Podlaskiego. Płat prostokątny o stosunku szerokości do długości 5: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8:58:00Z</dcterms:created>
  <dc:creator>Anatol Wap</dc:creator>
  <dc:description/>
  <dc:language>en-US</dc:language>
  <cp:lastModifiedBy>izabela.kapica</cp:lastModifiedBy>
  <cp:lastPrinted>2003-12-05T12:23:00Z</cp:lastPrinted>
  <dcterms:modified xsi:type="dcterms:W3CDTF">2005-06-17T08:08:00Z</dcterms:modified>
  <cp:revision>6</cp:revision>
  <dc:subject/>
  <dc:title>Załącznik nr 2</dc:title>
</cp:coreProperties>
</file>