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</w:t>
      </w:r>
      <w:r>
        <w:rPr/>
        <w:object w:dxaOrig="3209" w:dyaOrig="20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2pt;height:53.95pt" filled="f" o:ole="">
            <v:imagedata r:id="rId3" o:title=""/>
          </v:shape>
          <o:OLEObject Type="Embed" ProgID="" ShapeID="ole_rId2" DrawAspect="Content" ObjectID="_333956193" r:id="rId2"/>
        </w:object>
      </w:r>
      <w:r>
        <w:rPr/>
        <w:t xml:space="preserve">           </w:t>
      </w:r>
      <w:r>
        <w:rPr/>
        <w:object w:dxaOrig="5399" w:dyaOrig="23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4.15pt;height:53.7pt" filled="f" o:ole="">
            <v:imagedata r:id="rId5" o:title=""/>
          </v:shape>
          <o:OLEObject Type="Embed" ProgID="" ShapeID="ole_rId4" DrawAspect="Content" ObjectID="_1179738292" r:id="rId4"/>
        </w:objec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INFORMACJA  POKONTROLN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z kontroli Urzędu Marszałkowskiego Województwa Podlaskiego, ul. Kardynała Stefana Wyszyńskiego 1, 15-888 Białystok (NIP 542-25-42-016, REGON 050667685) rozpoczętej </w:t>
        <w:br/>
        <w:t xml:space="preserve">w dniu 9 stycznia 2006 r. przez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Joannę Malinowską – starszego specjalistę Oddziału ds. Realizacji i Kontroli Projektów w Biurze Zarządzania Funduszami Europejskimi Podlaskiego Urzędu Wojewódzkiego w Białymstoku, działającą na podstawie upoważnienia Nr 2/06 z dnia 2.01.2006 r. wydanego przez Pana Jarosława Cezarego Worobieja – Dyrektora Biura Zarządzania Funduszami Europejskimi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Marka Bałakiera – inspektora w Oddziale ds. Realizacji i Kontroli Projektów w Biurze Zarządzania Funduszami Europejskimi Podlaskiego Urzędu Wojewódzkiego </w:t>
        <w:br/>
        <w:t>w Białymstoku, działającego na podstawie upoważnienia Nr 1/06 z dnia 2.01.2006 r. wydanego przez Pana Jarosława Cezarego Worobieja – Dyrektora Biura Zarządzania Funduszami Europejskimi;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rzedmiotowy zakres kontroli: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Sprawdzenie prawidłowości wykorzystania środków z Unii Europejskiej oraz ocena poprawności realizacji projektu: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Z/2.20/IV/4.2/02/277/05 </w:t>
      </w:r>
      <w:r>
        <w:rPr>
          <w:b/>
          <w:i/>
          <w:color w:val="000000"/>
        </w:rPr>
        <w:t>Zakup sprzętu biurowego na potrzeby pracowników zaangażowanych we wdrażanie działań 2.5 i 3.4 ZPORR.</w:t>
      </w:r>
    </w:p>
    <w:p>
      <w:pPr>
        <w:pStyle w:val="Normal"/>
        <w:spacing w:lineRule="auto" w:line="360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Kontrolą objęto prawidłowość stosowania przepisów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Ustawy z dnia 26 listopada 1998 roku o finansach publicznych (Dz. U. z 2003 r. </w:t>
        <w:br/>
        <w:t>Nr 15, poz. 148 z późniejszymi zmianami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Ustawy z dnia 29 września 1994 roku o rachunkowości (Dz. U. z 2003 r., Nr 76, </w:t>
        <w:br/>
        <w:t>poz. 694 z późniejszymi zmianami)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oraz zapisów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 xml:space="preserve">Umowy nr Z/2.20/IV/4.2/02/277/05/U/69/05 o dofinansowanie projektu Z/2.20/IV/4.2/02/277/05 </w:t>
      </w:r>
      <w:r>
        <w:rPr>
          <w:i/>
        </w:rPr>
        <w:t xml:space="preserve">Zakup sprzętu biurowego na potrzeby pracowników zaangażowanych we wdrażanie Działań 2.5 i 3.4 ZPORR </w:t>
      </w:r>
      <w:r>
        <w:rPr>
          <w:rStyle w:val="FootnoteCharacters"/>
          <w:b/>
        </w:rPr>
        <w:t xml:space="preserve"> </w:t>
      </w:r>
      <w:r>
        <w:rPr/>
        <w:t xml:space="preserve">w ramach Priorytetu 4 – Pomoc techniczna z dnia 31 października 2005 r. zawartej pomiędzy Wojewodą Podlaskim a Urzędem Marszałkowskim Województwa Podlaskiego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 xml:space="preserve">Aneksu Nr 1/05 do Umowy nr Z/2.20/IV/4.2/02/277/05/U/69/05 o dofinansowanie projektu Z/2.20/IV/4.2/02/277/05 </w:t>
      </w:r>
      <w:r>
        <w:rPr>
          <w:i/>
        </w:rPr>
        <w:t xml:space="preserve">Zakup sprzętu biurowego na potrzeby pracowników zaangażowanych we wdrażanie Działań 2.5 i 3.4 ZPORR </w:t>
      </w:r>
      <w:r>
        <w:rPr>
          <w:rStyle w:val="FootnoteCharacters"/>
          <w:b/>
        </w:rPr>
        <w:t xml:space="preserve"> </w:t>
      </w:r>
      <w:r>
        <w:rPr/>
        <w:t xml:space="preserve">w ramach Priorytetu 4 – Pomoc techniczna z dnia 31 października 2005 r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 xml:space="preserve">Aneksu Nr 2/06 do Umowy nr Z/2.20/IV/4.2/02/277/05/U/69/05 o dofinansowanie projektu Z/2.20/IV/4.2/02/277/05 </w:t>
      </w:r>
      <w:r>
        <w:rPr>
          <w:i/>
        </w:rPr>
        <w:t xml:space="preserve">Zakup sprzętu biurowego na potrzeby pracowników zaangażowanych we wdrażanie Działań 2.5 i 3.4 ZPORR </w:t>
      </w:r>
      <w:r>
        <w:rPr>
          <w:rStyle w:val="FootnoteCharacters"/>
          <w:b/>
        </w:rPr>
        <w:t xml:space="preserve"> </w:t>
      </w:r>
      <w:r>
        <w:rPr/>
        <w:t>w ramach Priorytetu 4 – Pomoc techniczna z dnia 6 stycznia 2006 r.</w:t>
      </w:r>
    </w:p>
    <w:p>
      <w:pPr>
        <w:pStyle w:val="TextBody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Kierownictwo jednostki kontrolowanej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2"/>
        <w:numPr>
          <w:ilvl w:val="0"/>
          <w:numId w:val="10"/>
        </w:numPr>
        <w:tabs>
          <w:tab w:val="clear" w:pos="709"/>
          <w:tab w:val="left" w:pos="720" w:leader="none"/>
        </w:tabs>
        <w:spacing w:lineRule="auto" w:line="360" w:before="0" w:after="0"/>
        <w:ind w:left="720" w:hanging="360"/>
        <w:jc w:val="both"/>
        <w:rPr/>
      </w:pPr>
      <w:r>
        <w:rPr/>
        <w:t xml:space="preserve">Marszałkiem Województwa Podlaskiego </w:t>
      </w:r>
      <w:r>
        <w:rPr>
          <w:sz w:val="26"/>
        </w:rPr>
        <w:t xml:space="preserve">jest Pan </w:t>
      </w:r>
      <w:r>
        <w:rPr/>
        <w:t>Janusz Kazimierz Krzyżewski</w:t>
      </w:r>
      <w:r>
        <w:rPr>
          <w:b/>
          <w:sz w:val="20"/>
        </w:rPr>
        <w:t xml:space="preserve"> </w:t>
      </w:r>
      <w:r>
        <w:rPr/>
        <w:t>zgodnie z Uchwałą Nr I/3/02 Sejmiku Województwa Podlaskiego</w:t>
        <w:br/>
        <w:t xml:space="preserve">z dnia 26 listopada 2002 r. – </w:t>
      </w:r>
      <w:r>
        <w:rPr>
          <w:b/>
        </w:rPr>
        <w:t>załącznik nr 1</w:t>
      </w:r>
      <w:r>
        <w:rPr/>
        <w:t>.</w:t>
      </w:r>
    </w:p>
    <w:p>
      <w:pPr>
        <w:pStyle w:val="Tekstpodstawowy2"/>
        <w:numPr>
          <w:ilvl w:val="0"/>
          <w:numId w:val="10"/>
        </w:numPr>
        <w:tabs>
          <w:tab w:val="clear" w:pos="709"/>
          <w:tab w:val="left" w:pos="720" w:leader="none"/>
        </w:tabs>
        <w:spacing w:lineRule="auto" w:line="360" w:before="0" w:after="0"/>
        <w:ind w:left="720" w:hanging="360"/>
        <w:jc w:val="both"/>
        <w:rPr/>
      </w:pPr>
      <w:r>
        <w:rPr/>
        <w:t xml:space="preserve">Wicemarszałkiem Województwa Podlaskiego </w:t>
      </w:r>
      <w:r>
        <w:rPr>
          <w:sz w:val="26"/>
        </w:rPr>
        <w:t xml:space="preserve">jest Pan </w:t>
      </w:r>
      <w:r>
        <w:rPr/>
        <w:t>Jan Kamiński</w:t>
      </w:r>
      <w:r>
        <w:rPr>
          <w:b/>
          <w:sz w:val="20"/>
        </w:rPr>
        <w:t xml:space="preserve"> </w:t>
      </w:r>
      <w:r>
        <w:rPr/>
        <w:t xml:space="preserve">zgodnie z Uchwałą Nr XIX/201/04 Sejmiku Województwa Podlaskiego z dnia 21 czerwca 2004 r. – </w:t>
      </w:r>
      <w:r>
        <w:rPr>
          <w:b/>
        </w:rPr>
        <w:t>załącznik nr 2</w:t>
      </w:r>
      <w:r>
        <w:rPr/>
        <w:t>.</w:t>
      </w:r>
    </w:p>
    <w:p>
      <w:pPr>
        <w:pStyle w:val="Tekstpodstawowy2"/>
        <w:numPr>
          <w:ilvl w:val="0"/>
          <w:numId w:val="10"/>
        </w:numPr>
        <w:tabs>
          <w:tab w:val="clear" w:pos="709"/>
          <w:tab w:val="left" w:pos="720" w:leader="none"/>
        </w:tabs>
        <w:spacing w:lineRule="auto" w:line="360" w:before="0" w:after="0"/>
        <w:ind w:left="720" w:hanging="360"/>
        <w:jc w:val="both"/>
        <w:rPr/>
      </w:pPr>
      <w:r>
        <w:rPr/>
        <w:t>Członkiem Zarządu Województwa Podlaskiego jest Pan Karol Tylenda zgodnie z Uchwałą Nr I/5/02 Sejmiku Województwa Podlaskiego z dnia 26 listopada 2002 r.</w:t>
        <w:br/>
        <w:t xml:space="preserve">– </w:t>
      </w:r>
      <w:r>
        <w:rPr>
          <w:b/>
        </w:rPr>
        <w:t>załącznik nr 3</w:t>
      </w:r>
      <w:r>
        <w:rPr/>
        <w:t>.</w:t>
      </w:r>
    </w:p>
    <w:p>
      <w:pPr>
        <w:pStyle w:val="Tekstpodstawowy2"/>
        <w:numPr>
          <w:ilvl w:val="0"/>
          <w:numId w:val="10"/>
        </w:numPr>
        <w:tabs>
          <w:tab w:val="clear" w:pos="709"/>
          <w:tab w:val="left" w:pos="720" w:leader="none"/>
        </w:tabs>
        <w:spacing w:lineRule="auto" w:line="360" w:before="0" w:after="0"/>
        <w:ind w:left="720" w:hanging="360"/>
        <w:jc w:val="both"/>
        <w:rPr/>
      </w:pPr>
      <w:r>
        <w:rPr/>
        <w:t xml:space="preserve">Skarbnikiem Województwa Podlaskiego jest Pan Henryk Gryko zgodnie z Uchwałą </w:t>
        <w:br/>
        <w:t>Nr XX/214/04 Sejmiku Województwa Podlaskiego z dnia 30 sierpnia 2004 r.</w:t>
        <w:br/>
        <w:t xml:space="preserve">– </w:t>
      </w:r>
      <w:r>
        <w:rPr>
          <w:b/>
        </w:rPr>
        <w:t>załącznik nr 4</w:t>
      </w:r>
      <w:r>
        <w:rPr/>
        <w:t>.</w:t>
      </w:r>
    </w:p>
    <w:p>
      <w:pPr>
        <w:pStyle w:val="Tekstpodstawowy2"/>
        <w:spacing w:lineRule="auto" w:line="360" w:before="0" w:after="0"/>
        <w:jc w:val="both"/>
        <w:rPr/>
      </w:pPr>
      <w:r>
        <w:rPr/>
      </w:r>
    </w:p>
    <w:p>
      <w:pPr>
        <w:pStyle w:val="Tekstpodstawowy2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exact" w:line="4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00"/>
        <w:jc w:val="both"/>
        <w:rPr>
          <w:b/>
          <w:b/>
          <w:sz w:val="26"/>
        </w:rPr>
      </w:pPr>
      <w:r>
        <w:rPr>
          <w:b/>
        </w:rPr>
        <w:t>Wyjaśnień udzielał</w:t>
      </w:r>
      <w:r>
        <w:rPr>
          <w:b/>
          <w:sz w:val="26"/>
        </w:rPr>
        <w:t xml:space="preserve">: </w:t>
      </w:r>
    </w:p>
    <w:p>
      <w:pPr>
        <w:pStyle w:val="Normal"/>
        <w:spacing w:lineRule="exact" w:line="40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2"/>
        </w:numPr>
        <w:spacing w:lineRule="exact" w:line="400"/>
        <w:jc w:val="both"/>
        <w:rPr/>
      </w:pPr>
      <w:r>
        <w:rPr/>
        <w:t>Pan Adam Borawski – podinspektor w Departamencie Polityki Regionalnej i Funduszy Strukturalnych Urzędu Marszałkowskiego Województwa Podlaskiego;</w:t>
      </w:r>
    </w:p>
    <w:p>
      <w:pPr>
        <w:pStyle w:val="Normal"/>
        <w:spacing w:lineRule="exact" w:line="40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 toku kontroli ustalono, co następuje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W wyniku przeprowadzonego postępowania przetargowego jako dostawcę kserokopiarki wybrano firmę „Mitel” Michał Szorc, ul. Słowackiego 11, 19-300 Ełk. Przedmiot zamówienia zgodnie z zapisami druku ZP-2 opiewał na dwie kserokopiarki. W dniu 6 stycznia 2006 r. Beneficjent złożył oświadczenie (</w:t>
      </w:r>
      <w:r>
        <w:rPr>
          <w:b/>
        </w:rPr>
        <w:t xml:space="preserve">załącznik nr 5), </w:t>
      </w:r>
      <w:r>
        <w:rPr/>
        <w:t xml:space="preserve">iż w ramach projektu 02/277 </w:t>
      </w:r>
      <w:r>
        <w:rPr>
          <w:i/>
        </w:rPr>
        <w:t xml:space="preserve">Zakup sprzętu biurowego na potrzeby pracowników zaangażowanych we wdrażanie Działań 2.5 i 3.4 ZPORR </w:t>
      </w:r>
      <w:r>
        <w:rPr/>
        <w:t>została zakupiona jedna kopiarka Konica – Minolta bizhub C 250.</w:t>
      </w:r>
      <w:r>
        <w:rPr>
          <w:i/>
        </w:rPr>
        <w:t xml:space="preserve"> </w:t>
      </w:r>
      <w:r>
        <w:rPr>
          <w:rStyle w:val="FootnoteCharacters"/>
          <w:b/>
        </w:rPr>
        <w:t xml:space="preserve"> </w:t>
      </w:r>
      <w:r>
        <w:rPr/>
        <w:t xml:space="preserve">Dokumenty przetargowe oraz Zarządzenie Nr 43/05 Marszałka Województwa Podlaskiego z dnia 21 października 2005 r. w sprawie powołania członków komisji przetargowej w Urzędzie Marszałkowskim Województwa Podlaskiego do przeprowadzenia postępowania w sprawie zamówienia: </w:t>
      </w:r>
      <w:r>
        <w:rPr>
          <w:i/>
        </w:rPr>
        <w:t>na dostawę kserokopiarek</w:t>
      </w:r>
      <w:r>
        <w:rPr/>
        <w:t xml:space="preserve"> stanowią </w:t>
      </w:r>
      <w:r>
        <w:rPr>
          <w:b/>
        </w:rPr>
        <w:t>załącznik nr 6</w:t>
      </w:r>
      <w:r>
        <w:rPr/>
        <w:t xml:space="preserve"> do informacji pokontrolnej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W dniu 5 grudnia 2005 r. Samorząd Województwa Podlaskiego zawarł z firmą „Mitel” Michał Szorc, ul. Słowackiego 11, 19-300 Ełk umowę nr PNU/11/28/05 na dostawę fabrycznie nowych kopiarek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360"/>
        <w:jc w:val="both"/>
        <w:rPr/>
      </w:pPr>
      <w:r>
        <w:rPr/>
        <w:t>Konica – Minolta bizhub C 250, rok produkcji 2005 – 1 sz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360"/>
        <w:jc w:val="both"/>
        <w:rPr/>
      </w:pPr>
      <w:r>
        <w:rPr/>
        <w:t>Konica – Minolta 7228, rok produkcji 2005 – 1 szt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left="360" w:hanging="360"/>
        <w:jc w:val="both"/>
        <w:rPr/>
      </w:pPr>
      <w:r>
        <w:rPr/>
        <w:br/>
        <w:t xml:space="preserve">Umowa wraz z zestawieniem wymaganych parametrów techniczno-użytkowych kopiarek oraz zaświadczeniem o dokonaniu wpisu do ewidencji działalności gospodarczej, nr ewid. SRDG-8411/9558/04, wykonawcy stanowią </w:t>
      </w:r>
      <w:r>
        <w:rPr>
          <w:b/>
        </w:rPr>
        <w:t xml:space="preserve">załącznik nr 7 </w:t>
      </w:r>
      <w:r>
        <w:rPr/>
        <w:t>informacji pokontrolnej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Wartość przedmiotu kontraktu, zgodnie z zapisami umowy §2 ust.1, została określona na kwotę 36 587,80 zł brutto. Wartość niniejszego projektu zgodnie z §2 ust.2 umowy została określona na kwotę 28 232,84 zł. Zgodnie z oświadczeniem Beneficjenta </w:t>
      </w:r>
      <w:r>
        <w:rPr>
          <w:b/>
        </w:rPr>
        <w:t>(załącznik nr 8)</w:t>
      </w:r>
      <w:r>
        <w:rPr/>
        <w:t xml:space="preserve"> z dnia 6 stycznia 2006 r. odstąpiono od pobrania zabezpieczenia należytego wykonania umowy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III.</w:t>
        <w:tab/>
        <w:t xml:space="preserve">W dniu 14 grudnia 2005 r. protokółem przekazania-odbioru </w:t>
      </w:r>
      <w:r>
        <w:rPr>
          <w:b/>
        </w:rPr>
        <w:t>(załącznik nr 9)</w:t>
      </w:r>
      <w:r>
        <w:rPr/>
        <w:t xml:space="preserve"> dokonano odbioru kserokopiarki KONICA MINOLTA BIZHUB C250 o numerze seryjnym 211705696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Zgodnie z przedstawioną Deklaracją zgodności WE  </w:t>
      </w:r>
      <w:r>
        <w:rPr>
          <w:b/>
        </w:rPr>
        <w:t>(załącznik nr 10)</w:t>
      </w:r>
      <w:r>
        <w:rPr/>
        <w:t xml:space="preserve"> wielofunkcyjne urządzenie peryferyjne (kserokopiarka) C250 spełnia dyrektywy i normy WE. Beneficjent wpisał ją do księgi inwentarzowej (kopia odpowiedniej strony księgi stanowi </w:t>
      </w:r>
      <w:r>
        <w:rPr>
          <w:b/>
        </w:rPr>
        <w:t xml:space="preserve">załącznik </w:t>
        <w:br/>
        <w:t>nr 11</w:t>
      </w:r>
      <w:r>
        <w:rPr/>
        <w:t>)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br/>
        <w:t>Dnia 6 stycznia 2006 r. Beneficjent złożył oświadczenie o wykorzystywaniu wielofunkcyjnego urządzenia typu Konica-Minolta Bizhub C 250 znajdującego się na wyposażeniu Departamentu Polityki Regionalnej i Funduszy Strukturalnych w Urzędzie Marszałkowskim Województwa Podlaskiego przez następujące osoby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Marzanna Jachimowicz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Beata Iglicka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Agnieszka Karpowicz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Anna Budzisz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Izabela Prusik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Piotr Aleksiejuk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br/>
        <w:t xml:space="preserve">którym zostały przyporządkowane kody dostępu. Oświadczenie Beneficjenta stanowi </w:t>
      </w:r>
      <w:r>
        <w:rPr>
          <w:b/>
        </w:rPr>
        <w:t>załącznik nr 12</w:t>
      </w:r>
      <w:r>
        <w:rPr/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Beneficjent Przedstawił również oświadczenia (</w:t>
      </w:r>
      <w:r>
        <w:rPr>
          <w:b/>
        </w:rPr>
        <w:t xml:space="preserve">załącznik nr 13) </w:t>
      </w:r>
      <w:r>
        <w:rPr/>
        <w:t>pracowników wykorzystujących kserokopiarkę o ich przeszkoleniu w zakresie jej obsługi. Z przedłożonych zakresów zadań, uprawnień, odpowiedzialności i zastępstwa (</w:t>
      </w:r>
      <w:r>
        <w:rPr>
          <w:b/>
        </w:rPr>
        <w:t xml:space="preserve">załącznik nr 14) </w:t>
      </w:r>
      <w:r>
        <w:rPr/>
        <w:t>pracowników wykorzystujących kserokopiarkę wynika, iż zajmują się oni zadaniami związanymi z Działaniami 2.5 i 3.4 realizowanymi w ramach Zintegrowanego Programu Operacyjnego Rozwoju Regionalnego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exact" w:line="400"/>
        <w:ind w:left="360" w:hanging="540"/>
        <w:jc w:val="both"/>
        <w:rPr/>
      </w:pPr>
      <w:r>
        <w:rPr/>
        <w:t xml:space="preserve"> </w:t>
      </w:r>
      <w:r>
        <w:rPr/>
        <w:t>IV.  Na miejscu realizacji dostawy dokonano w dniu 9 stycznia 2006 r. oględzin w obecności pana Adama Borawskiego – podinspektora w Departamencie Polityki Regionalnej i Funduszy Strukturalnych Urzędu Marszałkowskiego Województwa Podlaskiego</w:t>
      </w:r>
      <w:r>
        <w:rPr>
          <w:sz w:val="26"/>
        </w:rPr>
        <w:t xml:space="preserve">; </w:t>
      </w:r>
      <w:r>
        <w:rPr/>
        <w:t xml:space="preserve">w wyniku, których potwierdzono zakup kserokopiarki Konica-Minolta Bizhub C 250 (protokół oględzin stanowi </w:t>
      </w:r>
      <w:r>
        <w:rPr>
          <w:b/>
        </w:rPr>
        <w:t>załącznik nr 15</w:t>
      </w:r>
      <w:r>
        <w:rPr/>
        <w:t>).</w:t>
      </w:r>
      <w:r>
        <w:rPr>
          <w:color w:val="FF0000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5580"/>
      </w:tblGrid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3029585" cy="40309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9585" cy="403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3029585" cy="40309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9585" cy="403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3053715" cy="4064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3715" cy="406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3405505" cy="25539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5505" cy="255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                                </w:t>
      </w:r>
    </w:p>
    <w:p>
      <w:pPr>
        <w:pStyle w:val="Normal"/>
        <w:spacing w:lineRule="auto" w:line="360"/>
        <w:ind w:left="180" w:hanging="0"/>
        <w:jc w:val="both"/>
        <w:rPr/>
      </w:pPr>
      <w:r>
        <w:rPr/>
        <w:t>Kserokopiarka została oznakowana informacją o współfinansowaniu zakupu przez</w:t>
        <w:br/>
        <w:t>Unię Europejską i budżet państwa oraz logo ZPORR i Unii Europejski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180" w:hanging="540"/>
        <w:jc w:val="both"/>
        <w:rPr/>
      </w:pPr>
      <w:r>
        <w:rPr/>
        <w:t>V.</w:t>
        <w:tab/>
        <w:t>Beneficjent przedstawił następujące dokumenty:</w:t>
      </w:r>
    </w:p>
    <w:p>
      <w:pPr>
        <w:pStyle w:val="Normal"/>
        <w:spacing w:lineRule="auto" w:line="360"/>
        <w:ind w:left="180" w:hanging="0"/>
        <w:jc w:val="both"/>
        <w:rPr/>
      </w:pPr>
      <w:r>
        <w:rPr/>
      </w:r>
    </w:p>
    <w:p>
      <w:pPr>
        <w:pStyle w:val="TextBody"/>
        <w:numPr>
          <w:ilvl w:val="0"/>
          <w:numId w:val="9"/>
        </w:numPr>
        <w:spacing w:lineRule="auto" w:line="360"/>
        <w:ind w:left="180" w:hanging="0"/>
        <w:jc w:val="both"/>
        <w:rPr/>
      </w:pPr>
      <w:r>
        <w:rPr/>
        <w:t xml:space="preserve">faktura VAT 732/2005 z dnia 13 grudnia 2005 roku na kwotę netto 23 141,67 zł co </w:t>
        <w:tab/>
        <w:t xml:space="preserve">stanowi </w:t>
      </w:r>
      <w:r>
        <w:rPr>
          <w:b/>
        </w:rPr>
        <w:t>28 232,84 zł</w:t>
      </w:r>
      <w:r>
        <w:rPr/>
        <w:t xml:space="preserve"> brutto przy 22 % stawce VAT</w:t>
      </w:r>
    </w:p>
    <w:p>
      <w:pPr>
        <w:pStyle w:val="TextBody"/>
        <w:numPr>
          <w:ilvl w:val="0"/>
          <w:numId w:val="9"/>
        </w:numPr>
        <w:spacing w:lineRule="auto" w:line="360"/>
        <w:ind w:left="180" w:hanging="0"/>
        <w:rPr/>
      </w:pPr>
      <w:r>
        <w:rPr/>
        <w:t>informacja o dokonanym przelewie z dnia 27 grudnia 2005 r.</w:t>
      </w:r>
    </w:p>
    <w:p>
      <w:pPr>
        <w:pStyle w:val="Normal"/>
        <w:spacing w:lineRule="auto" w:line="360"/>
        <w:ind w:left="180" w:hanging="0"/>
        <w:jc w:val="both"/>
        <w:rPr/>
      </w:pPr>
      <w:r>
        <w:rPr/>
        <w:t xml:space="preserve">stanowiące </w:t>
      </w:r>
      <w:r>
        <w:rPr>
          <w:b/>
        </w:rPr>
        <w:t>załącznik nr 16</w:t>
      </w:r>
      <w:r>
        <w:rPr/>
        <w:t xml:space="preserve">, które zgodnie z zapisami umowy o dofinansowanie projektu Z/2.20/IV/4.2/02/277/05 </w:t>
      </w:r>
      <w:r>
        <w:rPr>
          <w:i/>
        </w:rPr>
        <w:t>Zakup sprzętu biurowego na potrzeby pracowników zaangażowanych we wdrażanie Działań 2.5 i 3.4 ZPORR</w:t>
      </w:r>
      <w:r>
        <w:rPr/>
        <w:t xml:space="preserve"> w ramach Priorytetu 4 – Pomoc techniczna z dnia 31 października 2005 r. zawartej pomiędzy Wojewodą Podlaskim a Urzędem Marszałkowskim Województwa Podlaskiego są podstawą o staranie się o refundację poniesionych kosztów. </w:t>
      </w:r>
    </w:p>
    <w:p>
      <w:pPr>
        <w:pStyle w:val="Normal"/>
        <w:spacing w:lineRule="auto" w:line="360"/>
        <w:ind w:left="180" w:hanging="0"/>
        <w:jc w:val="both"/>
        <w:rPr/>
      </w:pPr>
      <w:r>
        <w:rPr/>
      </w:r>
    </w:p>
    <w:p>
      <w:pPr>
        <w:pStyle w:val="TextBody"/>
        <w:spacing w:lineRule="auto" w:line="360"/>
        <w:ind w:left="180" w:hanging="540"/>
        <w:jc w:val="both"/>
        <w:rPr/>
      </w:pPr>
      <w:r>
        <w:rPr/>
        <w:t>VI.</w:t>
        <w:tab/>
        <w:t xml:space="preserve">Zgodnie z zapisami wspomnianej umowy wszelkie dokumenty dotyczące realizacji zadania powinny być oznaczone w sposób widoczny i czytelny, ułatwiający ich identyfikację. W dniu 6 stycznia 2006 r. złożono oświadczenie w sprawie przechowywania i dokumentów dotyczących projektu Z/2.20/IV/4.2/02/277/05 </w:t>
      </w:r>
      <w:r>
        <w:rPr>
          <w:i/>
        </w:rPr>
        <w:t>Zakup sprzętu biurowego na potrzeby pracowników zaangażowanych we wdrażanie Działań 2.5 i 3.4 ZPORR</w:t>
      </w:r>
      <w:r>
        <w:rPr/>
        <w:t xml:space="preserve"> w ramach </w:t>
        <w:br/>
        <w:t>Priorytetu 4 – Pomoc techniczna w siedzibie Urzędu Marszałkowskiego Województwa Podlaskiego (</w:t>
      </w:r>
      <w:r>
        <w:rPr>
          <w:b/>
        </w:rPr>
        <w:t>załącznik nr 17</w:t>
      </w:r>
      <w:r>
        <w:rPr/>
        <w:t>).</w:t>
      </w:r>
    </w:p>
    <w:p>
      <w:pPr>
        <w:pStyle w:val="TextBody"/>
        <w:spacing w:lineRule="auto" w:line="360"/>
        <w:ind w:left="180" w:hanging="0"/>
        <w:jc w:val="both"/>
        <w:rPr/>
      </w:pPr>
      <w:r>
        <w:rPr/>
      </w:r>
    </w:p>
    <w:p>
      <w:pPr>
        <w:pStyle w:val="Normal"/>
        <w:spacing w:lineRule="auto" w:line="360"/>
        <w:ind w:left="180" w:hanging="540"/>
        <w:jc w:val="both"/>
        <w:rPr/>
      </w:pPr>
      <w:r>
        <w:rPr/>
        <w:t>VII.</w:t>
        <w:tab/>
        <w:t xml:space="preserve">Złożone oświadczenia zostały podpisane przez Cezarego Ołdakowskiego Dyrektora Departamentu Polityki Regionalnej i Funduszy Strukturalnych Urzędu Marszałkowskiego Województwa Podlaskiego na podstawie Upoważnienia z dnia 2 stycznia 2006 roku wystawionego przez Janusza Kazimierza Krzyżewskiego Marszałka Województwa Podlaskiego – </w:t>
      </w:r>
      <w:r>
        <w:rPr>
          <w:b/>
        </w:rPr>
        <w:t>załącznik nr 18</w:t>
      </w:r>
      <w:r>
        <w:rPr/>
        <w:t>.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</w:r>
    </w:p>
    <w:p>
      <w:pPr>
        <w:pStyle w:val="Normal"/>
        <w:spacing w:lineRule="auto" w:line="360"/>
        <w:ind w:left="180" w:hanging="540"/>
        <w:jc w:val="both"/>
        <w:rPr/>
      </w:pPr>
      <w:r>
        <w:rPr/>
        <w:t>VIII.</w:t>
        <w:tab/>
        <w:t>Zgodnie z Uchwałą Nr XXIV/263/04 Sejmiku Województwa Podlaskiego (</w:t>
      </w:r>
      <w:r>
        <w:rPr>
          <w:b/>
        </w:rPr>
        <w:t>załącznik nr 19</w:t>
      </w:r>
      <w:r>
        <w:rPr/>
        <w:t xml:space="preserve">) z dnia 21 grudnia 2004 r. w sprawie budżetu województwa podlaskiego na 2005 rok zakup kserokopiarki został ujęty w budżecie województwa na rok 2005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Integralną część niniejszego protokołu stanowią następujące załączniki: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numPr>
          <w:ilvl w:val="0"/>
          <w:numId w:val="8"/>
        </w:numPr>
        <w:spacing w:lineRule="auto" w:line="360" w:before="0" w:after="0"/>
        <w:jc w:val="both"/>
        <w:rPr/>
      </w:pPr>
      <w:r>
        <w:rPr/>
        <w:t xml:space="preserve">Uchwała Nr I/3/02 Sejmiku Województwa Podlaskiego z dnia 26 listopada 2002 r. </w:t>
        <w:br/>
        <w:t>w sprawie wyboru Marszałka Województwa Podlaskiego – Pana Janusza Kazimierza Krzyżewskiego.</w:t>
      </w:r>
    </w:p>
    <w:p>
      <w:pPr>
        <w:pStyle w:val="Tekstpodstawowy2"/>
        <w:numPr>
          <w:ilvl w:val="0"/>
          <w:numId w:val="8"/>
        </w:numPr>
        <w:spacing w:lineRule="auto" w:line="360" w:before="0" w:after="0"/>
        <w:jc w:val="both"/>
        <w:rPr/>
      </w:pPr>
      <w:r>
        <w:rPr/>
        <w:t xml:space="preserve">Uchwała Nr XIX/201/04 Sejmiku Województwa Podlaskiego z dnia 21 czerwca 2004 r. </w:t>
        <w:br/>
        <w:t>w sprawie wyboru Wicemarszałka Województwa Podlaskiego – Pana Jana Kamińskiego.</w:t>
      </w:r>
    </w:p>
    <w:p>
      <w:pPr>
        <w:pStyle w:val="Tekstpodstawowy2"/>
        <w:numPr>
          <w:ilvl w:val="0"/>
          <w:numId w:val="8"/>
        </w:numPr>
        <w:spacing w:lineRule="auto" w:line="360" w:before="0" w:after="0"/>
        <w:jc w:val="both"/>
        <w:rPr/>
      </w:pPr>
      <w:r>
        <w:rPr/>
        <w:t xml:space="preserve">Uchwała Nr I/5/02 Sejmiku Województwa Podlaskiego z dnia 26 listopada 2002 r. </w:t>
        <w:br/>
        <w:t>w sprawie wyboru Członka Zarządu Województwa Podlaskiego – Pana Karola Tylendę.</w:t>
      </w:r>
    </w:p>
    <w:p>
      <w:pPr>
        <w:pStyle w:val="Tekstpodstawowy2"/>
        <w:numPr>
          <w:ilvl w:val="0"/>
          <w:numId w:val="8"/>
        </w:numPr>
        <w:spacing w:lineRule="auto" w:line="360" w:before="0" w:after="0"/>
        <w:jc w:val="both"/>
        <w:rPr/>
      </w:pPr>
      <w:r>
        <w:rPr/>
        <w:t xml:space="preserve">Uchwały Nr XX/214/04 Sejmiku Województwa Podlaskiego z dnia 30 sierpnia 2004 r. </w:t>
        <w:br/>
        <w:t xml:space="preserve">w sprawie powołania skarbnika Województwa Podlaskiego – Pana Henryka Gryki. </w:t>
      </w:r>
    </w:p>
    <w:p>
      <w:pPr>
        <w:pStyle w:val="Tekstpodstawowy2"/>
        <w:numPr>
          <w:ilvl w:val="0"/>
          <w:numId w:val="8"/>
        </w:numPr>
        <w:spacing w:lineRule="auto" w:line="360" w:before="0" w:after="0"/>
        <w:jc w:val="both"/>
        <w:rPr/>
      </w:pPr>
      <w:r>
        <w:rPr/>
        <w:t>Oświadczenie Beneficjenta z dnia 6.01.2006 r. w sprawie zakupu kserokopiarki.</w:t>
      </w:r>
    </w:p>
    <w:p>
      <w:pPr>
        <w:pStyle w:val="Tekstpodstawowy2"/>
        <w:numPr>
          <w:ilvl w:val="0"/>
          <w:numId w:val="8"/>
        </w:numPr>
        <w:spacing w:lineRule="auto" w:line="360" w:before="0" w:after="0"/>
        <w:jc w:val="both"/>
        <w:rPr/>
      </w:pPr>
      <w:r>
        <w:rPr/>
        <w:t xml:space="preserve">Dokumenty przetargowe oraz Zarządzenie Nr 43/05 Marszałka Województwa Podlaskiego z dnia 21 października 2005 r. w sprawie powołania członków komisji przetargowej w Urzędzie Marszałkowskim Województwa Podlaskiego do przeprowadzenia postępowania w sprawie zamówienia: </w:t>
      </w:r>
      <w:r>
        <w:rPr>
          <w:i/>
        </w:rPr>
        <w:t>na dostawę kserokopiarek</w:t>
      </w:r>
      <w:r>
        <w:rPr/>
        <w:t>.</w:t>
      </w:r>
    </w:p>
    <w:p>
      <w:pPr>
        <w:pStyle w:val="Tekstpodstawowy2"/>
        <w:numPr>
          <w:ilvl w:val="0"/>
          <w:numId w:val="8"/>
        </w:numPr>
        <w:spacing w:lineRule="auto" w:line="360" w:before="0" w:after="0"/>
        <w:jc w:val="both"/>
        <w:rPr/>
      </w:pPr>
      <w:r>
        <w:rPr/>
        <w:t>Umowa nr PNU/11/28/05 z dnia 5 grudnia 2005 r. na dostawę kopiarek wraz z zaświadczeniem o dokonaniu wpisu do ewidencji działalności gospodarczej dostawcy.</w:t>
      </w:r>
    </w:p>
    <w:p>
      <w:pPr>
        <w:pStyle w:val="Tekstpodstawowy2"/>
        <w:numPr>
          <w:ilvl w:val="0"/>
          <w:numId w:val="8"/>
        </w:numPr>
        <w:spacing w:lineRule="auto" w:line="360" w:before="0" w:after="0"/>
        <w:jc w:val="both"/>
        <w:rPr/>
      </w:pPr>
      <w:r>
        <w:rPr/>
        <w:t>Oświadczenie Beneficjenta z dnia 6.01.2006 r. o odstąpieniu od pobrania zabezpieczenia należytego wykonania umowy.</w:t>
      </w:r>
    </w:p>
    <w:p>
      <w:pPr>
        <w:pStyle w:val="Tekstpodstawowy2"/>
        <w:numPr>
          <w:ilvl w:val="0"/>
          <w:numId w:val="8"/>
        </w:numPr>
        <w:spacing w:lineRule="auto" w:line="360" w:before="0" w:after="0"/>
        <w:jc w:val="both"/>
        <w:rPr/>
      </w:pPr>
      <w:r>
        <w:rPr/>
        <w:t>Protokół przekazania-odbioru kserokopiarki KONICA MINOLTA BIZHUB C250 z dnia 14.12.2005 r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Deklaracja zgodności WE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Kopia wybranej strony księgi inwentarzowej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Oświadczenia Beneficjenta dotyczące osób korzystających z kserokopiarki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Oświadczenia o odbytych przeszkoleniach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Zakresy zadań, uprawnień, odpowiedzialności i zastępstwa pracowników wykorzystujących kserokopiarkę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Protokół oględzin z dnia 9 stycznia 2006 r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Dokumenty finansowe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 xml:space="preserve">Informacja dotycząca sposobu przechowywania dokumentów projektu Z/2.20/IV/4.2/02/277/05 </w:t>
      </w:r>
      <w:r>
        <w:rPr>
          <w:i/>
        </w:rPr>
        <w:t>Zakup sprzętu biurowego na potrzeby pracowników zaangażowanych we wdrażanie Działań 2.5 i 3.4 ZPORR</w:t>
      </w:r>
      <w:r>
        <w:rPr/>
        <w:t xml:space="preserve"> w ramach Priorytetu 4 – Pomoc Techniczna w Urzędzie Marszałkowskim Województwa Podlaskiego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Upoważnienie z dnia 2 stycznia 2006 roku wystawione przez Janusza Kazimierza Krzyżewskiego Marszałka Województwa Podlaskiego dla Cezarego Ołdakowskiego Dyrektora Departamentu Polityki Regionalnej i Funduszy Strukturalnych </w:t>
        <w:br/>
        <w:t>Urzędu Marszałkowskiego Województwa Podlaskiego do podpisywania wszelkiej korespondencji i dokumentacji związanej z realizacją projektów oraz wdrażaniem ZPORR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Uchwała Nr XXIV/263/04 Sejmiku Województwa Podlaskiego z dnia 21 grudnia 2004 r. w sprawie budżetu województwa podlaskiego na 2005 rok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Inne załączniki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Kierownik jednostki kontrolowanej poinformowany został o przysługującym mu prawie zgłoszenia </w:t>
      </w:r>
      <w:r>
        <w:rPr>
          <w:b/>
        </w:rPr>
        <w:t>przed podpisaniem</w:t>
      </w:r>
      <w:r>
        <w:rPr/>
        <w:t xml:space="preserve"> Informacji pokontrolnej, uzasadnionych zastrzeżeń co do ustaleń zawartych w Informacji pokontrolnej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W terminie 7 dni od dnia otrzymania Informacji pokontrolnej należy przesłać do jednostki kontrolującej podpisaną przez osobę upoważnioną w jednostce kontrolowanej Informację pokontrolną </w:t>
      </w:r>
      <w:r>
        <w:rPr>
          <w:b/>
        </w:rPr>
        <w:t xml:space="preserve">lub </w:t>
      </w:r>
      <w:r>
        <w:rPr/>
        <w:t>zgłosić zastrzeżenia na piśmie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Dokonano wpisu do książki ewidencji kontroli pod poz. 19/06.</w:t>
      </w:r>
    </w:p>
    <w:p>
      <w:pPr>
        <w:pStyle w:val="Normal"/>
        <w:spacing w:lineRule="auto" w:line="360"/>
        <w:ind w:left="360" w:firstLine="54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Informację pokontrolną sporządzono w 4 jednobrzmiących egzemplarzach, z których jeden dostarczono do Urzędu Marszałkowskiego Województwa Podlaskiego. 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164"/>
      </w:tblGrid>
      <w:tr>
        <w:trPr/>
        <w:tc>
          <w:tcPr>
            <w:tcW w:w="6048" w:type="dxa"/>
            <w:tcBorders/>
          </w:tcPr>
          <w:p>
            <w:pPr>
              <w:pStyle w:val="Normal"/>
              <w:spacing w:lineRule="exact" w:line="400"/>
              <w:ind w:left="180" w:hanging="0"/>
              <w:jc w:val="both"/>
              <w:rPr/>
            </w:pPr>
            <w:r>
              <w:rPr/>
              <w:t>Data</w:t>
            </w:r>
          </w:p>
          <w:p>
            <w:pPr>
              <w:pStyle w:val="Normal"/>
              <w:spacing w:lineRule="exact" w:line="4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</w:t>
            </w:r>
            <w:r>
              <w:rPr>
                <w:sz w:val="20"/>
                <w:szCs w:val="20"/>
              </w:rPr>
              <w:t>..…</w:t>
            </w:r>
          </w:p>
        </w:tc>
        <w:tc>
          <w:tcPr>
            <w:tcW w:w="3164" w:type="dxa"/>
            <w:tcBorders/>
          </w:tcPr>
          <w:p>
            <w:pPr>
              <w:pStyle w:val="Normal"/>
              <w:spacing w:lineRule="exact" w:line="400"/>
              <w:jc w:val="both"/>
              <w:rPr/>
            </w:pPr>
            <w:r>
              <w:rPr/>
              <w:t>Data</w:t>
            </w:r>
          </w:p>
          <w:p>
            <w:pPr>
              <w:pStyle w:val="Normal"/>
              <w:spacing w:lineRule="exact" w:line="4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2006 r.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pacing w:lineRule="exact" w:line="400"/>
              <w:ind w:left="180" w:hanging="0"/>
              <w:jc w:val="both"/>
              <w:rPr/>
            </w:pPr>
            <w:r>
              <w:rPr/>
              <w:t>Kontrolowany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SZAŁEK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EWÓDZTWA PODLASKIEG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-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usz Kazimierz Krzyżewsk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odpis i pieczątka)</w:t>
            </w:r>
          </w:p>
        </w:tc>
        <w:tc>
          <w:tcPr>
            <w:tcW w:w="3164" w:type="dxa"/>
            <w:tcBorders/>
          </w:tcPr>
          <w:p>
            <w:pPr>
              <w:pStyle w:val="Normal"/>
              <w:spacing w:lineRule="exact" w:line="400"/>
              <w:jc w:val="both"/>
              <w:rPr/>
            </w:pPr>
            <w:r>
              <w:rPr/>
              <w:t>Kontrolujący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right="-1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NTROLER </w:t>
              <w:br/>
              <w:t>Podlaskiego Urzędu Wojewódzkiego</w:t>
            </w:r>
          </w:p>
          <w:p>
            <w:pPr>
              <w:pStyle w:val="Normal"/>
              <w:spacing w:lineRule="exact" w:line="4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Biurze Zarządzania Funduszami Europejskimi</w:t>
            </w:r>
          </w:p>
          <w:p>
            <w:pPr>
              <w:pStyle w:val="Normal"/>
              <w:spacing w:lineRule="exact" w:line="400"/>
              <w:ind w:left="-468" w:firstLine="46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-/</w:t>
            </w:r>
          </w:p>
          <w:p>
            <w:pPr>
              <w:pStyle w:val="Normal"/>
              <w:spacing w:lineRule="exact" w:line="4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anna Malinowska</w:t>
            </w:r>
          </w:p>
          <w:p>
            <w:pPr>
              <w:pStyle w:val="Normal"/>
              <w:spacing w:lineRule="exact" w:line="4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00"/>
              <w:ind w:right="-1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NTROLER </w:t>
              <w:br/>
              <w:t>Podlaskiego Urzędu Wojewódzkiego</w:t>
            </w:r>
          </w:p>
          <w:p>
            <w:pPr>
              <w:pStyle w:val="Normal"/>
              <w:spacing w:lineRule="exact" w:line="4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Biurze Zarządzania Funduszami Europejskimi</w:t>
            </w:r>
          </w:p>
          <w:p>
            <w:pPr>
              <w:pStyle w:val="Normal"/>
              <w:spacing w:lineRule="exact" w:line="4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-/</w:t>
            </w:r>
          </w:p>
          <w:p>
            <w:pPr>
              <w:pStyle w:val="Normal"/>
              <w:spacing w:lineRule="exact" w:line="4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ek Bałakier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footerReference w:type="default" r:id="rId10"/>
      <w:footerReference w:type="first" r:id="rId11"/>
      <w:type w:val="nextPage"/>
      <w:pgSz w:w="11906" w:h="16838"/>
      <w:pgMar w:left="1361" w:right="1361" w:gutter="0" w:header="0" w:top="1361" w:footer="709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62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left"/>
      <w:pPr>
        <w:tabs>
          <w:tab w:val="num" w:pos="900"/>
        </w:tabs>
        <w:ind w:left="900" w:hanging="720"/>
      </w:pPr>
      <w:rPr>
        <w:b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b w:val="false"/>
      <w:i w:val="false"/>
      <w:color w:val="000000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3060" w:leader="none"/>
      </w:tabs>
      <w:spacing w:lineRule="auto" w:line="360"/>
      <w:ind w:left="360" w:hanging="0"/>
      <w:jc w:val="both"/>
    </w:pPr>
    <w:rPr>
      <w:bCs/>
    </w:rPr>
  </w:style>
  <w:style w:type="paragraph" w:styleId="Applicationdirecte">
    <w:name w:val="Application directe"/>
    <w:basedOn w:val="Normal"/>
    <w:next w:val="Normal"/>
    <w:qFormat/>
    <w:pPr>
      <w:spacing w:before="480" w:after="120"/>
      <w:jc w:val="both"/>
    </w:pPr>
    <w:rPr>
      <w:lang w:val="en-GB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1:15:00Z</dcterms:created>
  <dc:creator>user</dc:creator>
  <dc:description/>
  <cp:keywords/>
  <dc:language>en-US</dc:language>
  <cp:lastModifiedBy>mbalakier</cp:lastModifiedBy>
  <cp:lastPrinted>2006-02-14T09:36:00Z</cp:lastPrinted>
  <dcterms:modified xsi:type="dcterms:W3CDTF">2006-03-03T11:27:00Z</dcterms:modified>
  <cp:revision>3</cp:revision>
  <dc:subject/>
  <dc:title>W toku kontroli ustalono, co następuje:</dc:title>
</cp:coreProperties>
</file>